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jc w:val="center"/>
        <w:textAlignment w:val="baseline"/>
        <w:rPr>
          <w:b/>
          <w:b/>
          <w:color w:val="000000"/>
          <w:sz w:val="28"/>
          <w:szCs w:val="28"/>
          <w:lang w:val="uk-UA"/>
        </w:rPr>
      </w:pPr>
      <w:r>
        <w:rPr>
          <w:b/>
          <w:color w:val="000000"/>
          <w:sz w:val="28"/>
          <w:szCs w:val="28"/>
          <w:lang w:val="uk-UA"/>
        </w:rPr>
        <w:t>РЕГІОНАЛЬНИЙ ЕНЕРГЕТИЧНИЙ ПЛАН</w:t>
      </w:r>
    </w:p>
    <w:p>
      <w:pPr>
        <w:pStyle w:val="Rvps6"/>
        <w:shd w:fill="FFFFFF" w:val="clear"/>
        <w:spacing w:before="0" w:after="0"/>
        <w:jc w:val="center"/>
        <w:textAlignment w:val="baseline"/>
        <w:rPr>
          <w:b/>
          <w:b/>
          <w:color w:val="000000"/>
          <w:sz w:val="28"/>
          <w:szCs w:val="28"/>
          <w:lang w:val="uk-UA"/>
        </w:rPr>
      </w:pPr>
      <w:r>
        <w:rPr>
          <w:b/>
          <w:color w:val="000000"/>
          <w:sz w:val="28"/>
          <w:szCs w:val="28"/>
          <w:lang w:val="uk-UA"/>
        </w:rPr>
        <w:t>РІВНЕНСЬКОЇ ОБЛАСТІ</w:t>
      </w:r>
    </w:p>
    <w:p>
      <w:pPr>
        <w:pStyle w:val="Rvps6"/>
        <w:shd w:fill="FFFFFF" w:val="clear"/>
        <w:spacing w:before="0" w:after="0"/>
        <w:jc w:val="center"/>
        <w:textAlignment w:val="baseline"/>
        <w:rPr>
          <w:b/>
          <w:b/>
          <w:color w:val="000000"/>
          <w:sz w:val="28"/>
          <w:szCs w:val="28"/>
          <w:lang w:val="uk-UA"/>
        </w:rPr>
      </w:pPr>
      <w:r>
        <w:rPr>
          <w:b/>
          <w:color w:val="000000"/>
          <w:sz w:val="28"/>
          <w:szCs w:val="28"/>
          <w:lang w:val="uk-UA"/>
        </w:rPr>
        <w:t>НА ПЕРІОД ДО 2030 РОКУ</w:t>
      </w:r>
    </w:p>
    <w:p>
      <w:pPr>
        <w:pStyle w:val="Rvps6"/>
        <w:shd w:fill="FFFFFF" w:val="clear"/>
        <w:spacing w:before="0" w:after="0"/>
        <w:jc w:val="center"/>
        <w:textAlignment w:val="baseline"/>
        <w:rPr>
          <w:color w:val="000000"/>
          <w:sz w:val="28"/>
          <w:szCs w:val="28"/>
          <w:lang w:val="uk-UA"/>
        </w:rPr>
      </w:pPr>
      <w:r>
        <w:rPr>
          <w:color w:val="000000"/>
          <w:sz w:val="28"/>
          <w:szCs w:val="28"/>
          <w:lang w:val="uk-UA"/>
        </w:rPr>
        <w:t>(проєкт)</w:t>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jc w:val="center"/>
        <w:textAlignment w:val="baseline"/>
        <w:rPr>
          <w:color w:val="000000"/>
          <w:sz w:val="28"/>
          <w:szCs w:val="28"/>
          <w:lang w:val="uk-UA"/>
        </w:rPr>
      </w:pPr>
      <w:r>
        <w:rPr>
          <w:color w:val="000000"/>
          <w:sz w:val="28"/>
          <w:szCs w:val="28"/>
          <w:lang w:val="uk-UA"/>
        </w:rPr>
        <w:t>м. Рівне – 2025 рік</w:t>
      </w:r>
      <w:r>
        <w:br w:type="page"/>
      </w:r>
    </w:p>
    <w:p>
      <w:pPr>
        <w:pStyle w:val="Rvps6"/>
        <w:shd w:fill="FFFFFF" w:val="clear"/>
        <w:spacing w:before="0" w:after="0"/>
        <w:jc w:val="center"/>
        <w:textAlignment w:val="baseline"/>
        <w:rPr>
          <w:b/>
          <w:b/>
          <w:color w:val="000000"/>
          <w:sz w:val="28"/>
          <w:lang w:val="uk-UA"/>
        </w:rPr>
      </w:pPr>
      <w:r>
        <w:rPr>
          <w:b/>
          <w:color w:val="000000"/>
          <w:sz w:val="28"/>
          <w:lang w:val="uk-UA"/>
        </w:rPr>
        <w:t>Зміст</w:t>
      </w:r>
    </w:p>
    <w:p>
      <w:pPr>
        <w:pStyle w:val="Normal"/>
        <w:rPr>
          <w:b/>
          <w:b/>
          <w:color w:val="000000"/>
          <w:sz w:val="28"/>
          <w:lang w:val="uk-UA" w:eastAsia="ru-RU"/>
        </w:rPr>
      </w:pPr>
      <w:r>
        <w:rPr>
          <w:b/>
          <w:color w:val="000000"/>
          <w:sz w:val="28"/>
          <w:lang w:val="uk-UA" w:eastAsia="ru-RU"/>
        </w:rPr>
      </w:r>
    </w:p>
    <w:p>
      <w:pPr>
        <w:pStyle w:val="Normal"/>
        <w:rPr>
          <w:color w:val="000000"/>
          <w:sz w:val="28"/>
          <w:lang w:val="uk-UA" w:eastAsia="ru-RU"/>
        </w:rPr>
      </w:pPr>
      <w:r>
        <w:rPr>
          <w:color w:val="000000"/>
          <w:sz w:val="28"/>
          <w:lang w:val="uk-UA" w:eastAsia="ru-RU"/>
        </w:rPr>
      </w:r>
    </w:p>
    <w:tbl>
      <w:tblPr>
        <w:tblW w:w="9850" w:type="dxa"/>
        <w:jc w:val="left"/>
        <w:tblInd w:w="-108" w:type="dxa"/>
        <w:tblLayout w:type="fixed"/>
        <w:tblCellMar>
          <w:top w:w="0" w:type="dxa"/>
          <w:left w:w="108" w:type="dxa"/>
          <w:bottom w:w="0" w:type="dxa"/>
          <w:right w:w="108" w:type="dxa"/>
        </w:tblCellMar>
      </w:tblPr>
      <w:tblGrid>
        <w:gridCol w:w="9180"/>
        <w:gridCol w:w="670"/>
      </w:tblGrid>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Перелік прийнятих скорочень............................................................................</w:t>
            </w:r>
          </w:p>
        </w:tc>
        <w:tc>
          <w:tcPr>
            <w:tcW w:w="670" w:type="dxa"/>
            <w:tcBorders/>
            <w:vAlign w:val="center"/>
          </w:tcPr>
          <w:p>
            <w:pPr>
              <w:pStyle w:val="Normal"/>
              <w:rPr>
                <w:color w:val="000000"/>
                <w:sz w:val="28"/>
                <w:lang w:val="uk-UA" w:eastAsia="ru-RU"/>
              </w:rPr>
            </w:pPr>
            <w:r>
              <w:rPr>
                <w:color w:val="000000"/>
                <w:sz w:val="28"/>
                <w:lang w:val="uk-UA" w:eastAsia="ru-RU"/>
              </w:rPr>
              <w:t>3</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Розділ І. Вступ......................................................................................................</w:t>
            </w:r>
          </w:p>
        </w:tc>
        <w:tc>
          <w:tcPr>
            <w:tcW w:w="670" w:type="dxa"/>
            <w:tcBorders/>
            <w:vAlign w:val="center"/>
          </w:tcPr>
          <w:p>
            <w:pPr>
              <w:pStyle w:val="Normal"/>
              <w:rPr>
                <w:color w:val="000000"/>
                <w:sz w:val="28"/>
                <w:lang w:val="uk-UA" w:eastAsia="ru-RU"/>
              </w:rPr>
            </w:pPr>
            <w:r>
              <w:rPr>
                <w:color w:val="000000"/>
                <w:sz w:val="28"/>
                <w:lang w:val="uk-UA" w:eastAsia="ru-RU"/>
              </w:rPr>
              <w:t>4</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Розділ ІІ. Резюме Регіонального енергетичного плану Рівненської області на період до 2030 року.........................................................................................</w:t>
            </w:r>
          </w:p>
        </w:tc>
        <w:tc>
          <w:tcPr>
            <w:tcW w:w="670" w:type="dxa"/>
            <w:tcBorders/>
            <w:vAlign w:val="center"/>
          </w:tcPr>
          <w:p>
            <w:pPr>
              <w:pStyle w:val="Normal"/>
              <w:snapToGrid w:val="false"/>
              <w:rPr>
                <w:color w:val="000000"/>
                <w:sz w:val="28"/>
                <w:lang w:val="uk-UA" w:eastAsia="ru-RU"/>
              </w:rPr>
            </w:pPr>
            <w:r>
              <w:rPr>
                <w:color w:val="000000"/>
                <w:sz w:val="28"/>
                <w:lang w:val="uk-UA" w:eastAsia="ru-RU"/>
              </w:rPr>
            </w:r>
          </w:p>
          <w:p>
            <w:pPr>
              <w:pStyle w:val="Normal"/>
              <w:rPr>
                <w:color w:val="000000"/>
                <w:sz w:val="28"/>
                <w:lang w:val="uk-UA" w:eastAsia="ru-RU"/>
              </w:rPr>
            </w:pPr>
            <w:r>
              <w:rPr>
                <w:color w:val="000000"/>
                <w:sz w:val="28"/>
                <w:lang w:val="uk-UA" w:eastAsia="ru-RU"/>
              </w:rPr>
              <w:t>6</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Розділ ІІІ. Резюме вихідного стану енергетичного розвитку Рівненської області...................................................................................................................</w:t>
            </w:r>
          </w:p>
        </w:tc>
        <w:tc>
          <w:tcPr>
            <w:tcW w:w="670" w:type="dxa"/>
            <w:tcBorders/>
            <w:vAlign w:val="center"/>
          </w:tcPr>
          <w:p>
            <w:pPr>
              <w:pStyle w:val="Normal"/>
              <w:snapToGrid w:val="false"/>
              <w:rPr>
                <w:color w:val="000000"/>
                <w:sz w:val="28"/>
                <w:lang w:val="uk-UA" w:eastAsia="ru-RU"/>
              </w:rPr>
            </w:pPr>
            <w:r>
              <w:rPr>
                <w:color w:val="000000"/>
                <w:sz w:val="28"/>
                <w:lang w:val="uk-UA" w:eastAsia="ru-RU"/>
              </w:rPr>
            </w:r>
          </w:p>
          <w:p>
            <w:pPr>
              <w:pStyle w:val="Normal"/>
              <w:rPr>
                <w:color w:val="000000"/>
                <w:sz w:val="28"/>
                <w:lang w:val="uk-UA" w:eastAsia="ru-RU"/>
              </w:rPr>
            </w:pPr>
            <w:r>
              <w:rPr>
                <w:color w:val="000000"/>
                <w:sz w:val="28"/>
                <w:lang w:val="uk-UA" w:eastAsia="ru-RU"/>
              </w:rPr>
              <w:t>10</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Розділ ІV. Цілі сталого енергетичного розвитку Рівненської області............</w:t>
            </w:r>
          </w:p>
        </w:tc>
        <w:tc>
          <w:tcPr>
            <w:tcW w:w="670" w:type="dxa"/>
            <w:tcBorders/>
            <w:vAlign w:val="center"/>
          </w:tcPr>
          <w:p>
            <w:pPr>
              <w:pStyle w:val="Normal"/>
              <w:rPr>
                <w:color w:val="000000"/>
                <w:sz w:val="28"/>
                <w:lang w:val="uk-UA" w:eastAsia="ru-RU"/>
              </w:rPr>
            </w:pPr>
            <w:r>
              <w:rPr>
                <w:color w:val="000000"/>
                <w:sz w:val="28"/>
                <w:lang w:val="uk-UA" w:eastAsia="ru-RU"/>
              </w:rPr>
              <w:t>55</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Розділ V. Проєкти сталого енергетичного розвитку Рівненської області......</w:t>
            </w:r>
          </w:p>
        </w:tc>
        <w:tc>
          <w:tcPr>
            <w:tcW w:w="670" w:type="dxa"/>
            <w:tcBorders/>
            <w:vAlign w:val="center"/>
          </w:tcPr>
          <w:p>
            <w:pPr>
              <w:pStyle w:val="Normal"/>
              <w:rPr>
                <w:color w:val="000000"/>
                <w:sz w:val="28"/>
                <w:lang w:val="uk-UA" w:eastAsia="ru-RU"/>
              </w:rPr>
            </w:pPr>
            <w:r>
              <w:rPr>
                <w:color w:val="000000"/>
                <w:sz w:val="28"/>
                <w:lang w:val="uk-UA" w:eastAsia="ru-RU"/>
              </w:rPr>
              <w:t>60</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Розділ VІ. Організація виконання та фінансування Регіонального енергетичного плану Рівненської області на період до 2030 року.................</w:t>
            </w:r>
          </w:p>
        </w:tc>
        <w:tc>
          <w:tcPr>
            <w:tcW w:w="670" w:type="dxa"/>
            <w:tcBorders/>
            <w:vAlign w:val="center"/>
          </w:tcPr>
          <w:p>
            <w:pPr>
              <w:pStyle w:val="Normal"/>
              <w:snapToGrid w:val="false"/>
              <w:rPr>
                <w:color w:val="000000"/>
                <w:sz w:val="28"/>
                <w:lang w:val="uk-UA" w:eastAsia="ru-RU"/>
              </w:rPr>
            </w:pPr>
            <w:r>
              <w:rPr>
                <w:color w:val="000000"/>
                <w:sz w:val="28"/>
                <w:lang w:val="uk-UA" w:eastAsia="ru-RU"/>
              </w:rPr>
            </w:r>
          </w:p>
          <w:p>
            <w:pPr>
              <w:pStyle w:val="Normal"/>
              <w:rPr>
                <w:color w:val="000000"/>
                <w:sz w:val="28"/>
                <w:lang w:val="uk-UA" w:eastAsia="ru-RU"/>
              </w:rPr>
            </w:pPr>
            <w:r>
              <w:rPr>
                <w:color w:val="000000"/>
                <w:sz w:val="28"/>
                <w:lang w:val="uk-UA" w:eastAsia="ru-RU"/>
              </w:rPr>
              <w:t>62</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Розділ VІІ. Очікувані результати виконання Регіонального енергетичного плану Рівненської області на період до 2030 року...........................................</w:t>
            </w:r>
          </w:p>
        </w:tc>
        <w:tc>
          <w:tcPr>
            <w:tcW w:w="670" w:type="dxa"/>
            <w:tcBorders/>
            <w:vAlign w:val="center"/>
          </w:tcPr>
          <w:p>
            <w:pPr>
              <w:pStyle w:val="Normal"/>
              <w:snapToGrid w:val="false"/>
              <w:rPr>
                <w:color w:val="000000"/>
                <w:sz w:val="28"/>
                <w:lang w:val="uk-UA" w:eastAsia="ru-RU"/>
              </w:rPr>
            </w:pPr>
            <w:r>
              <w:rPr>
                <w:color w:val="000000"/>
                <w:sz w:val="28"/>
                <w:lang w:val="uk-UA" w:eastAsia="ru-RU"/>
              </w:rPr>
            </w:r>
          </w:p>
          <w:p>
            <w:pPr>
              <w:pStyle w:val="Normal"/>
              <w:rPr>
                <w:color w:val="000000"/>
                <w:sz w:val="28"/>
                <w:lang w:val="uk-UA" w:eastAsia="ru-RU"/>
              </w:rPr>
            </w:pPr>
            <w:r>
              <w:rPr>
                <w:color w:val="000000"/>
                <w:sz w:val="28"/>
                <w:lang w:val="uk-UA" w:eastAsia="ru-RU"/>
              </w:rPr>
              <w:t>67</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67" w:hRule="atLeast"/>
        </w:trPr>
        <w:tc>
          <w:tcPr>
            <w:tcW w:w="9180" w:type="dxa"/>
            <w:tcBorders/>
            <w:vAlign w:val="center"/>
          </w:tcPr>
          <w:p>
            <w:pPr>
              <w:pStyle w:val="Normal"/>
              <w:rPr>
                <w:color w:val="000000"/>
                <w:sz w:val="28"/>
                <w:lang w:val="uk-UA" w:eastAsia="ru-RU"/>
              </w:rPr>
            </w:pPr>
            <w:r>
              <w:rPr>
                <w:color w:val="000000"/>
                <w:sz w:val="28"/>
                <w:lang w:val="uk-UA" w:eastAsia="ru-RU"/>
              </w:rPr>
              <w:t>Розділ VІІІ. Додатки до Регіонального енергетичного плану Рівненської області на період до 2030 року...........................................................................</w:t>
            </w:r>
          </w:p>
        </w:tc>
        <w:tc>
          <w:tcPr>
            <w:tcW w:w="670" w:type="dxa"/>
            <w:tcBorders/>
            <w:vAlign w:val="center"/>
          </w:tcPr>
          <w:p>
            <w:pPr>
              <w:pStyle w:val="Normal"/>
              <w:snapToGrid w:val="false"/>
              <w:rPr>
                <w:color w:val="000000"/>
                <w:sz w:val="28"/>
                <w:lang w:val="uk-UA" w:eastAsia="ru-RU"/>
              </w:rPr>
            </w:pPr>
            <w:r>
              <w:rPr>
                <w:color w:val="000000"/>
                <w:sz w:val="28"/>
                <w:lang w:val="uk-UA" w:eastAsia="ru-RU"/>
              </w:rPr>
            </w:r>
          </w:p>
          <w:p>
            <w:pPr>
              <w:pStyle w:val="Normal"/>
              <w:rPr>
                <w:color w:val="000000"/>
                <w:sz w:val="28"/>
                <w:lang w:val="uk-UA" w:eastAsia="ru-RU"/>
              </w:rPr>
            </w:pPr>
            <w:r>
              <w:rPr>
                <w:color w:val="000000"/>
                <w:sz w:val="28"/>
                <w:lang w:val="uk-UA" w:eastAsia="ru-RU"/>
              </w:rPr>
              <w:t>73</w:t>
            </w:r>
          </w:p>
        </w:tc>
      </w:tr>
    </w:tbl>
    <w:p>
      <w:pPr>
        <w:pStyle w:val="Normal"/>
        <w:jc w:val="center"/>
        <w:rPr>
          <w:color w:val="000000"/>
          <w:sz w:val="28"/>
          <w:szCs w:val="28"/>
          <w:lang w:val="uk-UA" w:eastAsia="ru-RU"/>
        </w:rPr>
      </w:pPr>
      <w:r>
        <w:rPr>
          <w:color w:val="000000"/>
          <w:sz w:val="28"/>
          <w:szCs w:val="28"/>
          <w:lang w:val="uk-UA" w:eastAsia="ru-RU"/>
        </w:rPr>
      </w:r>
      <w:r>
        <w:br w:type="page"/>
      </w:r>
    </w:p>
    <w:p>
      <w:pPr>
        <w:pStyle w:val="Rvps6"/>
        <w:shd w:fill="FFFFFF" w:val="clear"/>
        <w:spacing w:before="0" w:after="0"/>
        <w:jc w:val="center"/>
        <w:textAlignment w:val="baseline"/>
        <w:rPr>
          <w:b/>
          <w:b/>
          <w:color w:val="000000"/>
          <w:sz w:val="28"/>
          <w:szCs w:val="28"/>
          <w:lang w:val="uk-UA"/>
        </w:rPr>
      </w:pPr>
      <w:r>
        <w:rPr>
          <w:b/>
          <w:color w:val="000000"/>
          <w:sz w:val="28"/>
          <w:szCs w:val="28"/>
          <w:lang w:val="uk-UA"/>
        </w:rPr>
        <w:t>Перелік прийнятих скорочень</w:t>
      </w:r>
    </w:p>
    <w:p>
      <w:pPr>
        <w:pStyle w:val="Rvps6"/>
        <w:shd w:fill="FFFFFF" w:val="clear"/>
        <w:spacing w:before="0" w:after="0"/>
        <w:ind w:firstLine="709"/>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 xml:space="preserve">SWOT – метод аналізу сильних, слабких сторін, можливостей та загроз; </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ТЕЦ – теплоелектроцентраль;</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ПрАТ – приватне акціонерне товариство;</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АТ – акціонерне товариство;</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ТОВ – товариство з обмеженою відповідальністю;</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ДП – державне підприємство;</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ВКФ – виробничо-комерційна фірма;</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РОВКП ВКГ «Рівнеоблводоканал» – Рівненське обласне виробниче комунальне підприємство водопровідно-каналізаційного господарства «Рівнеоблводоканал»;</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НКРЕКП – Національна комісія, що здійснює державне регулювання у сферах енергетики та комунальних послуг;</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ОСББ – об’єднання співвласників багатоквартирного будинку;</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ЖБК – житлово-будівельний кооператив;</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ЕСКО-компанія – енергосервісна компанія;</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Рівненська АЕС – філія «Відокремлений підрозділ «Рівненська атомна електрична станція» Акціонерного товариства «Національна атомна енергоегенеруюча компанія «Енергоатом»;</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т н.е. – тонн нафтового еквіваленту;</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r>
      <w:r>
        <w:br w:type="page"/>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діл І. Вступ</w:t>
      </w:r>
    </w:p>
    <w:p>
      <w:pPr>
        <w:pStyle w:val="Rvps6"/>
        <w:shd w:fill="FFFFFF" w:val="clear"/>
        <w:spacing w:lineRule="atLeast" w:line="0" w:before="0" w:after="0"/>
        <w:ind w:firstLine="709"/>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Регіональний енергетичний план Рівненської області на період до 2030 року розроблений відповідно до Закону України «Про енергетичну ефективність» і Методики розроблення місцевих енергетичних планів, затвердженої наказом Міністерства розвитку громад, територій та інфраструктури України від 21.12.2023 № 1163 та зареєстрованої в Міністерстві юстиції України 16.02.2024 за № 245/41590.</w:t>
      </w:r>
    </w:p>
    <w:p>
      <w:pPr>
        <w:pStyle w:val="Rvps6"/>
        <w:shd w:fill="FFFFFF" w:val="clear"/>
        <w:spacing w:lineRule="atLeast" w:line="0" w:before="0" w:after="0"/>
        <w:ind w:firstLine="567"/>
        <w:jc w:val="both"/>
        <w:textAlignment w:val="baseline"/>
        <w:rPr/>
      </w:pPr>
      <w:r>
        <w:rPr>
          <w:color w:val="000000"/>
          <w:sz w:val="28"/>
          <w:szCs w:val="28"/>
          <w:lang w:val="uk-UA"/>
        </w:rPr>
        <w:t xml:space="preserve">Основними концептуальними положеннями розробки регіонального енергетичного плану є цілісний підхід до окремих секторів енергетичного планування, максимальне врахування регіональних особливостей, залучення до розробки плану всіх зацікавлених сторін.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Метою розроблення регіонального енергетичного плану є:</w:t>
      </w:r>
    </w:p>
    <w:p>
      <w:pPr>
        <w:pStyle w:val="Rvps6"/>
        <w:shd w:fill="FFFFFF" w:val="clear"/>
        <w:spacing w:lineRule="atLeast" w:line="0" w:before="0" w:after="0"/>
        <w:ind w:firstLine="567"/>
        <w:jc w:val="both"/>
        <w:textAlignment w:val="baseline"/>
        <w:rPr/>
      </w:pPr>
      <w:r>
        <w:rPr>
          <w:color w:val="000000"/>
          <w:sz w:val="28"/>
          <w:szCs w:val="28"/>
          <w:lang w:val="uk-UA"/>
        </w:rPr>
        <w:t>сприяння досягненню національних цілей з енергоефективності, розвитку відновлюваних джерел енергії, використання скидної теплової енергії, застосування високоефективної когенерації та інших цілей, які пов’язані з використанням енергії та визначені законодавством;</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раціонального використання бюджетних коштів на придбання енергії та комунальних послуг;</w:t>
      </w:r>
    </w:p>
    <w:p>
      <w:pPr>
        <w:pStyle w:val="Rvps6"/>
        <w:shd w:fill="FFFFFF" w:val="clear"/>
        <w:spacing w:lineRule="atLeast" w:line="0" w:before="0" w:after="0"/>
        <w:ind w:firstLine="567"/>
        <w:jc w:val="both"/>
        <w:textAlignment w:val="baseline"/>
        <w:rPr/>
      </w:pPr>
      <w:r>
        <w:rPr>
          <w:color w:val="000000"/>
          <w:sz w:val="28"/>
          <w:szCs w:val="28"/>
          <w:lang w:val="uk-UA"/>
        </w:rPr>
        <w:t>визначення пріоритетних секторів енергетичного планування для залучення інвестицій та раціонального використання бюджетного фінансування для енергетичної модернізації об’єктів та інфраструктури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кращення якості надання комунальних послуг, формування енергоефективної поведінки населення;</w:t>
      </w:r>
    </w:p>
    <w:p>
      <w:pPr>
        <w:pStyle w:val="Rvps6"/>
        <w:shd w:fill="FFFFFF" w:val="clear"/>
        <w:spacing w:lineRule="atLeast" w:line="0" w:before="0" w:after="0"/>
        <w:ind w:firstLine="567"/>
        <w:jc w:val="both"/>
        <w:textAlignment w:val="baseline"/>
        <w:rPr/>
      </w:pPr>
      <w:r>
        <w:rPr>
          <w:color w:val="000000"/>
          <w:sz w:val="28"/>
          <w:szCs w:val="28"/>
          <w:lang w:val="uk-UA"/>
        </w:rPr>
        <w:t>скорочення викидів парникових газів та забезпечення декарбонізації споживання енергії на території області до 2050 року з урахуванням принципу «Енергоефективність насамперед».</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егіональний енергетичний план пов’язаний з такими нормативно-правовими, нормативно-методичними та програмними документами, затвердженими на національному та обласному рівнях:</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кон України «Про енергетичну ефективніст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кон України «Про енергетичну ефективність будівел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кон України «Про внесення змін до деяких законів України щодо врегулювання повноважень центральних органів виконавчої влади у сфері забезпечення енергетичної 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кон України «Про місцеве самоврядування»;</w:t>
      </w:r>
    </w:p>
    <w:p>
      <w:pPr>
        <w:pStyle w:val="Rvps6"/>
        <w:shd w:fill="FFFFFF" w:val="clear"/>
        <w:spacing w:lineRule="atLeast" w:line="0" w:before="0" w:after="0"/>
        <w:ind w:firstLine="567"/>
        <w:jc w:val="both"/>
        <w:textAlignment w:val="baseline"/>
        <w:rPr/>
      </w:pPr>
      <w:r>
        <w:rPr>
          <w:color w:val="000000"/>
          <w:sz w:val="28"/>
          <w:szCs w:val="28"/>
          <w:lang w:val="uk-UA"/>
        </w:rPr>
        <w:t>постанова Кабінету Міністрів України від 23.12.2021 № 1460 «Про впровадження систем енергетичного менеджменту» (зі зміна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озпорядження Кабінету Міністрів України від 13.08.2024 № 761-р «Про затвердження Національного плану дій з відновлюваної енергетики на період до 2030 року та плану заходів з його викон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озпорядження Кабінету Міністрів України від 25.06.2025 № 587-р «Про схвалення Національного плану з енергетики та клімату на період до 2030 рок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озпорядження Кабінету Міністрів України від 18.07.2024 № 713-р «Про схвалення Стратегії розвитку розподіленої генерації на період до 2035 року і затвердження операційного плану заходів з її реалізації у 2024 - 2026 роках»;</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озпорядження Кабінету Міністрів України від 29.12.2023 № 1228-р «Деякі питання стратегічного розвитку енергетичної ефективності будівел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озпорядження Кабінету Міністрів України від 14.07.2025 № 694-р «Про затвердження Державної цільової економічної програми підтримки термомодернізації будівель до 2030 року»;</w:t>
      </w:r>
    </w:p>
    <w:p>
      <w:pPr>
        <w:pStyle w:val="Rvps6"/>
        <w:shd w:fill="FFFFFF" w:val="clear"/>
        <w:spacing w:lineRule="atLeast" w:line="0" w:before="0" w:after="0"/>
        <w:ind w:firstLine="567"/>
        <w:jc w:val="both"/>
        <w:textAlignment w:val="baseline"/>
        <w:rPr/>
      </w:pPr>
      <w:r>
        <w:rPr>
          <w:color w:val="000000"/>
          <w:sz w:val="28"/>
          <w:szCs w:val="28"/>
          <w:lang w:val="uk-UA"/>
        </w:rPr>
        <w:t>наказ Міністерства розвитку громад, територій та інфраструктури України від 21.12.2023 № 1163 «Про затвердження Методики розроблення місцевих енергетичних планів»;</w:t>
      </w:r>
    </w:p>
    <w:p>
      <w:pPr>
        <w:pStyle w:val="Rvps6"/>
        <w:shd w:fill="FFFFFF" w:val="clear"/>
        <w:spacing w:lineRule="atLeast" w:line="0" w:before="0" w:after="0"/>
        <w:ind w:firstLine="567"/>
        <w:jc w:val="both"/>
        <w:textAlignment w:val="baseline"/>
        <w:rPr/>
      </w:pPr>
      <w:r>
        <w:rPr>
          <w:color w:val="000000"/>
          <w:sz w:val="28"/>
          <w:szCs w:val="28"/>
          <w:lang w:val="uk-UA"/>
        </w:rPr>
        <w:t>Стратегія розвитку Рівненської області на період до 2027 року, схвалена розпорядженням голови облдержадміністрації від 28.12.2019 № 1098 (зі змінами) та затверджену рішенням обласної ради від 13.03.2020 № 1618 (зі змінами.</w:t>
      </w:r>
    </w:p>
    <w:p>
      <w:pPr>
        <w:pStyle w:val="Rvps6"/>
        <w:shd w:fill="FFFFFF" w:val="clear"/>
        <w:spacing w:lineRule="atLeast" w:line="0" w:before="0" w:after="0"/>
        <w:ind w:firstLine="567"/>
        <w:jc w:val="both"/>
        <w:textAlignment w:val="baseline"/>
        <w:rPr/>
      </w:pPr>
      <w:r>
        <w:rPr>
          <w:color w:val="000000"/>
          <w:sz w:val="28"/>
          <w:szCs w:val="28"/>
          <w:lang w:val="uk-UA"/>
        </w:rPr>
        <w:t>Терміни у Регіональному енергетичному плані Рівненської області на період до 2030 року вживаються у значеннях, наведених у Законах України «Про місцеве самоврядування в Україні», «Про місцеві державні адміністрації», «Про енергетичну ефективність», «Про теплопостачання», «Про житлово-комунальні послуги», «Про енергетичну ефективність будівель», «Про регулювання містобудівної діяльності», «Про комерційний облік теплової енергії та водопостачання», «Про ринок природного газу», «Про альтернативні джерела енергії», «Про комбіноване виробництво теплової та електричної енергії (когенерацію) та використання скидного енергопотенціалу», «Про благоустрій населених пунктів», «Про питну воду та питне водопостачання», «Про управління відходами», «Про транспорт».</w:t>
      </w:r>
      <w:r>
        <w:br w:type="page"/>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діл ІІ. Резюме Регіонального енергетичного плану Рівненської області на період до 2030 року</w:t>
      </w:r>
    </w:p>
    <w:p>
      <w:pPr>
        <w:pStyle w:val="Rvps6"/>
        <w:shd w:fill="FFFFFF" w:val="clear"/>
        <w:spacing w:lineRule="atLeast" w:line="0" w:before="0" w:after="0"/>
        <w:ind w:firstLine="567"/>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Регіональний енергетичний план Рівненської області на період до 2030 року розроблений на принципах цілісного підходу до окремих секторів енергетичного планування, врахування регіональних особливостей, залучення до розробки плану всіх зацікавлених сторін.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егіональний енергетичний план є важливою складовою національного енергетичного планування, який дозволяє узгоджувати плани на місцевому, регіональному, національному рівнях та гармонізувати ці плані з європейським вектором енергетичного розвитку та екологічними цілям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1. Цілі сталого енергетичного розвитку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Регіональним енергетичним планом Рівненської області на період до 2030 року заплановано на кінець періоду планування підвищення енергоефективності (зниження кінцевого споживання) відносно базової лінії споживання енергії об’єктами (системами) області на 16312,11 МВт·год (на 15,38 %) та розвиток відновлюваних джерел енергії в кінцевому споживанні енергії на території області до 17360,99 МВт·год (до 19,35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1</w:t>
      </w:r>
      <w:r>
        <w:rPr>
          <w:b/>
          <w:color w:val="000000"/>
          <w:sz w:val="28"/>
          <w:szCs w:val="28"/>
          <w:lang w:val="uk-UA"/>
        </w:rPr>
        <w:t xml:space="preserve">. Показники очікуваних результатів від виконання Регіонального енергетичного плану Рівненської області </w:t>
        <w:br/>
        <w:t>на період до 2030 року на кінець періоду планування</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555" w:type="dxa"/>
        <w:jc w:val="left"/>
        <w:tblInd w:w="-5" w:type="dxa"/>
        <w:tblLayout w:type="fixed"/>
        <w:tblCellMar>
          <w:top w:w="0" w:type="dxa"/>
          <w:left w:w="108" w:type="dxa"/>
          <w:bottom w:w="0" w:type="dxa"/>
          <w:right w:w="108" w:type="dxa"/>
        </w:tblCellMar>
      </w:tblPr>
      <w:tblGrid>
        <w:gridCol w:w="4678"/>
        <w:gridCol w:w="1497"/>
        <w:gridCol w:w="970"/>
        <w:gridCol w:w="1485"/>
        <w:gridCol w:w="925"/>
      </w:tblGrid>
      <w:tr>
        <w:trPr>
          <w:trHeight w:val="761"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Сектори енергетичного планування</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b/>
                <w:b/>
                <w:color w:val="000000"/>
                <w:lang w:val="uk-UA"/>
              </w:rPr>
            </w:pPr>
            <w:r>
              <w:rPr>
                <w:b/>
                <w:color w:val="000000"/>
                <w:lang w:val="uk-UA"/>
              </w:rPr>
              <w:t>Підвищення енергоефективності</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b/>
                <w:b/>
                <w:color w:val="000000"/>
                <w:lang w:val="uk-UA"/>
              </w:rPr>
            </w:pPr>
            <w:r>
              <w:rPr>
                <w:b/>
                <w:color w:val="000000"/>
                <w:lang w:val="uk-UA"/>
              </w:rPr>
              <w:t>Розвиток відновлюваних джерел енергії</w:t>
            </w:r>
          </w:p>
        </w:tc>
      </w:tr>
      <w:tr>
        <w:trPr>
          <w:trHeight w:val="62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b/>
                <w:b/>
                <w:color w:val="000000"/>
                <w:sz w:val="28"/>
                <w:szCs w:val="28"/>
                <w:lang w:val="uk-UA"/>
              </w:rPr>
            </w:pPr>
            <w:r>
              <w:rPr>
                <w:b/>
                <w:color w:val="000000"/>
                <w:sz w:val="28"/>
                <w:szCs w:val="28"/>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МВт·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МВт·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Громадські будівлі</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482,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9,8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101,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2,57</w:t>
            </w:r>
          </w:p>
        </w:tc>
      </w:tr>
      <w:tr>
        <w:trPr>
          <w:trHeight w:val="55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Сфера водопостачання та водовідведенн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8829,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6,4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259,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6,84</w:t>
            </w:r>
          </w:p>
        </w:tc>
      </w:tr>
      <w:tr>
        <w:trPr>
          <w:trHeight w:val="7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СЬО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16312,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16,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17360,9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19,35</w:t>
            </w:r>
          </w:p>
        </w:tc>
      </w:tr>
    </w:tbl>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рганізаційними проєктами Регіонального енергетичного плану Рівненської області на період до 2030 року запланован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провадження та функціонування системи енергетичного менеджменту в структурних підрозділах обласної державної адміністрації, підприємствах, установах та організаціях галузеве управління якими здійснює Рівненська обласна державна адміністрація (в тому числі енергетичного моніторинг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Рівненської області відсотків за кредитами, залученими ОСББ на впровадження енергозберігаючих заходів у рамках програми підтримки енергомодернізації багатоквартирних будинків «ЕНЕРГОДІМ» державної установи «Фонд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Рівненської області відсотків за кредитами, залученими комунальними некомерційними підприємствами (комунальними підприємствами) охорони здоров’я обласного підпорядкування, комунальними підприємствами Рівненської обласної ради, ОСББ і ЖБК на проєкти з впровадження відновлюваних джерел енергії, які є учасниками Державної програми «Доступні кредити 5-7-9%»;</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формування бази будівель підприємств, установ та організацій галузеве управління якими здійснює Рівненська обласна державна адміністрація, що можуть стати потенційними об'єктами енергосервіс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ведення сертифікації енергетичної ефективності будівель структурних підрозділів обласної державної адміністрації, підприємств, установ та організацій галузеве управління якими здійснює Рівненська обласна державна адміністраці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ведення заходів з популяризації програми безвітсоткового кредитування фізичних осіб, які встановлюють у власних домогосподарствах генеруючі установки, що виробляють електричну енергію з альтернативних джерел енергії», відповідно до постанови Кабінету Міністрів України від 07.06.2024 № 673;</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ведення форуму енергоефективності Рівненської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розвитку розподіленої генерації в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ворення енергетичного онлайн порталу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Рівненської області відсоткових ставок за кредитами (позиками), що надаються для реалізації проєктів суб’єктів малого та середнього підприємництва, у т.ч. в енергетичній сфері, в рамках Державної програми «Доступні кредити 5-7-9%»;</w:t>
      </w:r>
    </w:p>
    <w:p>
      <w:pPr>
        <w:pStyle w:val="Rvps6"/>
        <w:shd w:fill="FFFFFF" w:val="clear"/>
        <w:spacing w:lineRule="atLeast" w:line="0" w:before="0" w:after="0"/>
        <w:ind w:firstLine="567"/>
        <w:jc w:val="both"/>
        <w:textAlignment w:val="baseline"/>
        <w:rPr/>
      </w:pPr>
      <w:r>
        <w:rPr>
          <w:color w:val="000000"/>
          <w:sz w:val="28"/>
          <w:szCs w:val="28"/>
          <w:lang w:val="uk-UA"/>
        </w:rPr>
        <w:t>компенсацію з обласного бюджету Рівненської області витрат суб’єктів підприємницької діяльності, пов'язаних з придбанням обладнання, в т. ч. енергетичного, в рамках Державної програми «Доступні кредити 5-7-9%».</w:t>
      </w:r>
    </w:p>
    <w:p>
      <w:pPr>
        <w:pStyle w:val="Rvps6"/>
        <w:shd w:fill="FFFFFF" w:val="clear"/>
        <w:spacing w:lineRule="atLeast" w:line="0" w:before="0" w:after="0"/>
        <w:ind w:firstLine="567"/>
        <w:jc w:val="both"/>
        <w:textAlignment w:val="baseline"/>
        <w:rPr/>
      </w:pPr>
      <w:r>
        <w:rPr>
          <w:color w:val="000000"/>
          <w:sz w:val="28"/>
          <w:szCs w:val="28"/>
          <w:lang w:val="uk-UA"/>
        </w:rPr>
        <w:t>Також, загальними цілями сталого енергетичного розвитку Рівненської області є:</w:t>
      </w:r>
    </w:p>
    <w:p>
      <w:pPr>
        <w:pStyle w:val="Rvps6"/>
        <w:shd w:fill="FFFFFF" w:val="clear"/>
        <w:spacing w:lineRule="atLeast" w:line="0" w:before="0" w:after="0"/>
        <w:ind w:firstLine="567"/>
        <w:jc w:val="both"/>
        <w:textAlignment w:val="baseline"/>
        <w:rPr/>
      </w:pPr>
      <w:r>
        <w:rPr>
          <w:color w:val="000000"/>
          <w:sz w:val="28"/>
          <w:szCs w:val="28"/>
          <w:lang w:val="uk-UA"/>
        </w:rPr>
        <w:t>забезпечення регіональної енергетичної безпеки, стійкості та незалеж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рощування темпів встановлення відновлюваних джерел енергії приватними домогосподарствами та юридичними особа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озвиток розподіленої генерації;</w:t>
      </w:r>
    </w:p>
    <w:p>
      <w:pPr>
        <w:pStyle w:val="Rvps6"/>
        <w:shd w:fill="FFFFFF" w:val="clear"/>
        <w:spacing w:lineRule="atLeast" w:line="0" w:before="0" w:after="0"/>
        <w:ind w:firstLine="567"/>
        <w:jc w:val="both"/>
        <w:textAlignment w:val="baseline"/>
        <w:rPr/>
      </w:pPr>
      <w:r>
        <w:rPr>
          <w:color w:val="000000"/>
          <w:sz w:val="28"/>
          <w:szCs w:val="28"/>
          <w:lang w:val="uk-UA"/>
        </w:rPr>
        <w:t>впровадження заходів з енергоефективності та зниження витрат на оплату енергії і комунальних послуг на підприємствах, установах та організаціях галузеве управління якими здійснює Рівненська облдержадміністраці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здійснення сертифікації енергетичної ефективності будівел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провадження системи енергетичного менеджмент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меншення викидів парникових газів;</w:t>
      </w:r>
    </w:p>
    <w:p>
      <w:pPr>
        <w:pStyle w:val="Rvps6"/>
        <w:shd w:fill="FFFFFF" w:val="clear"/>
        <w:spacing w:lineRule="atLeast" w:line="0" w:before="0" w:after="0"/>
        <w:ind w:firstLine="567"/>
        <w:jc w:val="both"/>
        <w:textAlignment w:val="baseline"/>
        <w:rPr/>
      </w:pPr>
      <w:r>
        <w:rPr>
          <w:color w:val="000000"/>
          <w:sz w:val="28"/>
          <w:szCs w:val="28"/>
          <w:lang w:val="uk-UA"/>
        </w:rPr>
        <w:t>підвищення рівня оснащеності вузлами комерційного обліку енергії та комунальних послуг, а також системи автоматичного їх регулювання споживання;</w:t>
      </w:r>
    </w:p>
    <w:p>
      <w:pPr>
        <w:pStyle w:val="Rvps6"/>
        <w:shd w:fill="FFFFFF" w:val="clear"/>
        <w:spacing w:lineRule="atLeast" w:line="0" w:before="0" w:after="0"/>
        <w:ind w:firstLine="567"/>
        <w:jc w:val="both"/>
        <w:textAlignment w:val="baseline"/>
        <w:rPr/>
      </w:pPr>
      <w:r>
        <w:rPr>
          <w:color w:val="000000"/>
          <w:sz w:val="28"/>
          <w:szCs w:val="28"/>
          <w:lang w:val="uk-UA"/>
        </w:rPr>
        <w:t>покращення якості надання комунальних послуг, в тому числі централізованого водопостачання та централізованого водовідведе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стабільного функціонування Рівненської АЕС у базовому режимі в умовах нарощування частки розподіленої генерац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максимально можливе використання відходів сільського господарства та агропромислового комплексу для енергетичних цілей;</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екологічно безпечного та ресурсозберігаючого поводження з твердими побутовими відходів.</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2. Пріоритетні сектори енергетичного плануванн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Рішенням робочої групи з питань сталого енергетичного розвитку Рівненської області за результатами проведеного аналізу рівнів та видів впливу Рівненської обласної ради та Рівненської облдержадміністрації на потенційні сектори енергетичного планування в області, пріоритетними секторами планування в Регіональному енергетичному плані Рівненської області на період до 2030 року відповідно визначено:</w:t>
      </w:r>
    </w:p>
    <w:p>
      <w:pPr>
        <w:pStyle w:val="Rvps6"/>
        <w:shd w:fill="FFFFFF" w:val="clear"/>
        <w:spacing w:lineRule="atLeast" w:line="0" w:before="0" w:after="0"/>
        <w:ind w:firstLine="567"/>
        <w:jc w:val="both"/>
        <w:textAlignment w:val="baseline"/>
        <w:rPr/>
      </w:pPr>
      <w:r>
        <w:rPr>
          <w:color w:val="000000"/>
          <w:sz w:val="28"/>
          <w:szCs w:val="28"/>
          <w:lang w:val="uk-UA"/>
        </w:rPr>
        <w:t>громадські будівлі (будівлі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фера водопостачання та водовідведення (об</w:t>
      </w:r>
      <w:r>
        <w:rPr>
          <w:color w:val="000000"/>
          <w:sz w:val="28"/>
          <w:szCs w:val="28"/>
        </w:rPr>
        <w:t>’</w:t>
      </w:r>
      <w:r>
        <w:rPr>
          <w:color w:val="000000"/>
          <w:sz w:val="28"/>
          <w:szCs w:val="28"/>
          <w:lang w:val="uk-UA"/>
        </w:rPr>
        <w:t>єкти РОВКП ВКГ «Рівнеоблводоканал»).</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3. Узагальнені кількісні показники очікуваних результатів від виконання Регіонального енергетичного плану Рівненської області </w:t>
        <w:br/>
        <w:t>на період до 2030 року</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крім досягнення цілей сталого енергетичного розвитку області за рахунок підвищення енергоефективності та розвитку відновлюваних джерел енергії, також виконання Регіонального енергетичного плану Рівненської області на період до 2030 року дасть змогу:</w:t>
      </w:r>
    </w:p>
    <w:p>
      <w:pPr>
        <w:pStyle w:val="Rvps6"/>
        <w:shd w:fill="FFFFFF" w:val="clear"/>
        <w:spacing w:lineRule="atLeast" w:line="0" w:before="0" w:after="0"/>
        <w:ind w:firstLine="567"/>
        <w:jc w:val="both"/>
        <w:textAlignment w:val="baseline"/>
        <w:rPr>
          <w:color w:val="000000"/>
          <w:sz w:val="28"/>
          <w:szCs w:val="28"/>
        </w:rPr>
      </w:pPr>
      <w:r>
        <w:rPr>
          <w:color w:val="000000"/>
          <w:sz w:val="28"/>
          <w:szCs w:val="28"/>
          <w:lang w:val="uk-UA"/>
        </w:rPr>
        <w:t>реалізувати 86 проєктів із підвищення енергоефективності</w:t>
      </w:r>
      <w:r>
        <w:rPr>
          <w:color w:val="000000"/>
          <w:sz w:val="28"/>
          <w:szCs w:val="28"/>
        </w:rPr>
        <w:t>;</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провадити систему енергетичного менеджменту у 114 органах (структурних підрозділах облдержадміністрації, підприємствах, установах та організаціях галузеве управління якими здійснює Рівненська облдержадміністрація)</w:t>
      </w:r>
      <w:r>
        <w:rPr>
          <w:color w:val="000000"/>
          <w:sz w:val="28"/>
          <w:szCs w:val="28"/>
        </w:rPr>
        <w:t>;</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еалізувати 5 проєктів з розвитку відновлюваних джерел енергії</w:t>
      </w:r>
      <w:r>
        <w:rPr>
          <w:color w:val="000000"/>
          <w:sz w:val="28"/>
          <w:szCs w:val="28"/>
        </w:rPr>
        <w:t>;</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становити додатково орієнтовно 1887 кВт потужностей відновлюваних джерел енергії (сонячних електростанцій), з яких 1650 кВт – в РОВКП ВКГ «Рівнеоблводоканал».</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4. Узагальнені показники потреби у фінансових ресурсах для виконання Регіонального енергетичного плану Рівненської області на період до 2030</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рієнтовна потреба у фінансових ресурсах для реалізації технічних та організаційних проєктів Регіонального енергетичного плану Рівненської області на період до 2030 року визначена шляхом оцінки вартості виконання робіт та організації заходів за цінами станом на 01.07.2025 з врахування податку на додану вартіст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гальний обсяг витрати на реалізацію проєктів, включених до Регіонального енергетичного плану Рівненської області на період до 2030 року, становить 3918699,32 тис. грн (81307,56 тис. євро за курсом Національного банку України станом на 01.09.2025).</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r>
        <w:br w:type="page"/>
      </w:r>
    </w:p>
    <w:p>
      <w:pPr>
        <w:pStyle w:val="Rvps6"/>
        <w:shd w:fill="FFFFFF" w:val="clear"/>
        <w:spacing w:lineRule="atLeast" w:line="0" w:before="0" w:after="0"/>
        <w:jc w:val="center"/>
        <w:textAlignment w:val="baseline"/>
        <w:rPr/>
      </w:pPr>
      <w:r>
        <w:rPr>
          <w:b/>
          <w:color w:val="000000"/>
          <w:sz w:val="28"/>
          <w:szCs w:val="28"/>
          <w:lang w:val="uk-UA"/>
        </w:rPr>
        <w:t>Розділ ІІІ. Резюме вихідного стану енергетичного розвитку Рівненської області</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1. Адміністративно-територіальний устрій Рівненської області</w:t>
      </w:r>
    </w:p>
    <w:p>
      <w:pPr>
        <w:pStyle w:val="Rvps6"/>
        <w:shd w:fill="FFFFFF" w:val="clear"/>
        <w:spacing w:lineRule="atLeast" w:line="0" w:before="0" w:after="0"/>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Рівненська область як адміністративно-територіальна одиниця у складі України утворена 04.12.1939. Територія області – 20,1 тис. кв. км (3,3 % території України), простягається із заходу на схід на 130 кілометрів, з півночі на південь – на 210 км.</w:t>
      </w:r>
    </w:p>
    <w:p>
      <w:pPr>
        <w:pStyle w:val="Rvps6"/>
        <w:shd w:fill="FFFFFF" w:val="clear"/>
        <w:spacing w:lineRule="atLeast" w:line="0" w:before="0" w:after="0"/>
        <w:ind w:firstLine="567"/>
        <w:jc w:val="both"/>
        <w:textAlignment w:val="baseline"/>
        <w:rPr/>
      </w:pPr>
      <w:r>
        <w:rPr>
          <w:color w:val="000000"/>
          <w:sz w:val="28"/>
          <w:szCs w:val="28"/>
          <w:lang w:val="uk-UA"/>
        </w:rPr>
        <w:t>За адміністративно-територіальним поділом область включає 4 райони, 11 міст, 16 селищ, 999 сільських населених пунктів. Обласний центр – місто Рівне з чисельністю населення 243,9 тис. осіб.</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 Рівненщині сформовано 64 територіальні громад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2. Основні географічні і кліматичні характеристики території Рівненської області, демографічна ситуація, основні статистичні показники </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Рівненська область розташована на північному заході України, охоплює східні частини Волинського Полісся, Волинської височини та малого Полісся і західну окраїну Центрального (Житомирського) Полісся. Межує з Волинською, Житомирською, Хмельницькою, Тернопільською, Львівською областя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 характером рельєфу поділяється на дві частини: північну в межах Поліської низовини і південну, підвищену, що займає північну окраїну Волинсько-Подільської височини.</w:t>
      </w:r>
    </w:p>
    <w:p>
      <w:pPr>
        <w:pStyle w:val="Rvps6"/>
        <w:shd w:fill="FFFFFF" w:val="clear"/>
        <w:spacing w:lineRule="atLeast" w:line="0" w:before="0" w:after="0"/>
        <w:ind w:firstLine="567"/>
        <w:jc w:val="both"/>
        <w:textAlignment w:val="baseline"/>
        <w:rPr/>
      </w:pPr>
      <w:r>
        <w:rPr>
          <w:color w:val="000000"/>
          <w:sz w:val="28"/>
          <w:szCs w:val="28"/>
          <w:lang w:val="uk-UA"/>
        </w:rPr>
        <w:t>Площа лісів становить 818,6 тис. гектарів, лісистість – 40,8 %. Природно-заповідний фонд становить 331 об’єкт загальною площею 229,1 тис. гектарів, що становить 11,4 % загальної площі області, в тому числі 29 обʼєктів загальнодержавного значення площею 114,5 тис. гектарів та 306 обʼєкти місцевого значення площею 114,6 тис. гектарів.</w:t>
      </w:r>
    </w:p>
    <w:p>
      <w:pPr>
        <w:pStyle w:val="Rvps6"/>
        <w:shd w:fill="FFFFFF" w:val="clear"/>
        <w:spacing w:lineRule="atLeast" w:line="0" w:before="0" w:after="0"/>
        <w:ind w:firstLine="567"/>
        <w:jc w:val="both"/>
        <w:textAlignment w:val="baseline"/>
        <w:rPr/>
      </w:pPr>
      <w:r>
        <w:rPr>
          <w:color w:val="000000"/>
          <w:sz w:val="28"/>
          <w:szCs w:val="28"/>
          <w:lang w:val="uk-UA"/>
        </w:rPr>
        <w:t>Населення області на 01 січня 2022 року становило 1141,8 тис. осіб (2,7 % населення України), у тому числі у міських поселеннях – 541,8 тис. осіб (47,5 % населення області), у сільській місцевості – 600 тис. осіб (52,5 %). Щільність населення – 57 осіб на 1 квадратний кілометр.</w:t>
      </w:r>
    </w:p>
    <w:p>
      <w:pPr>
        <w:pStyle w:val="Rvps6"/>
        <w:shd w:fill="FFFFFF" w:val="clear"/>
        <w:spacing w:lineRule="atLeast" w:line="0" w:before="0" w:after="0"/>
        <w:ind w:firstLine="567"/>
        <w:jc w:val="both"/>
        <w:textAlignment w:val="baseline"/>
        <w:rPr/>
      </w:pPr>
      <w:r>
        <w:rPr>
          <w:color w:val="000000"/>
          <w:sz w:val="28"/>
          <w:szCs w:val="28"/>
          <w:lang w:val="uk-UA"/>
        </w:rPr>
        <w:t>У всіх сферах економічної діяльності у 2021 році зайнято 455,2 тис. осіб, у тому числі в оптовій та роздрібній торгівлі – 128,5 тис. осіб, промисловості – 63,2 тис. осіб, сільському господарстві – 78,0 тис. осіб, в інших галузях – 185,5 тис. осіб.</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3. Потенціал локальних енергоресурсів</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оцінки показників річного технічно-досяжного енергетичного потенціалу відновлюваних джерел Рівненської області, який можна реалізувати за допомогою технічних засобів, використано Атлас енергетичного потенціалу відновлюваних джерел енергії України, виданому у 2020 році Інститутом відновлюваної енергетики Національної академії наук Україн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Енергія сонц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Величина потенційної потужності сонячної енергії становить близько 2756 МВт, обсяг річного виробництва електроенергії 3,31 млрд кВт·год, а сумарна річна сонячна радіація на північному сході Рівненської області становить в межах від 1150 до 1125 кВт·год/м</w:t>
      </w:r>
      <w:r>
        <w:rPr>
          <w:color w:val="000000"/>
          <w:sz w:val="28"/>
          <w:szCs w:val="28"/>
          <w:vertAlign w:val="superscript"/>
          <w:lang w:val="uk-UA"/>
        </w:rPr>
        <w:t>2</w:t>
      </w:r>
      <w:r>
        <w:rPr>
          <w:color w:val="000000"/>
          <w:sz w:val="28"/>
          <w:szCs w:val="28"/>
          <w:lang w:val="uk-UA"/>
        </w:rPr>
        <w:t>, в центральній частині області – від 1125 до 1100 кВт·год/м</w:t>
      </w:r>
      <w:r>
        <w:rPr>
          <w:color w:val="000000"/>
          <w:sz w:val="28"/>
          <w:szCs w:val="28"/>
          <w:vertAlign w:val="superscript"/>
          <w:lang w:val="uk-UA"/>
        </w:rPr>
        <w:t>2</w:t>
      </w:r>
      <w:r>
        <w:rPr>
          <w:color w:val="000000"/>
          <w:sz w:val="28"/>
          <w:szCs w:val="28"/>
          <w:lang w:val="uk-UA"/>
        </w:rPr>
        <w:t>, а на південному заході – від 1100 до 1075 кВт·год/м</w:t>
      </w:r>
      <w:r>
        <w:rPr>
          <w:color w:val="000000"/>
          <w:sz w:val="28"/>
          <w:szCs w:val="28"/>
          <w:vertAlign w:val="superscript"/>
          <w:lang w:val="uk-UA"/>
        </w:rPr>
        <w:t>2</w:t>
      </w:r>
      <w:r>
        <w:rPr>
          <w:color w:val="000000"/>
          <w:sz w:val="28"/>
          <w:szCs w:val="28"/>
          <w:lang w:val="uk-UA"/>
        </w:rPr>
        <w:t>.</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Енергія вітр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Потенціал потужності вітрових електростанцій на території Рівненської області становить близько 7745 МВт, а середньорічний виробіток електроенергії вітровими електростанціями може складати близько 21,03 млрд кВт·год. Коефіцієнт використання номінальної потужності для типової вітроенергетичної установки трьохмегаватного класу з висотою осі ротора 135 м та діаметром вітроколеса 126 м на переважній більшості території області (окрім невеликої частини на півночі області) становить в межах від 0,44 до 0,48. Розподіл швидкості вітру на території Рівненської області на висоті 10 метрів (за виключенням незначної частини області на північному сході) знаходиться в межах від 4,1 до 4,5 м за секунду, переважаючий напрям вітру для Рівненщини – східний напрям.</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Гідроенергія (малі річк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В Рівненській області налічується 149 річок, загальна довжина яких складає 3946 км, з них одна велика (р. Прип’ять), шість середніх (р. Стир, р. Іква, р. Горинь, р. Случ, р. Ствига, р. Льва) та 142 малі річки. Всі річки належать до басейну правої притоки Дніпра – р. Прип’ят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 області налічується 12 водосховищ, загальною площею 2942,4 га, сумарним об’ємом води – 45,319 млн метрів кубічних.</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 загальної кількості водосховищ: 7 – руслові, 5 – наливні. Найбільші водосховища: Хрінницьке на р. Стир і Млинівське на р. Іква, на яких на цей час функціонують малі гідроелектростанц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ехнічний потенціал потужності малих гідроелектростанцій в області становить близько 2,8 МВт, а річний потенціал виробітку електроенергії такими станціями – 9,8 млн кВт·год.</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Геотермальна енергі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івненська область відноситься до малоперспективними територій для використання геотермальних ресурсів, технічний потенціал електричної потужності геотермальних ресурсів складає близько 40 МВт, а технічний потенціал виробітку електроенергії такими ресурсами – 298 млн кВт·год.</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Енергія біомас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ехнічно-досяжний енергетичний потенціал твердої біомаси на Рівненщині складає близько 874 тис. т н.е. на рік, зокрема існує можливість використання значних обсягів деревної біомаси, соломи злакових культур, енергетичних культур, та в меншій мірі соломи ріпаку, стебел та стрижнів кукурудзи, стебел соняшнику і твердих побутових відходів. Технічно досяжний енергетичний потенціал твердої біомаси та торфу складає в межах від 760 до 1340 тис. т н.е. на рік.</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ехнічно-досяжний потенціал енергетичних потужностей з використанням твердої біомаси та торфу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231 МВт теплової потужності котлів, котелень та ТЕЦ;</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332 МВТ електричної потужності ТЕЦ.</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івненська область входить в трійку областей з найбільшими геологічними запасами торфу та виявленими і розвіданими родовищами для його видобутку. Торф широко використовується як паливо для галузей економіки та як паливо для домогосподарст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сновні родовища торфу Рівненщини пов’язані з низинними болотами і зосереджені у північній частині області, де за запасами виділяються родовища Морочне, Дубняки, Кремінне. Потужність торфу в окремих родовищах Рівненського Полісся сягає 7 – 8 метрів. Дещо менші за масштабами і запасами торфу родовища Малого Полісся (Верба, Майдан у Дубенському районі).</w:t>
      </w:r>
    </w:p>
    <w:p>
      <w:pPr>
        <w:pStyle w:val="Rvps6"/>
        <w:shd w:fill="FFFFFF" w:val="clear"/>
        <w:spacing w:lineRule="atLeast" w:line="0" w:before="0" w:after="0"/>
        <w:ind w:firstLine="567"/>
        <w:jc w:val="both"/>
        <w:textAlignment w:val="baseline"/>
        <w:rPr/>
      </w:pPr>
      <w:r>
        <w:rPr>
          <w:color w:val="000000"/>
          <w:sz w:val="28"/>
          <w:szCs w:val="28"/>
          <w:lang w:val="uk-UA"/>
        </w:rPr>
        <w:t>У 2022 році видобуток торфу здійснювали 4 підприємства з 11, які володіють спецдозволами з видобування торфу на родовищах, зокрема: ТОВ «Торф Ленд Україна» на родовищах Морочне – 1 та Морочне – 2, ТОВ «Рівнеенергоальянс» – родовищі Вілія, ДП «Рівнеторф» – родовищі Старники та ВКФ «Несподіваний шанс» – Кутянка – Вілія; два перших з них в обмеженій кількості, у зв’язку з розташуванням родовищ в безпосередній близькості до кордону з Білоруссю.</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Біогаз</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ехнічний досяжний енергетичний потенціал біогазу на Рівненщині становить близько 22,5 МВт, зокрема, 1,1 МВТ – біогаз із осаду каналізаційних стоків, 5,4 МВт – біогаз з полігонів твердих побутових відходів та 16 МВт – біогаз з відходів агропромислового комплекс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 області потенціал з виробництва електроенергії на ТЕЦ, які працюють на біогазі, знаходиться в межах від 50 до 130 млн кВт·год, а наявний потенціал електричної потужності ТЕЦ на біогазі складає близько 13 МВт.</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в Рівненській області наявний деякий потенціал з виробництва теплової енергії утилізаційними установками біогазових ТЕЦ, який знаходиться в межах від 50 до 140 млн кВт·год на рік, а теплопродуктивність таких установок складає близько 14 МВт.</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Природний газ</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 території Рівненської області на цей час відсутні досліджені та розроблені родовища та свердловини для видобутку природного газу. Поряд з цим, у 2017 році АТ «Укргазвидобування» отримало погодження на геологічне дослідження площ на території Дубенського району, проте на цей час жодних пошукових свердловин не було пробурен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4. Основні характеристики секторів енергетичного плануванн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Відповідно до наказу Міністерства розвитку громад, територій та інфраструктури України від 21.12.2023 № 1163 «Про затвердження Методики розроблення місцевих енергетичних планів» та за результатами рішення робочої групи з питань сталого енергетичного розвитку Рівненської області пріоритетними секторами енергетичного планування визначено громадські будівлі (підприємства, установи та організації галузеве управління якими здійснює Рівненська облдержадміністрація) та сферу водопостачання та водовідведення (РОВКП ВКГ «Рівнеоблводоканал»).</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ряд з цим, враховуючи, що під час повномасштабної збройної агресії Російської Федерації проти України енергетичний сектор став однією з головних цілей обстрілів, у зв’язку із стратегічним значенням для економіки і життєзабезпечення населення, та розуміючи необхідність максимального зниження навантаження на Об’єднану енергетичну систему України за рахунок скорочення споживання енергетичних ресурсів, в тому числі шляхом впровадження енергоефективних та енергозберігаючих заходів, проєктів із розвитку відновлюваних джерел енергії, та у зв’язку із запланованою реалізацією в рамках Регіонального енергетичного плану Рівненської області на період до 2030 року заходів із:</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ів за кредитами, залученими ОСББ на впровадження енергоефективних заходів, в рамках програми підтримки енергомодернізації багатоквартирних будинків «ЕНЕРГОДІМ» державної установи «Фонд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ів за кредитами, залученими ОСББ та ЖБК на впровадження відновлюваних джерел енергії, в рамках програми «ГрінДІМ» державної установи «Фонд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ів за кредитами, залученими комунальними некомерційними підприємствами (комунальними підприємствами) охорони здоров’я обласного підпорядкування, комунальними підприємствами Рівненської обласної ради, ОСББ і ЖБК, на впровадження відновлюваних джерел енергії без застосування «зеленого» тарифу та механізму ринкової премії, установок зберігання енергії, будівництва та улаштування газотурбінних, газопоршневих та біогазових генераційних установок (когенераційні установки), в рамках Державної програми «Доступні кредити 5-7-9%»;</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имулювання співвласників багатоквартирних будинків до проведення заходів з підвищення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рощування темпів встановлення відновлюваних джерел енергії приватними домогосподарствами та юридичними особа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регіональної енергетичної незалежності та стійкості;</w:t>
      </w:r>
    </w:p>
    <w:p>
      <w:pPr>
        <w:pStyle w:val="Rvps6"/>
        <w:shd w:fill="FFFFFF" w:val="clear"/>
        <w:spacing w:lineRule="atLeast" w:line="0" w:before="0" w:after="0"/>
        <w:ind w:firstLine="567"/>
        <w:jc w:val="both"/>
        <w:textAlignment w:val="baseline"/>
        <w:rPr/>
      </w:pPr>
      <w:r>
        <w:rPr>
          <w:color w:val="000000"/>
          <w:sz w:val="28"/>
          <w:szCs w:val="28"/>
          <w:lang w:val="uk-UA"/>
        </w:rPr>
        <w:t>розвитку розподіленої генерації</w:t>
      </w:r>
    </w:p>
    <w:p>
      <w:pPr>
        <w:pStyle w:val="Rvps6"/>
        <w:shd w:fill="FFFFFF" w:val="clear"/>
        <w:spacing w:lineRule="atLeast" w:line="0" w:before="0" w:after="0"/>
        <w:ind w:firstLine="567"/>
        <w:jc w:val="both"/>
        <w:textAlignment w:val="baseline"/>
        <w:rPr/>
      </w:pPr>
      <w:r>
        <w:rPr>
          <w:color w:val="000000"/>
          <w:sz w:val="28"/>
          <w:szCs w:val="28"/>
          <w:lang w:val="uk-UA"/>
        </w:rPr>
        <w:t>доцільно включити характеристики щодо додаткових секторів області, зокрема, житлових будівель, сфери теплопостачання, розподілу та постачання електричної енергії, розподілу та постачання природного газ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Громадські будівл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У системі освіти в Рівненської області у 2024/2025 навчальному році функціонувало 535 закладів загальної середньої освіти (з яких 11 – приватної форми власності), 285 закладів дошкільної освіти (з яких 3 – приватної форми власності).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Мережа закладів вищої та фахової передвищої освіти Рівненської області налічує 34 заклади, зокрема:</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6 закладів вищої освіт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1 заклад післядипломної освіт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6 відокремлених структурних підрозділів закладів вищої освіти (включаючи філії та інститут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1 заклад фахової передвищої освіти (з яких 13 – державної форми власності, 4 – комунальної форми власності, 4 – приватної форми влас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19 закладів професійної (професійно-технічної) освіти (серед яких 5 професійних ліцеїв, 9 професійних коледжів, 5 вищих професійних училищ).</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еред вказаної кількості 18 закладів загальної середньої освіти, 14 закладів професійної (професійно-технічної) освіти, 1 заклад післядипломної освіти та 4 заклади фахової передвищої освіти фінансуються з обласного бюджету Рівненської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 галузі охорони здоров’я області функціонує 93 заклади, серед яких:</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39 центрів первинної медичної допомоги, до структури яких входять 212 амбулаторій загальної практики – сімейної медицини, 399 фельдшерсько-акушерських пунктів та 115 пунктів здоров’я, а також 2 самостійні лікарські амбулаторно-поліклінічні заклад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32 заклади, які надають спеціалізовану медичну допомогу та знаходяться у підпорядкування у сільських, селищних та міських рад територіальних громад;</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2 заклади обласного підпорядкув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Мережа культурно-освітніх установ області включає 2 обласні театри, 1 філармонія, 539 публічних і публічно-шкільних бібліотек, 663 установи клубного типу, 12 музеїв, 3 заповідники, 38 мистецьких шкіл, 2 парки культури і відпочинку та зоопарк. Серед вказаної кількості, 11 закладів обласного підпорядкув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 системі соціального захисту населення області функціонує 9 територіальних центрів соціального обслуговування (надання соціальних послуг), 26 центрів соціальних послуг, 1 центр соціальних служб та послуг, 3 відділи соціального захисту населення (в складі яких є соціальні інспектори та соціальні робітники), 2 відділи соціальної допомоги вдома. У вказаних закладах функціонує 11 стаціонарних відділень для постійного або тимчасового проживання громадян похилого віку та осіб з інвалідністю, розрахованих на 287 ліжко-місць. Крім того, функціонують 9 закладів обласного підпорядкування з цілодобовим прожив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 системі ветеранської політики Рівненщини функціонують комунальний заклад «Ветеранський простір» Рівненської обласної ради та комунальний заклад «Рівненський обласний центр підготовки громадян до національного спротиву» Рівненської обласної рад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 області функціонує комунальний заклад «Обласний центр соціально-психологічної реабілітації дітей» Рівненської обласної ради, основними завданнями якого є соціальний захист позбавлених сімейного виховання дітей, які опинилися в складних житлово-побутових умовах, залишили навчальні заклади; створення належних житлово-побутових і психолого-педагогічних умов для забезпечення нормальної життєдіяльності дітей, надання їм можливості для навчання, праці та змістовного дозвілля, із можливістю стаціонарного перебуванням до 50 дітей, віком від 3 до 18 років, протягом 90 діб.</w:t>
      </w:r>
    </w:p>
    <w:p>
      <w:pPr>
        <w:pStyle w:val="Rvps6"/>
        <w:shd w:fill="FFFFFF" w:val="clear"/>
        <w:spacing w:lineRule="atLeast" w:line="0" w:before="0" w:after="0"/>
        <w:ind w:firstLine="567"/>
        <w:jc w:val="both"/>
        <w:textAlignment w:val="baseline"/>
        <w:rPr/>
      </w:pPr>
      <w:r>
        <w:rPr>
          <w:color w:val="000000"/>
          <w:sz w:val="28"/>
          <w:szCs w:val="28"/>
          <w:lang w:val="uk-UA"/>
        </w:rPr>
        <w:t>У області діє 30 молодіжних центрів та просторів, 5 з них комунальної форми власності, 1 з них обласного підпорядкування. У області функціонує 33 дитячо-юнацьких спортивні школи, в яких функціонує 27 відділень з олімпійських видів спорту, 13 відділень з неолімпійських видів спорту та 7 відділень з видів спорту осіб з інвалідністю. В цих закладах займаються понад 12 тис. учнів-спортсменів. Серед вказаної кількості – 1 заклад обласного підпорядкування та 5 закладів місцевого підпорядкування. Крім того в області функціонують комунальний заклад «Рівненський регіональний центр з фізичної культури і спорту осіб з інвалідністю «Інваспорт» Рівненської обласної ради, комунальний заклад «Обласна школа вищої спортивної майстерності» Рівненської обласної ради та комунальний заклад «Обласний центр фізичного здоров'я населення «Спорт для всіх» Рівненської обласної рад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на території області функціонують підприємства, установи та організацій галузеве управління якими здійснює Рівненська облдержадміністрація, які не віднесені до вказаних вище категорій, зокрема: комунальне підприємство «Управління майновим комплексом» Рівненської обласної ради, комунальний заклад «Регіональний інформаційно-комп’ютерний Центр» Рівненської обласної ради, комунальне підприємство «Рівнекнига» Рівненської обласної ради, комунальне підприємство «Рівненське обласне бюро технічної інвентаризації» Рівненської обласної ради, обласне комунальне підприємство «Міжнародний аеропорт Рівне», комунальне підприємство «Автобаза» Рівненської обласної ради та комунальний заклад «Навчально-курсовий комбінат» Рівненської обласної ради.</w:t>
      </w:r>
    </w:p>
    <w:p>
      <w:pPr>
        <w:pStyle w:val="Rvps6"/>
        <w:shd w:fill="FFFFFF" w:val="clear"/>
        <w:spacing w:lineRule="atLeast" w:line="0" w:before="0" w:after="0"/>
        <w:ind w:firstLine="567"/>
        <w:jc w:val="both"/>
        <w:textAlignment w:val="baseline"/>
        <w:rPr/>
      </w:pPr>
      <w:r>
        <w:rPr>
          <w:color w:val="000000"/>
          <w:sz w:val="28"/>
          <w:szCs w:val="28"/>
          <w:lang w:val="uk-UA"/>
        </w:rPr>
        <w:t>Станом на 01.05.2025 в структурних підрозділах облдержадміністрації, підприємствах, установах та організаціях галузеве управління якими здійснює Рівненська облдержадміністрація на балансі знаходиться 256 теплогенеруючих установок загальною встановленою потужністю 39,33 МВт. Серед вказаного обсягу потужності 57,8 % – установки, які працюють на традиційних видах палива, та 42,2 % – установки, які використовують альтернативні види палива.</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2</w:t>
      </w:r>
      <w:r>
        <w:rPr>
          <w:b/>
          <w:color w:val="000000"/>
          <w:sz w:val="28"/>
          <w:szCs w:val="28"/>
          <w:lang w:val="uk-UA"/>
        </w:rPr>
        <w:t>. Теплогенеруючі установки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станом на 01.05.2025</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577" w:type="dxa"/>
        <w:jc w:val="center"/>
        <w:tblInd w:w="0" w:type="dxa"/>
        <w:tblLayout w:type="fixed"/>
        <w:tblCellMar>
          <w:top w:w="0" w:type="dxa"/>
          <w:left w:w="108" w:type="dxa"/>
          <w:bottom w:w="0" w:type="dxa"/>
          <w:right w:w="108" w:type="dxa"/>
        </w:tblCellMar>
      </w:tblPr>
      <w:tblGrid>
        <w:gridCol w:w="4292"/>
        <w:gridCol w:w="2782"/>
        <w:gridCol w:w="2503"/>
      </w:tblGrid>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ид палива, що використовує теплогенеруюча установк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Кількість теплогенеруючих установок кожного виду, шт.</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а потужність теплогенеруючих установок кожного виду, МВт</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Природний газ</w:t>
            </w:r>
          </w:p>
        </w:tc>
        <w:tc>
          <w:tcPr>
            <w:tcW w:w="278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31</w:t>
            </w:r>
          </w:p>
        </w:tc>
        <w:tc>
          <w:tcPr>
            <w:tcW w:w="250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1,42</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Вугілля</w:t>
            </w:r>
          </w:p>
        </w:tc>
        <w:tc>
          <w:tcPr>
            <w:tcW w:w="278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w:t>
            </w:r>
          </w:p>
        </w:tc>
        <w:tc>
          <w:tcPr>
            <w:tcW w:w="250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0,35</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Електрична енергія</w:t>
            </w:r>
          </w:p>
        </w:tc>
        <w:tc>
          <w:tcPr>
            <w:tcW w:w="278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70</w:t>
            </w:r>
          </w:p>
        </w:tc>
        <w:tc>
          <w:tcPr>
            <w:tcW w:w="250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0,95</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Інші традиційні види палива</w:t>
            </w:r>
          </w:p>
        </w:tc>
        <w:tc>
          <w:tcPr>
            <w:tcW w:w="278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Деревне паливо</w:t>
            </w:r>
          </w:p>
        </w:tc>
        <w:tc>
          <w:tcPr>
            <w:tcW w:w="278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0</w:t>
            </w:r>
          </w:p>
        </w:tc>
        <w:tc>
          <w:tcPr>
            <w:tcW w:w="250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99</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Відходи з сільського господарства</w:t>
            </w:r>
          </w:p>
        </w:tc>
        <w:tc>
          <w:tcPr>
            <w:tcW w:w="278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Вторинні енергетичні ресурси</w:t>
            </w:r>
          </w:p>
        </w:tc>
        <w:tc>
          <w:tcPr>
            <w:tcW w:w="278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Біогаз</w:t>
            </w:r>
          </w:p>
        </w:tc>
        <w:tc>
          <w:tcPr>
            <w:tcW w:w="278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Інші альтернативні види палива</w:t>
            </w:r>
          </w:p>
        </w:tc>
        <w:tc>
          <w:tcPr>
            <w:tcW w:w="278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44</w:t>
            </w:r>
          </w:p>
        </w:tc>
        <w:tc>
          <w:tcPr>
            <w:tcW w:w="250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4,61</w:t>
            </w:r>
          </w:p>
        </w:tc>
      </w:tr>
      <w:tr>
        <w:trPr>
          <w:trHeight w:val="501"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СЬОГО:</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5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39,33</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3</w:t>
      </w:r>
      <w:r>
        <w:rPr>
          <w:b/>
          <w:color w:val="000000"/>
          <w:sz w:val="28"/>
          <w:szCs w:val="28"/>
          <w:lang w:val="uk-UA"/>
        </w:rPr>
        <w:t>. Теплові насоси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станом на 01.07.2025</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647" w:type="dxa"/>
        <w:jc w:val="center"/>
        <w:tblInd w:w="0" w:type="dxa"/>
        <w:tblLayout w:type="fixed"/>
        <w:tblCellMar>
          <w:top w:w="0" w:type="dxa"/>
          <w:left w:w="108" w:type="dxa"/>
          <w:bottom w:w="0" w:type="dxa"/>
          <w:right w:w="108" w:type="dxa"/>
        </w:tblCellMar>
      </w:tblPr>
      <w:tblGrid>
        <w:gridCol w:w="3645"/>
        <w:gridCol w:w="1842"/>
        <w:gridCol w:w="1943"/>
        <w:gridCol w:w="2217"/>
      </w:tblGrid>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Сф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Кількість встановлених теплових насосів, ш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а потужність встановлених теплових насосів, МВ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Типи встановлених теплових насосів </w:t>
            </w:r>
          </w:p>
        </w:tc>
      </w:tr>
      <w:tr>
        <w:trPr>
          <w:trHeight w:val="539"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Заклади та установи </w:t>
              <w:br/>
              <w:t>освіти і нау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08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овітря-вода</w:t>
            </w:r>
          </w:p>
        </w:tc>
      </w:tr>
      <w:tr>
        <w:trPr>
          <w:trHeight w:val="56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аклади і установи культур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01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овітря-вода</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аклади і установи соціа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05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овітря-вода</w:t>
            </w:r>
          </w:p>
        </w:tc>
      </w:tr>
      <w:tr>
        <w:trPr>
          <w:trHeight w:val="599"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СЬ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0,15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Х</w:t>
            </w:r>
          </w:p>
        </w:tc>
      </w:tr>
    </w:tbl>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Також, в області для забезпечення потреб теплопостачання та гарячого водопостачання використовуються теплові насоси різних типів. Зокрема, в структурних підрозділах облдержадміністрації, підприємствах, установах та організаціях галузеве управління якими здійснює Рівненська облдержадміністрація станом на 01.07.2025 експлуатується 6 теплових насосів загальною встановленою потужністю 0,154 МВт. </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Житлові будівл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 Рівненській області здійснено комплекс заходів з формування інституту ефективного власника житла через створення ОСББ та залучення управителів багатоквартирних будинк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Житловий фонд області нараховує 3276 багатоквартирних житлових будинк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аном на 01.07.2025 створено та функціонує 1308 ОСББ, які обслуговують 1424 житлових будинків та 33 житлово-будівельні кооперативи, що становить 44 % від загальної кількості багатоквартирних будинків. Визначено 31 управитель в яких на управлінні знаходяться 1119 багатоквартирних будинків, що становить 34 % від загальної кількості будинк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сього 83 % житлового фонду області обслуговується новими ефективними формами управління.</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4</w:t>
      </w:r>
      <w:r>
        <w:rPr>
          <w:b/>
          <w:color w:val="000000"/>
          <w:sz w:val="28"/>
          <w:szCs w:val="28"/>
          <w:lang w:val="uk-UA"/>
        </w:rPr>
        <w:t>. Загальні показники щодо обрання нових форм управління житловим фондом Рівненської області станом на 01.07.2025</w:t>
      </w:r>
    </w:p>
    <w:p>
      <w:pPr>
        <w:pStyle w:val="Rvps6"/>
        <w:shd w:fill="FFFFFF" w:val="clear"/>
        <w:spacing w:lineRule="atLeast" w:line="0" w:before="0" w:after="0"/>
        <w:ind w:firstLine="709"/>
        <w:jc w:val="both"/>
        <w:textAlignment w:val="baseline"/>
        <w:rPr>
          <w:b/>
          <w:b/>
          <w:color w:val="000000"/>
          <w:sz w:val="18"/>
          <w:szCs w:val="28"/>
          <w:lang w:val="uk-UA"/>
        </w:rPr>
      </w:pPr>
      <w:r>
        <w:rPr>
          <w:b/>
          <w:color w:val="000000"/>
          <w:sz w:val="18"/>
          <w:szCs w:val="28"/>
          <w:lang w:val="uk-UA"/>
        </w:rPr>
      </w:r>
    </w:p>
    <w:tbl>
      <w:tblPr>
        <w:tblW w:w="9523" w:type="dxa"/>
        <w:jc w:val="center"/>
        <w:tblInd w:w="0" w:type="dxa"/>
        <w:tblLayout w:type="fixed"/>
        <w:tblCellMar>
          <w:top w:w="0" w:type="dxa"/>
          <w:left w:w="108" w:type="dxa"/>
          <w:bottom w:w="0" w:type="dxa"/>
          <w:right w:w="108" w:type="dxa"/>
        </w:tblCellMar>
      </w:tblPr>
      <w:tblGrid>
        <w:gridCol w:w="5772"/>
        <w:gridCol w:w="3751"/>
      </w:tblGrid>
      <w:tr>
        <w:trPr>
          <w:trHeight w:val="503"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Показник</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Станом на 01.07.2025, шт.</w:t>
            </w:r>
          </w:p>
        </w:tc>
      </w:tr>
      <w:tr>
        <w:trPr>
          <w:trHeight w:val="511"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Загальна кількість багатоквартирних житлових будинків </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3276</w:t>
            </w:r>
          </w:p>
        </w:tc>
      </w:tr>
      <w:tr>
        <w:trPr>
          <w:trHeight w:val="547"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ількість будинків ОСББ</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424</w:t>
            </w:r>
          </w:p>
        </w:tc>
      </w:tr>
      <w:tr>
        <w:trPr>
          <w:trHeight w:val="550"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ількість будинків управління яких здійснюється управителем</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119</w:t>
            </w:r>
          </w:p>
        </w:tc>
      </w:tr>
      <w:tr>
        <w:trPr>
          <w:trHeight w:val="55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ількість будинків ЖБК</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3</w:t>
            </w:r>
          </w:p>
        </w:tc>
      </w:tr>
      <w:tr>
        <w:trPr/>
        <w:tc>
          <w:tcPr>
            <w:tcW w:w="577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ількість будинків управління якими здійснюється співвласниками самостійно</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34</w:t>
            </w:r>
          </w:p>
        </w:tc>
      </w:tr>
      <w:tr>
        <w:trPr>
          <w:trHeight w:val="47"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сього багатоквартирних житлових будинків з обраними формами управління</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710</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Сфера теплопостачанн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Станом на 01.07.2025 на території Рівненської області ліцензії на здійснення господарської діяльності з виробництва теплової енергії, транспортування теплової енергії магістральними та місцевими (розподільчими) тепловими мережами, постачання теплової енергії мають 75 суб’єктів господарювання (серед яких комунальні підприємства сільських, селищних та міських рад територіальних громад, приватні підприємства, фізичні особи-підприємці та установи і організації інших організаційно-правових форм господарювання). Усі 75 суб’єктів господарювання є ліцензіатами Рівненської облдержадміністрації відповідно до постанови НКРЕКП від 22.03.2017 № 308 «Про затвердження Ліцензійних умов провадження господарської діяльності у сфері теплопостачання» (зі змінами). На території області відсутні підприємства у сфері теплопостачання, які є комунальними підприємствами Рівненської обласної рад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аном на 01.05.2025 в Рівненській області суб’єкти господарювання, що отримали ліцензії на здійснення діяльності з виробництва теплової енергії, мають на обслуговуванні 411 теплогенеруючих установок загальною потужністю 357,45 МВт, з яких 58,9 % – потужність установок, які працюють на традиційних видах палива, та 41,1 % – потужність установок, які працюють на альтернативних видах палива. До вказаних теплогенеруючих установок не включено енергоблоки Рівненської АЕС.</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5</w:t>
      </w:r>
      <w:r>
        <w:rPr>
          <w:b/>
          <w:color w:val="000000"/>
          <w:sz w:val="28"/>
          <w:szCs w:val="28"/>
          <w:lang w:val="uk-UA"/>
        </w:rPr>
        <w:t>. Теплогенеруючі установки суб’єктів господарювання, що здійснюють діяльність з виробництва теплової енергії</w:t>
      </w:r>
    </w:p>
    <w:p>
      <w:pPr>
        <w:pStyle w:val="Rvps6"/>
        <w:shd w:fill="FFFFFF" w:val="clear"/>
        <w:spacing w:lineRule="atLeast" w:line="0" w:before="0" w:after="0"/>
        <w:ind w:firstLine="709"/>
        <w:jc w:val="both"/>
        <w:textAlignment w:val="baseline"/>
        <w:rPr>
          <w:b/>
          <w:b/>
          <w:color w:val="000000"/>
          <w:sz w:val="18"/>
          <w:szCs w:val="28"/>
          <w:lang w:val="uk-UA"/>
        </w:rPr>
      </w:pPr>
      <w:r>
        <w:rPr>
          <w:b/>
          <w:color w:val="000000"/>
          <w:sz w:val="18"/>
          <w:szCs w:val="28"/>
          <w:lang w:val="uk-UA"/>
        </w:rPr>
      </w:r>
    </w:p>
    <w:tbl>
      <w:tblPr>
        <w:tblW w:w="9577" w:type="dxa"/>
        <w:jc w:val="center"/>
        <w:tblInd w:w="0" w:type="dxa"/>
        <w:tblLayout w:type="fixed"/>
        <w:tblCellMar>
          <w:top w:w="0" w:type="dxa"/>
          <w:left w:w="108" w:type="dxa"/>
          <w:bottom w:w="0" w:type="dxa"/>
          <w:right w:w="108" w:type="dxa"/>
        </w:tblCellMar>
      </w:tblPr>
      <w:tblGrid>
        <w:gridCol w:w="4292"/>
        <w:gridCol w:w="2782"/>
        <w:gridCol w:w="2503"/>
      </w:tblGrid>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ид палива, що використовує теплогенеруюча установк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Кількість теплогенеруючих установок кожного виду, шт.</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lang w:val="uk-UA"/>
              </w:rPr>
              <w:t>Загальна потужність теплогенеруючих установок кожного виду, МВт</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Природний га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5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9,7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Вугілл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0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Електрична енергі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83</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Інші традиційні види палив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0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Деревне паливо</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10,39</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Відходи з сільського господарств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8,83</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Вторинні енергетичні ресурс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0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Біога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0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Інші альтернативні види палив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7,70</w:t>
            </w:r>
          </w:p>
        </w:tc>
      </w:tr>
      <w:tr>
        <w:trPr>
          <w:trHeight w:val="501"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СЬОГО:</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41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357,45</w:t>
            </w:r>
          </w:p>
        </w:tc>
      </w:tr>
    </w:tbl>
    <w:p>
      <w:pPr>
        <w:pStyle w:val="Rvps6"/>
        <w:shd w:fill="FFFFFF" w:val="clear"/>
        <w:spacing w:lineRule="atLeast" w:line="0" w:before="0" w:after="0"/>
        <w:ind w:firstLine="709"/>
        <w:jc w:val="center"/>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ряд з цим, станом на 01.07.2025 у 3 суб’єктів господарювання у сфері теплопостачання встановлено 14 когенераційних установок загальною електричною потужністю 15,76 МВт і загальною тепловою потужністю 17,58 МВт.</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аном на 01.07.2025 в Рівненській області суб’єкти господарювання, що отримали ліцензії на здійснення діяльності з транспортування теплової енергії магістральними та місцевими (розподільчими) тепловими мережами, мають на обслуговуванні 341,95 км теплових мереж (в двотрубному обчисленні), з яких 135,23 км – це ветхі та аварійні мережі.</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6</w:t>
      </w:r>
      <w:r>
        <w:rPr>
          <w:b/>
          <w:color w:val="000000"/>
          <w:sz w:val="28"/>
          <w:szCs w:val="28"/>
          <w:lang w:val="uk-UA"/>
        </w:rPr>
        <w:t>. Протяжність магістральних та місцевих (розподільчих) теплових мереж суб’єктів господарювання, що здійснюють діяльність з транспортування теплової енергії</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кілометрів</w:t>
      </w:r>
    </w:p>
    <w:tbl>
      <w:tblPr>
        <w:tblW w:w="9639" w:type="dxa"/>
        <w:jc w:val="left"/>
        <w:tblInd w:w="-5" w:type="dxa"/>
        <w:tblLayout w:type="fixed"/>
        <w:tblCellMar>
          <w:top w:w="0" w:type="dxa"/>
          <w:left w:w="108" w:type="dxa"/>
          <w:bottom w:w="0" w:type="dxa"/>
          <w:right w:w="108" w:type="dxa"/>
        </w:tblCellMar>
      </w:tblPr>
      <w:tblGrid>
        <w:gridCol w:w="5353"/>
        <w:gridCol w:w="4286"/>
      </w:tblGrid>
      <w:tr>
        <w:trPr/>
        <w:tc>
          <w:tcPr>
            <w:tcW w:w="535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both"/>
              <w:textAlignment w:val="baseline"/>
              <w:rPr>
                <w:b/>
                <w:b/>
                <w:color w:val="000000"/>
                <w:lang w:val="uk-UA"/>
              </w:rPr>
            </w:pPr>
            <w:r>
              <w:rPr>
                <w:b/>
                <w:color w:val="000000"/>
                <w:lang w:val="uk-UA"/>
              </w:rPr>
              <w:t>Загальна протяжність теплових мереж, в т.ч.</w:t>
            </w:r>
          </w:p>
        </w:tc>
        <w:tc>
          <w:tcPr>
            <w:tcW w:w="4286"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b/>
                <w:b/>
                <w:color w:val="000000"/>
                <w:lang w:val="uk-UA"/>
              </w:rPr>
            </w:pPr>
            <w:r>
              <w:rPr>
                <w:b/>
                <w:color w:val="000000"/>
                <w:lang w:val="uk-UA"/>
              </w:rPr>
              <w:t>341,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right"/>
              <w:textAlignment w:val="baseline"/>
              <w:rPr>
                <w:color w:val="000000"/>
                <w:lang w:val="uk-UA"/>
              </w:rPr>
            </w:pPr>
            <w:r>
              <w:rPr>
                <w:color w:val="000000"/>
                <w:lang w:val="uk-UA"/>
              </w:rPr>
              <w:t>магістральних</w:t>
            </w:r>
          </w:p>
        </w:tc>
        <w:tc>
          <w:tcPr>
            <w:tcW w:w="4286"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83,7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right"/>
              <w:textAlignment w:val="baseline"/>
              <w:rPr>
                <w:color w:val="000000"/>
                <w:lang w:val="uk-UA"/>
              </w:rPr>
            </w:pPr>
            <w:r>
              <w:rPr>
                <w:color w:val="000000"/>
                <w:lang w:val="uk-UA"/>
              </w:rPr>
              <w:t>місцевих (розподільчих)</w:t>
            </w:r>
          </w:p>
        </w:tc>
        <w:tc>
          <w:tcPr>
            <w:tcW w:w="4286"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58,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both"/>
              <w:textAlignment w:val="baseline"/>
              <w:rPr>
                <w:color w:val="000000"/>
                <w:lang w:val="uk-UA"/>
              </w:rPr>
            </w:pPr>
            <w:r>
              <w:rPr>
                <w:color w:val="000000"/>
                <w:lang w:val="uk-UA"/>
              </w:rPr>
              <w:t>Попередньоізольовані</w:t>
            </w:r>
          </w:p>
        </w:tc>
        <w:tc>
          <w:tcPr>
            <w:tcW w:w="4286"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93,7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both"/>
              <w:textAlignment w:val="baseline"/>
              <w:rPr>
                <w:color w:val="000000"/>
                <w:lang w:val="uk-UA"/>
              </w:rPr>
            </w:pPr>
            <w:r>
              <w:rPr>
                <w:color w:val="000000"/>
                <w:lang w:val="uk-UA"/>
              </w:rPr>
              <w:t>Ветхі</w:t>
            </w:r>
          </w:p>
        </w:tc>
        <w:tc>
          <w:tcPr>
            <w:tcW w:w="4286"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20,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both"/>
              <w:textAlignment w:val="baseline"/>
              <w:rPr>
                <w:color w:val="000000"/>
                <w:lang w:val="uk-UA"/>
              </w:rPr>
            </w:pPr>
            <w:r>
              <w:rPr>
                <w:color w:val="000000"/>
                <w:lang w:val="uk-UA"/>
              </w:rPr>
              <w:t>Аварійні</w:t>
            </w:r>
          </w:p>
        </w:tc>
        <w:tc>
          <w:tcPr>
            <w:tcW w:w="4286"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4,99</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Сфера водопостачання і водовідведенн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аном на 01.07.2025 на території Рівненської області ліцензії на здійснення господарської діяльності з централізованого водопостачання та централізованого водовідведення мають 53 суб’єкти господарювання (комунальні підприємства сільських, селищних та міських рад територіальних громад, приватні підприємства, фізичні особи-підприємці та установи та організації інших організаційно-правових форм господарювання). Базовим підприємством області є РОВКП ВКГ «Рівнеоблводоканал».</w:t>
      </w:r>
    </w:p>
    <w:p>
      <w:pPr>
        <w:pStyle w:val="Rvps6"/>
        <w:shd w:fill="FFFFFF" w:val="clear"/>
        <w:spacing w:lineRule="atLeast" w:line="0" w:before="0" w:after="0"/>
        <w:ind w:firstLine="567"/>
        <w:jc w:val="both"/>
        <w:textAlignment w:val="baseline"/>
        <w:rPr/>
      </w:pPr>
      <w:r>
        <w:rPr>
          <w:color w:val="000000"/>
          <w:sz w:val="28"/>
          <w:szCs w:val="28"/>
          <w:lang w:val="uk-UA"/>
        </w:rPr>
        <w:t>Відповідно до постанови НКРЕКП від 22.03.2017 № 307 «Про затвердження Ліцензійних умов провадження господарської діяльності з централізованого водопостачання та централізованого водовідведення» (зі змінами) 52 суб’єкти господарювання є ліцензіатом Рівненської обласної державної адміністрації та 1 суб’єкт господарювання (РОВКП ВКГ «Рівнеоблводоканал» – комунальне підприємство Рівненської обласної ради) є ліцензіатом НКРЕКП.</w:t>
      </w:r>
    </w:p>
    <w:p>
      <w:pPr>
        <w:pStyle w:val="Rvps6"/>
        <w:shd w:fill="FFFFFF" w:val="clear"/>
        <w:spacing w:lineRule="atLeast" w:line="0" w:before="0" w:after="0"/>
        <w:ind w:firstLine="567"/>
        <w:jc w:val="both"/>
        <w:textAlignment w:val="baseline"/>
        <w:rPr/>
      </w:pPr>
      <w:r>
        <w:rPr>
          <w:color w:val="000000"/>
          <w:sz w:val="28"/>
          <w:szCs w:val="28"/>
          <w:lang w:val="uk-UA"/>
        </w:rPr>
        <w:t>Станом на 01.07.2025 забезпеченість населених пунктів Рівненської області складає:</w:t>
      </w:r>
    </w:p>
    <w:p>
      <w:pPr>
        <w:pStyle w:val="Rvps6"/>
        <w:shd w:fill="FFFFFF" w:val="clear"/>
        <w:spacing w:lineRule="atLeast" w:line="0" w:before="0" w:after="0"/>
        <w:ind w:firstLine="567"/>
        <w:jc w:val="both"/>
        <w:textAlignment w:val="baseline"/>
        <w:rPr/>
      </w:pPr>
      <w:r>
        <w:rPr>
          <w:color w:val="000000"/>
          <w:sz w:val="28"/>
          <w:szCs w:val="28"/>
          <w:lang w:val="uk-UA"/>
        </w:rPr>
        <w:t>централізоване водопостачання – 11 міст (100 %), 16 селищ (100 %), 202 села (20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централізоване водовідведення – 11 міст (100 %), 14 селищ (87,5 %), 14 сіл (1,4 %).</w:t>
      </w:r>
    </w:p>
    <w:p>
      <w:pPr>
        <w:pStyle w:val="Rvps6"/>
        <w:shd w:fill="FFFFFF" w:val="clear"/>
        <w:spacing w:lineRule="atLeast" w:line="0" w:before="0" w:after="0"/>
        <w:ind w:firstLine="567"/>
        <w:jc w:val="both"/>
        <w:textAlignment w:val="baseline"/>
        <w:rPr/>
      </w:pPr>
      <w:r>
        <w:rPr>
          <w:color w:val="000000"/>
          <w:sz w:val="28"/>
          <w:szCs w:val="28"/>
          <w:lang w:val="uk-UA"/>
        </w:rPr>
        <w:t>Загальна протяжність водопровідних мереж в області станом на 01.07.2025 становить 2284,94 км, з яких 465,48 км – ветхі та аварійні мережі (20 %). Загальна кількість централізованих водозаборів в області станом на 01.07.2025 складає 134 одиниці та 378 артезіанських свердловин. Загальна кількість водопровідних насосних станцій станом на 01.07.2025 складає 306 одиниць, на яких було встановлено 400 одиниць насосного обладнання, з яких 161 потребує замін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гальна протяжність мереж централізованого водовідведення в області станом на 01.05.2025 становить 768,44 км, з яких 260,3 км – ветхі та аварійні мережі (34 %). В області станом на 01.07.2025 розміщується 132 насосні станції на яких було встановлено 286 одиниць насосного обладнання, з яких 83 потребує заміни. Також, в області розміщено 29 очисних споруд.</w:t>
      </w:r>
    </w:p>
    <w:p>
      <w:pPr>
        <w:pStyle w:val="Rvps6"/>
        <w:shd w:fill="FFFFFF" w:val="clear"/>
        <w:spacing w:lineRule="atLeast" w:line="0" w:before="0" w:after="0"/>
        <w:ind w:firstLine="567"/>
        <w:jc w:val="both"/>
        <w:textAlignment w:val="baseline"/>
        <w:rPr/>
      </w:pPr>
      <w:r>
        <w:rPr>
          <w:color w:val="000000"/>
          <w:sz w:val="28"/>
          <w:szCs w:val="28"/>
          <w:lang w:val="uk-UA"/>
        </w:rPr>
        <w:t>Станом на 01.07.2025 загальна зношеність об’єктів централізованого водопостачання складає в межах 60 %, а зношеність об’єктів централізованого водовідведення – 66 %.</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7</w:t>
      </w:r>
      <w:r>
        <w:rPr>
          <w:b/>
          <w:color w:val="000000"/>
          <w:sz w:val="28"/>
          <w:szCs w:val="28"/>
          <w:lang w:val="uk-UA"/>
        </w:rPr>
        <w:t>. Протяжність мереж централізованого водопостачання та централізованого водовідведення суб’єктів господарювання, які надають послуги з централізованого водопостачання та централізованого водовідведення станом на 01.05.2025</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кілометрів</w:t>
      </w:r>
    </w:p>
    <w:tbl>
      <w:tblPr>
        <w:tblW w:w="9639" w:type="dxa"/>
        <w:jc w:val="left"/>
        <w:tblInd w:w="-5" w:type="dxa"/>
        <w:tblLayout w:type="fixed"/>
        <w:tblCellMar>
          <w:top w:w="0" w:type="dxa"/>
          <w:left w:w="108" w:type="dxa"/>
          <w:bottom w:w="0" w:type="dxa"/>
          <w:right w:w="108" w:type="dxa"/>
        </w:tblCellMar>
      </w:tblPr>
      <w:tblGrid>
        <w:gridCol w:w="5778"/>
        <w:gridCol w:w="3861"/>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b/>
                <w:b/>
                <w:color w:val="000000"/>
                <w:lang w:val="uk-UA"/>
              </w:rPr>
            </w:pPr>
            <w:r>
              <w:rPr>
                <w:b/>
                <w:color w:val="000000"/>
                <w:lang w:val="uk-UA"/>
              </w:rPr>
              <w:t>Загальна протяжність мереж централізованого водопостачання, в т.ч.</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284,94</w:t>
            </w:r>
          </w:p>
        </w:tc>
      </w:tr>
      <w:tr>
        <w:trPr>
          <w:trHeight w:val="54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ветхі та аварійні</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465,48</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b/>
                <w:b/>
                <w:color w:val="000000"/>
                <w:lang w:val="uk-UA"/>
              </w:rPr>
            </w:pPr>
            <w:r>
              <w:rPr>
                <w:b/>
                <w:color w:val="000000"/>
                <w:lang w:val="uk-UA"/>
              </w:rPr>
              <w:t>Загальна протяжність мереж централізованого водовідведення, в т.ч.</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768,44</w:t>
            </w:r>
          </w:p>
        </w:tc>
      </w:tr>
      <w:tr>
        <w:trPr>
          <w:trHeight w:val="55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ветхі та аварійні</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60,3</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8</w:t>
      </w:r>
      <w:r>
        <w:rPr>
          <w:b/>
          <w:color w:val="000000"/>
          <w:sz w:val="28"/>
          <w:szCs w:val="28"/>
          <w:lang w:val="uk-UA"/>
        </w:rPr>
        <w:t xml:space="preserve">. Загальна інформація щодо показників діяльності суб’єктів господарювання, які надають послуги з централізованого водопостачання </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метрів кубічних</w:t>
      </w:r>
    </w:p>
    <w:tbl>
      <w:tblPr>
        <w:tblW w:w="9633" w:type="dxa"/>
        <w:jc w:val="center"/>
        <w:tblInd w:w="0" w:type="dxa"/>
        <w:tblLayout w:type="fixed"/>
        <w:tblCellMar>
          <w:top w:w="0" w:type="dxa"/>
          <w:left w:w="108" w:type="dxa"/>
          <w:bottom w:w="0" w:type="dxa"/>
          <w:right w:w="108" w:type="dxa"/>
        </w:tblCellMar>
      </w:tblPr>
      <w:tblGrid>
        <w:gridCol w:w="1242"/>
        <w:gridCol w:w="1607"/>
        <w:gridCol w:w="1675"/>
        <w:gridCol w:w="1971"/>
        <w:gridCol w:w="1569"/>
        <w:gridCol w:w="1569"/>
      </w:tblGrid>
      <w:tr>
        <w:trPr>
          <w:trHeight w:val="8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піднятої вод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очищеної вод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води, поданої усім споживача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Обсяг реалізованої во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b/>
                <w:b/>
                <w:color w:val="000000"/>
                <w:lang w:val="uk-UA"/>
              </w:rPr>
            </w:pPr>
            <w:r>
              <w:rPr>
                <w:b/>
                <w:color w:val="000000"/>
                <w:lang w:val="uk-UA"/>
              </w:rPr>
              <w:t>Втрати та витрати вод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7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153485,3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5740660,3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2206605,34</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675326,17</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pPr>
            <w:r>
              <w:rPr>
                <w:color w:val="000000"/>
                <w:lang w:val="uk-UA"/>
              </w:rPr>
              <w:t>5532502,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8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6768870,9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9244990,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5721541,91</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9780119,02</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6084663,8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4086842,8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883044,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120806,87</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086025,07</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6526282,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41657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901897,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184369,00</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193658,29</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7120425,5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911747,7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766076,7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23030939,70</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015088,26</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6934158,4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553994,4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317140,4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2689030,01</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6687566,62</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7008857,3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4306553,8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902395,8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357350,78</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313873,02</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7074268,0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4233825,3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836349,3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294135,15</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339651,99</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6916760,68</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Таблиця </w:t>
      </w:r>
      <w:r>
        <w:rPr>
          <w:b/>
          <w:color w:val="000000"/>
          <w:sz w:val="28"/>
          <w:szCs w:val="28"/>
          <w:lang w:val="en-US"/>
        </w:rPr>
        <w:t>9</w:t>
      </w:r>
      <w:r>
        <w:rPr>
          <w:b/>
          <w:color w:val="000000"/>
          <w:sz w:val="28"/>
          <w:szCs w:val="28"/>
          <w:lang w:val="uk-UA"/>
        </w:rPr>
        <w:t>. Загальна інформація щодо показників діяльності суб’єктів господарювання, які надають послуги з централізованого водовідведення</w:t>
      </w:r>
    </w:p>
    <w:p>
      <w:pPr>
        <w:pStyle w:val="Rvps6"/>
        <w:shd w:fill="FFFFFF" w:val="clear"/>
        <w:spacing w:lineRule="atLeast" w:line="0" w:before="0" w:after="0"/>
        <w:ind w:firstLine="709"/>
        <w:jc w:val="right"/>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метрів кубічних</w:t>
      </w:r>
    </w:p>
    <w:tbl>
      <w:tblPr>
        <w:tblW w:w="9586" w:type="dxa"/>
        <w:jc w:val="center"/>
        <w:tblInd w:w="0" w:type="dxa"/>
        <w:tblLayout w:type="fixed"/>
        <w:tblCellMar>
          <w:top w:w="0" w:type="dxa"/>
          <w:left w:w="108" w:type="dxa"/>
          <w:bottom w:w="0" w:type="dxa"/>
          <w:right w:w="108" w:type="dxa"/>
        </w:tblCellMar>
      </w:tblPr>
      <w:tblGrid>
        <w:gridCol w:w="1242"/>
        <w:gridCol w:w="2185"/>
        <w:gridCol w:w="2098"/>
        <w:gridCol w:w="1971"/>
        <w:gridCol w:w="2090"/>
      </w:tblGrid>
      <w:tr>
        <w:trPr>
          <w:trHeight w:val="8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реалізованих стокі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відведених стокі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очищених стокі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біологічно очищених стоків</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7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7492229,2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2767036,93</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1665886,93</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1589376,9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8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8583648,8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2497602,06</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1530362,06</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1450502,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629400,8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1885463,75</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0973712,75</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0901777,7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613418,9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728643,24</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9872870,24</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pPr>
            <w:r>
              <w:rPr>
                <w:color w:val="000000"/>
                <w:lang w:val="uk-UA"/>
              </w:rPr>
              <w:t>1981736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007828,5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1689273,77</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0825590,77</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0767431,7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336523,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9806969,35</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8856374,31</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8757871,3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7474342,8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8623411,20</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720041,86</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584316,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8065083,9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9163104,04</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8288555,57</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8163754,57</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аном на 01.07.2025 у 2 суб’єктів господарювання, які надають послуги з централізованого водопостачання та централізованого водовідведення в Рівненській області, встановлено 3 сонячні електростанції загальною потужністю 0,18 МВт.</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10</w:t>
      </w:r>
      <w:r>
        <w:rPr>
          <w:b/>
          <w:color w:val="000000"/>
          <w:sz w:val="28"/>
          <w:szCs w:val="28"/>
          <w:lang w:val="uk-UA"/>
        </w:rPr>
        <w:t>. Інформація щодо відновлюваних джерел енергії суб’єктів господарювання, які надають послуги з централізованого водопостачання та централізованого водовідведення станом на 01.07.2025</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462" w:type="dxa"/>
        <w:jc w:val="center"/>
        <w:tblInd w:w="0" w:type="dxa"/>
        <w:tblLayout w:type="fixed"/>
        <w:tblCellMar>
          <w:top w:w="0" w:type="dxa"/>
          <w:left w:w="108" w:type="dxa"/>
          <w:bottom w:w="0" w:type="dxa"/>
          <w:right w:w="108" w:type="dxa"/>
        </w:tblCellMar>
      </w:tblPr>
      <w:tblGrid>
        <w:gridCol w:w="3789"/>
        <w:gridCol w:w="2005"/>
        <w:gridCol w:w="1578"/>
        <w:gridCol w:w="2090"/>
      </w:tblGrid>
      <w:tr>
        <w:trPr>
          <w:trHeight w:val="808"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Найменування суб’єкта господарюванн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Тип джерела відновлюваної енергії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а встановлена потужність, МВ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а кількість електростанцій, шт.</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РОВКП ВКГ «Рівнеоблводокана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Сонячна електростанці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0,1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2</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Комунальне підприємство «Рокитневодокана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Сонячна електростанці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0,0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w:t>
            </w:r>
          </w:p>
        </w:tc>
      </w:tr>
      <w:tr>
        <w:trPr>
          <w:trHeight w:val="541" w:hRule="atLeast"/>
        </w:trPr>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lang w:val="uk-UA"/>
              </w:rPr>
            </w:pPr>
            <w:r>
              <w:rPr>
                <w:b/>
                <w:color w:val="000000"/>
                <w:lang w:val="uk-UA"/>
              </w:rPr>
              <w:t>ВСЬ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lang w:val="uk-UA"/>
              </w:rPr>
            </w:pPr>
            <w:r>
              <w:rPr>
                <w:b/>
                <w:color w:val="000000"/>
                <w:lang w:val="uk-UA"/>
              </w:rPr>
              <w:t>0,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lang w:val="uk-UA"/>
              </w:rPr>
            </w:pPr>
            <w:r>
              <w:rPr>
                <w:b/>
                <w:color w:val="000000"/>
                <w:lang w:val="uk-UA"/>
              </w:rPr>
              <w:t>3</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pPr>
      <w:r>
        <w:rPr>
          <w:color w:val="000000"/>
          <w:sz w:val="28"/>
          <w:szCs w:val="28"/>
          <w:lang w:val="uk-UA"/>
        </w:rPr>
        <w:t>Враховуючи, що одним із основних секторів енергетичного планування в Регіональному енергетичному плані Рівненської області на період до 2030 року, є сфера водопостачання та водовідведення, доцільно провести аналіз основних характеристик РОВКП ВКГ «Рівнеоблводоканал».</w:t>
      </w:r>
    </w:p>
    <w:p>
      <w:pPr>
        <w:pStyle w:val="Rvps6"/>
        <w:shd w:fill="FFFFFF" w:val="clear"/>
        <w:spacing w:lineRule="atLeast" w:line="0" w:before="0" w:after="0"/>
        <w:ind w:firstLine="709"/>
        <w:jc w:val="both"/>
        <w:textAlignment w:val="baseline"/>
        <w:rPr/>
      </w:pPr>
      <w:r>
        <w:rPr>
          <w:color w:val="000000"/>
          <w:sz w:val="28"/>
          <w:szCs w:val="28"/>
          <w:lang w:val="uk-UA"/>
        </w:rPr>
        <w:t>Зокрема, загальна протяжність водопровідних мереж РОВКП ВКГ «Рівнеоблводоканал» станом на 01.07.2025 становить 752,76 км, з яких 174,79 км – ветхі та аварійні мережі (23,2 %). Загальна кількість централізованих водозаборів РОВКП ВКГ «Рівнеоблводоканал» станом на 01.07.2025 складає 7 одиниць та 94 артезіанські свердловини. Загальна кількість водопровідних насосних станцій станом на 01.07.2025 складає 153 одиниці, на яких було встановлено 160 одиниць насосного обладнання, з яких 97 потребує заміни.</w:t>
      </w:r>
    </w:p>
    <w:p>
      <w:pPr>
        <w:pStyle w:val="Rvps6"/>
        <w:shd w:fill="FFFFFF" w:val="clear"/>
        <w:spacing w:lineRule="atLeast" w:line="0" w:before="0" w:after="0"/>
        <w:ind w:firstLine="567"/>
        <w:jc w:val="both"/>
        <w:textAlignment w:val="baseline"/>
        <w:rPr/>
      </w:pPr>
      <w:r>
        <w:rPr>
          <w:color w:val="000000"/>
          <w:sz w:val="28"/>
          <w:szCs w:val="28"/>
          <w:lang w:val="uk-UA"/>
        </w:rPr>
        <w:t>Загальна протяжність мереж централізованого водовідведення РОВКП ВКГ «Рівнеоблводоканал» станом на 01.05.2025 становить 304,05 км, з яких 154,38 км – ветхі та аварійні мережі (50,77 %). Станом на 01.07.2025 РОВКП ВКГ «Рівнеоблводоканал» обслуговує 35 насосних станцій на яких було встановлено 88 одиниць насосного обладнання, з яких 38 потребує заміни. Також, РОВКП ВКГ «Рівнеоблводоканал» обслуговує 4 очисні споруди.</w:t>
      </w:r>
    </w:p>
    <w:p>
      <w:pPr>
        <w:pStyle w:val="Rvps6"/>
        <w:shd w:fill="FFFFFF" w:val="clear"/>
        <w:spacing w:lineRule="atLeast" w:line="0" w:before="0" w:after="0"/>
        <w:ind w:firstLine="567"/>
        <w:jc w:val="both"/>
        <w:textAlignment w:val="baseline"/>
        <w:rPr/>
      </w:pPr>
      <w:r>
        <w:rPr>
          <w:color w:val="000000"/>
          <w:sz w:val="28"/>
          <w:szCs w:val="28"/>
          <w:lang w:val="uk-UA"/>
        </w:rPr>
        <w:t>Станом на 01.07.2025 загальна зношеність об’єктів централізованого водопостачання РОВКП ВКГ «Рівнеоблводоканал» складає в межах 49,3 %, а зношеність об’єктів централізованого водовідведення – 44,1 %.</w:t>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11</w:t>
      </w:r>
      <w:r>
        <w:rPr>
          <w:b/>
          <w:color w:val="000000"/>
          <w:sz w:val="28"/>
          <w:szCs w:val="28"/>
          <w:lang w:val="uk-UA"/>
        </w:rPr>
        <w:t>. Протяжність мереж централізованого водопостачання та централізованого водовідведення РОВКП ВКГ «Рівнеоблводоканал» станом на 01.05.2025</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кілометрів</w:t>
      </w:r>
    </w:p>
    <w:tbl>
      <w:tblPr>
        <w:tblW w:w="9639" w:type="dxa"/>
        <w:jc w:val="left"/>
        <w:tblInd w:w="-5" w:type="dxa"/>
        <w:tblLayout w:type="fixed"/>
        <w:tblCellMar>
          <w:top w:w="0" w:type="dxa"/>
          <w:left w:w="108" w:type="dxa"/>
          <w:bottom w:w="0" w:type="dxa"/>
          <w:right w:w="108" w:type="dxa"/>
        </w:tblCellMar>
      </w:tblPr>
      <w:tblGrid>
        <w:gridCol w:w="5778"/>
        <w:gridCol w:w="3861"/>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b/>
                <w:b/>
                <w:color w:val="000000"/>
                <w:lang w:val="uk-UA"/>
              </w:rPr>
            </w:pPr>
            <w:r>
              <w:rPr>
                <w:b/>
                <w:color w:val="000000"/>
                <w:lang w:val="uk-UA"/>
              </w:rPr>
              <w:t>Загальна протяжність мереж централізованого водопостачання, в т.ч.</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752,76</w:t>
            </w:r>
          </w:p>
        </w:tc>
      </w:tr>
      <w:tr>
        <w:trPr>
          <w:trHeight w:val="54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ветхі та аварійні</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74,7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b/>
                <w:b/>
                <w:color w:val="000000"/>
                <w:lang w:val="uk-UA"/>
              </w:rPr>
            </w:pPr>
            <w:r>
              <w:rPr>
                <w:b/>
                <w:color w:val="000000"/>
                <w:lang w:val="uk-UA"/>
              </w:rPr>
              <w:t>Загальна протяжність мереж централізованого водовідведення, в т.ч.</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304,05</w:t>
            </w:r>
          </w:p>
        </w:tc>
      </w:tr>
      <w:tr>
        <w:trPr>
          <w:trHeight w:val="55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ветхі та аварійні</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54,38</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12</w:t>
      </w:r>
      <w:r>
        <w:rPr>
          <w:b/>
          <w:color w:val="000000"/>
          <w:sz w:val="28"/>
          <w:szCs w:val="28"/>
          <w:lang w:val="uk-UA"/>
        </w:rPr>
        <w:t xml:space="preserve">. Загальна інформація щодо показників діяльності РОВКП ВКГ «Рівнеоблводоканал» з централізованого водопостачання </w:t>
      </w:r>
    </w:p>
    <w:p>
      <w:pPr>
        <w:pStyle w:val="Rvps6"/>
        <w:shd w:fill="FFFFFF" w:val="clear"/>
        <w:spacing w:lineRule="atLeast" w:line="0" w:before="0" w:after="0"/>
        <w:ind w:firstLine="709"/>
        <w:jc w:val="right"/>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метрів кубічних</w:t>
      </w:r>
    </w:p>
    <w:tbl>
      <w:tblPr>
        <w:tblW w:w="9633" w:type="dxa"/>
        <w:jc w:val="center"/>
        <w:tblInd w:w="0" w:type="dxa"/>
        <w:tblLayout w:type="fixed"/>
        <w:tblCellMar>
          <w:top w:w="0" w:type="dxa"/>
          <w:left w:w="108" w:type="dxa"/>
          <w:bottom w:w="0" w:type="dxa"/>
          <w:right w:w="108" w:type="dxa"/>
        </w:tblCellMar>
      </w:tblPr>
      <w:tblGrid>
        <w:gridCol w:w="1242"/>
        <w:gridCol w:w="1607"/>
        <w:gridCol w:w="1675"/>
        <w:gridCol w:w="1971"/>
        <w:gridCol w:w="1569"/>
        <w:gridCol w:w="1569"/>
      </w:tblGrid>
      <w:tr>
        <w:trPr>
          <w:trHeight w:val="8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піднятої вод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очищеної вод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води, поданої усім споживача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Обсяг реалізованої во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b/>
                <w:b/>
                <w:color w:val="000000"/>
                <w:lang w:val="uk-UA"/>
              </w:rPr>
            </w:pPr>
            <w:r>
              <w:rPr>
                <w:b/>
                <w:color w:val="000000"/>
                <w:lang w:val="uk-UA"/>
              </w:rPr>
              <w:t>Втрати та витрати вод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7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47114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2016425,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4124065,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638710,0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407270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8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822740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47607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754522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2727248,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452300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80198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332188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2159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3564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485950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600995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35089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40135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486459,8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552349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78194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3414649,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18991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33602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544492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24438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29577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46664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999425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525013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81502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3442767,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21478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35884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545618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9649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342517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35889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45702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5507890,00</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13</w:t>
      </w:r>
      <w:r>
        <w:rPr>
          <w:b/>
          <w:color w:val="000000"/>
          <w:sz w:val="28"/>
          <w:szCs w:val="28"/>
          <w:lang w:val="uk-UA"/>
        </w:rPr>
        <w:t>. Загальна інформація щодо показників діяльності РОВКП ВКГ «Рівнеоблводоканал» з централізованого водовідведення</w:t>
      </w:r>
    </w:p>
    <w:p>
      <w:pPr>
        <w:pStyle w:val="Rvps6"/>
        <w:shd w:fill="FFFFFF" w:val="clear"/>
        <w:spacing w:lineRule="atLeast" w:line="0" w:before="0" w:after="0"/>
        <w:ind w:firstLine="709"/>
        <w:jc w:val="right"/>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метрів кубічних</w:t>
      </w:r>
    </w:p>
    <w:tbl>
      <w:tblPr>
        <w:tblW w:w="9586" w:type="dxa"/>
        <w:jc w:val="center"/>
        <w:tblInd w:w="0" w:type="dxa"/>
        <w:tblLayout w:type="fixed"/>
        <w:tblCellMar>
          <w:top w:w="0" w:type="dxa"/>
          <w:left w:w="108" w:type="dxa"/>
          <w:bottom w:w="0" w:type="dxa"/>
          <w:right w:w="108" w:type="dxa"/>
        </w:tblCellMar>
      </w:tblPr>
      <w:tblGrid>
        <w:gridCol w:w="1242"/>
        <w:gridCol w:w="2185"/>
        <w:gridCol w:w="2098"/>
        <w:gridCol w:w="1971"/>
        <w:gridCol w:w="2090"/>
      </w:tblGrid>
      <w:tr>
        <w:trPr>
          <w:trHeight w:val="8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реалізованих стокі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відведених стокі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очищених стокі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біологічно очищених стоків</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7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174478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604348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604348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604348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8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279130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93785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93785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93785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83377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24083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24083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24083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102856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43811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438112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438112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38608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37117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37117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37117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83134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343969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343969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343969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180463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227368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227368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227368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237376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289809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289809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2898090,00</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Поряд з цим, у зв’язку з невідповідністю фактичної вартості послуг з централізованого водопостачання та централізованого водовідведення тарифам, що затверджені НКРЕКП, окупність тарифів </w:t>
      </w:r>
      <w:r>
        <w:rPr>
          <w:bCs/>
          <w:color w:val="000000"/>
          <w:sz w:val="28"/>
          <w:szCs w:val="28"/>
          <w:lang w:val="uk-UA"/>
        </w:rPr>
        <w:t>РОВКП ВКГ «Рівнеоблводоканал»</w:t>
      </w:r>
      <w:r>
        <w:rPr>
          <w:color w:val="000000"/>
          <w:sz w:val="28"/>
          <w:szCs w:val="28"/>
          <w:lang w:val="uk-UA"/>
        </w:rPr>
        <w:t xml:space="preserve"> за 2024 рік становить 71,3 % і 79,8 % відповідно. Також, внаслідок затвердженого НКРЕКП економічно необґрунтованого тарифу для підприємства в період з 01.07.2022 по 01.01.2025 утворилася заборгованість з різниці в тарифах в обсязі біля 106,5 млн грн та продовжує накопичуватись. В свою чергу це призводить до неможливості підприємству своєчасно та в повному обсязі розрахуватися за спожиті енергоносії, очистку стічних стоків на потужностях ПрАТ «Рівнеазот», сплачувати податки та виплачувати заробітну плату працівникам, а також забезпечувати надійну роботу об’єктів централізованого водопостачання та централізованого водовідведе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 станом на 01.08.2025 заборгованість РОВКП ВКГ «Рівнеоблводоканал» складає:</w:t>
      </w:r>
    </w:p>
    <w:p>
      <w:pPr>
        <w:pStyle w:val="Rvps6"/>
        <w:shd w:fill="FFFFFF" w:val="clear"/>
        <w:spacing w:lineRule="atLeast" w:line="0" w:before="0" w:after="0"/>
        <w:ind w:firstLine="567"/>
        <w:jc w:val="both"/>
        <w:textAlignment w:val="baseline"/>
        <w:rPr/>
      </w:pPr>
      <w:r>
        <w:rPr>
          <w:color w:val="000000"/>
          <w:sz w:val="28"/>
          <w:szCs w:val="28"/>
          <w:lang w:val="uk-UA"/>
        </w:rPr>
        <w:t>6,05 млн грн за послуги з розподілу електричної енергії (в тому числі 5,84 млн грн перед ПрАТ «Рівнеобленерго» та 0,21 млн грн перед ТОВ «ЕНЕРГО РЕСУРС» РІ ГРУП»);</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78,27 млн грн за постачання електричної енергії (в тому числі 55,78 млн грн перед ТОВ «Рівненська обласна енергопостачальна компанія» та 22,49 млн грн перед ТОВ «ЕНЕРГО РЕСУРС» РІ ГРУП»).</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Виробництво електричної енергії</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сновним джерелом виробництва електричної енергії в області є Рівненська АЕС. Станом на 01.05.2025 в експлуатації знаходиться 4 енергоблоки (2 енергоблоки типу ВВЕР-440 та 2 енергоблоки типу ВВЕР-1000) встановленою електричною потужністю 2835 МВт, а саме:</w:t>
      </w:r>
    </w:p>
    <w:p>
      <w:pPr>
        <w:pStyle w:val="Rvps6"/>
        <w:shd w:fill="FFFFFF" w:val="clear"/>
        <w:spacing w:lineRule="atLeast" w:line="0" w:before="0" w:after="0"/>
        <w:ind w:firstLine="567"/>
        <w:jc w:val="both"/>
        <w:textAlignment w:val="baseline"/>
        <w:rPr/>
      </w:pPr>
      <w:r>
        <w:rPr>
          <w:color w:val="000000"/>
          <w:sz w:val="28"/>
          <w:szCs w:val="28"/>
          <w:lang w:val="uk-UA"/>
        </w:rPr>
        <w:t>енергоблок № 1 потужністю 420 МВт з терміном експлуатації до 22.12.2030 (ліцензія серія ЕО № 000943);</w:t>
      </w:r>
    </w:p>
    <w:p>
      <w:pPr>
        <w:pStyle w:val="Rvps6"/>
        <w:shd w:fill="FFFFFF" w:val="clear"/>
        <w:spacing w:lineRule="atLeast" w:line="0" w:before="0" w:after="0"/>
        <w:ind w:firstLine="567"/>
        <w:jc w:val="both"/>
        <w:textAlignment w:val="baseline"/>
        <w:rPr/>
      </w:pPr>
      <w:r>
        <w:rPr>
          <w:color w:val="000000"/>
          <w:sz w:val="28"/>
          <w:szCs w:val="28"/>
          <w:lang w:val="uk-UA"/>
        </w:rPr>
        <w:t>енергоблок № 2 потужністю 415 МВт з терміном експлуатації до 22.12.2031 (ліцензія серія ЕО № 000943);</w:t>
      </w:r>
    </w:p>
    <w:p>
      <w:pPr>
        <w:pStyle w:val="Rvps6"/>
        <w:shd w:fill="FFFFFF" w:val="clear"/>
        <w:spacing w:lineRule="atLeast" w:line="0" w:before="0" w:after="0"/>
        <w:ind w:firstLine="567"/>
        <w:jc w:val="both"/>
        <w:textAlignment w:val="baseline"/>
        <w:rPr/>
      </w:pPr>
      <w:r>
        <w:rPr>
          <w:color w:val="000000"/>
          <w:sz w:val="28"/>
          <w:szCs w:val="28"/>
          <w:lang w:val="uk-UA"/>
        </w:rPr>
        <w:t>енергоблок № 3 потужністю 1000 МВт з терміном експлуатації до 11.12.2037 (ліцензія серія ЕО № 000944);</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енергоблок № 4 потужністю 1000 МВт з терміном експлуатації до 07.06.2035 (ліцензія серія ЕО № 000313).</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 Рівненській АЕС діє автоматизована система контролю радіаційного стану (АСКРС), обладнана системами сейсмомоніторингу та системою підтримки ухвалення рішень RODOS (Real Time Online Decision Support). За точністю параметрів і характеристик цей комплекс є унікальним в Україні та одним з найкращих у світі.</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14</w:t>
      </w:r>
      <w:r>
        <w:rPr>
          <w:b/>
          <w:color w:val="000000"/>
          <w:sz w:val="28"/>
          <w:szCs w:val="28"/>
          <w:lang w:val="uk-UA"/>
        </w:rPr>
        <w:t>. Обсяг виробленої електричної енергії Рівненською АЕС</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МВт·год</w:t>
      </w:r>
    </w:p>
    <w:tbl>
      <w:tblPr>
        <w:tblW w:w="9640" w:type="dxa"/>
        <w:jc w:val="center"/>
        <w:tblInd w:w="0" w:type="dxa"/>
        <w:tblLayout w:type="fixed"/>
        <w:tblCellMar>
          <w:top w:w="0" w:type="dxa"/>
          <w:left w:w="108" w:type="dxa"/>
          <w:bottom w:w="0" w:type="dxa"/>
          <w:right w:w="108" w:type="dxa"/>
        </w:tblCellMar>
      </w:tblPr>
      <w:tblGrid>
        <w:gridCol w:w="2802"/>
        <w:gridCol w:w="6838"/>
      </w:tblGrid>
      <w:tr>
        <w:trPr>
          <w:trHeight w:val="59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Обсяг виробленої електричної енергії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7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9792852,6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8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7550129,5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9118988,5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7073432,8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8270392,3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7538600,5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8580516,9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9392024,74</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в області виробництво електричної енергії здійснюється з використанням альтернативних джерел енергії та когенераційних установок. Станом на 01.07.2025 (за інформацією ПрАТ «Рівнеобленерго» та наявною в обласній державній адміністрації інформацією) загальна встановлена потужність електростанцій приватних домогосподарств та юридичних осіб (в тому числі теплопостачальних підприємств та організацій, суб’єктів господарювання у сферах централізованого водопостачання та централізованого водовідведення, промислових підприємства, підприємств агропромислового комплексу, бюджетних установ та організацій тощо), становить 130,68 МВт, з яких 31,6 % - в приватних домогосподарствах і 68,4 % в юридичних осіб.</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b/>
          <w:b/>
          <w:color w:val="000000"/>
          <w:sz w:val="28"/>
          <w:szCs w:val="28"/>
          <w:lang w:val="uk-UA"/>
        </w:rPr>
      </w:pPr>
      <w:r>
        <w:rPr>
          <w:b/>
          <w:color w:val="000000"/>
          <w:sz w:val="28"/>
          <w:szCs w:val="28"/>
          <w:lang w:val="uk-UA"/>
        </w:rPr>
        <w:t xml:space="preserve">Таблиця </w:t>
      </w:r>
      <w:r>
        <w:rPr>
          <w:b/>
          <w:color w:val="000000"/>
          <w:sz w:val="28"/>
          <w:szCs w:val="28"/>
          <w:lang w:val="en-US"/>
        </w:rPr>
        <w:t>15</w:t>
      </w:r>
      <w:r>
        <w:rPr>
          <w:b/>
          <w:color w:val="000000"/>
          <w:sz w:val="28"/>
          <w:szCs w:val="28"/>
          <w:lang w:val="uk-UA"/>
        </w:rPr>
        <w:t>. Потужність електростанцій приватних домогосподарств та юридичних осіб в Рівненській області станом на 01.07.2025</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379" w:type="dxa"/>
        <w:jc w:val="center"/>
        <w:tblInd w:w="0" w:type="dxa"/>
        <w:tblLayout w:type="fixed"/>
        <w:tblCellMar>
          <w:top w:w="0" w:type="dxa"/>
          <w:left w:w="108" w:type="dxa"/>
          <w:bottom w:w="0" w:type="dxa"/>
          <w:right w:w="108" w:type="dxa"/>
        </w:tblCellMar>
      </w:tblPr>
      <w:tblGrid>
        <w:gridCol w:w="5135"/>
        <w:gridCol w:w="2284"/>
        <w:gridCol w:w="1960"/>
      </w:tblGrid>
      <w:tr>
        <w:trPr>
          <w:trHeight w:val="732"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lang w:val="uk-UA"/>
              </w:rPr>
              <w:t xml:space="preserve">Тип електростанції, </w:t>
              <w:br/>
              <w:t>що використовується на об'єкті</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lang w:val="uk-UA"/>
              </w:rPr>
              <w:t>Загальна встановлена потужність об’єктів, МВ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а кількість електростанцій, шт.</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Гідроелектростанції</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3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Біогазові станції</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Сонячні електростанції, в т.ч.</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59,0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86</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юридичні особ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7,7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10</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приватні домогосподарств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41,2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576</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огенераційні установк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2,7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9</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Газотурбінні установк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Туброгенераторні установк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6,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w:t>
            </w:r>
          </w:p>
        </w:tc>
      </w:tr>
      <w:tr>
        <w:trPr>
          <w:trHeight w:val="432"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СЬОГО:</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130,6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1720</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Інформація стосовно виробленої електричної енергії приватними домогосподарствами та юридичними особами в Рівненській області включає в себе обсяги електричної енергії, що були реалізовані в Об’єднану енергетичну систему України (до електричних мереж ПрАТ «Рівнеобленерго»), та обсяги електричної енергії, що були використані на власні потреби юридичних осіб. Проте, у зв’язку із реформою ринку електричної енергії в Україні зазначена інформація по ПрАТ «Рівнеобленерго» відсутня за 2017 і 2018 рік.</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16</w:t>
      </w:r>
      <w:r>
        <w:rPr>
          <w:b/>
          <w:color w:val="000000"/>
          <w:sz w:val="28"/>
          <w:szCs w:val="28"/>
          <w:lang w:val="uk-UA"/>
        </w:rPr>
        <w:t>. Обсяг виробленої електричної енергії приватними домогосподарствами та юридичними особами в Рівненській області</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МВт·год</w:t>
      </w:r>
    </w:p>
    <w:tbl>
      <w:tblPr>
        <w:tblW w:w="9526" w:type="dxa"/>
        <w:jc w:val="center"/>
        <w:tblInd w:w="0" w:type="dxa"/>
        <w:tblLayout w:type="fixed"/>
        <w:tblCellMar>
          <w:top w:w="0" w:type="dxa"/>
          <w:left w:w="108" w:type="dxa"/>
          <w:bottom w:w="0" w:type="dxa"/>
          <w:right w:w="108" w:type="dxa"/>
        </w:tblCellMar>
      </w:tblPr>
      <w:tblGrid>
        <w:gridCol w:w="2802"/>
        <w:gridCol w:w="6724"/>
      </w:tblGrid>
      <w:tr>
        <w:trPr>
          <w:trHeight w:val="59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Обсяг виробленої електричної енергії</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7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43633,3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8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43439,8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49006,1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76008,7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222510,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18131,5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45994,0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37191,62</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поділ та постачання електричної енергії</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Основним надавачем послуг з розподілу електроенергії в області є ПрАТ «Рівнеобленерго» (виступає оператором системи розподілу), і в меншій мірі – АТ «Укрзалізниця».</w:t>
      </w:r>
    </w:p>
    <w:p>
      <w:pPr>
        <w:pStyle w:val="Rvps6"/>
        <w:shd w:fill="FFFFFF" w:val="clear"/>
        <w:spacing w:lineRule="atLeast" w:line="0" w:before="0" w:after="0"/>
        <w:ind w:firstLine="567"/>
        <w:jc w:val="both"/>
        <w:textAlignment w:val="baseline"/>
        <w:rPr/>
      </w:pPr>
      <w:r>
        <w:rPr>
          <w:color w:val="000000"/>
          <w:sz w:val="28"/>
          <w:szCs w:val="28"/>
          <w:lang w:val="uk-UA"/>
        </w:rPr>
        <w:t>Загальна довжина ліній електропередач ПрАТ «Рівнеобленерго» станом на 01.05.2025 складає:</w:t>
      </w:r>
    </w:p>
    <w:p>
      <w:pPr>
        <w:pStyle w:val="Rvps6"/>
        <w:shd w:fill="FFFFFF" w:val="clear"/>
        <w:spacing w:lineRule="atLeast" w:line="0" w:before="0" w:after="0"/>
        <w:ind w:firstLine="567"/>
        <w:jc w:val="both"/>
        <w:textAlignment w:val="baseline"/>
        <w:rPr/>
      </w:pPr>
      <w:r>
        <w:rPr>
          <w:color w:val="000000"/>
          <w:sz w:val="28"/>
          <w:szCs w:val="28"/>
          <w:lang w:val="uk-UA"/>
        </w:rPr>
        <w:t>25747 км – довжина повітряних ліній0,4 - 110 кВ;</w:t>
      </w:r>
    </w:p>
    <w:p>
      <w:pPr>
        <w:pStyle w:val="Rvps6"/>
        <w:shd w:fill="FFFFFF" w:val="clear"/>
        <w:spacing w:lineRule="atLeast" w:line="0" w:before="0" w:after="0"/>
        <w:ind w:firstLine="567"/>
        <w:jc w:val="both"/>
        <w:textAlignment w:val="baseline"/>
        <w:rPr/>
      </w:pPr>
      <w:r>
        <w:rPr>
          <w:color w:val="000000"/>
          <w:sz w:val="28"/>
          <w:szCs w:val="28"/>
          <w:lang w:val="uk-UA"/>
        </w:rPr>
        <w:t>1398 км – довжина кабельних ліній 0,4 - 110 к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6466 штук – загальна кількість трансформаторних підстанцій та розподільчих пристрої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126 штук – загальна кількість підстанцій напругою 35 - 110 кВ.</w:t>
      </w:r>
    </w:p>
    <w:p>
      <w:pPr>
        <w:pStyle w:val="Rvps6"/>
        <w:shd w:fill="FFFFFF" w:val="clear"/>
        <w:spacing w:lineRule="atLeast" w:line="0" w:before="0" w:after="0"/>
        <w:ind w:firstLine="567"/>
        <w:jc w:val="both"/>
        <w:textAlignment w:val="baseline"/>
        <w:rPr/>
      </w:pPr>
      <w:r>
        <w:rPr>
          <w:color w:val="000000"/>
          <w:sz w:val="28"/>
          <w:szCs w:val="28"/>
          <w:lang w:val="uk-UA"/>
        </w:rPr>
        <w:t>На території Рівненської області також наявні об’єкти електроенергетичної інфраструктури АТ «Укрзалізниця», зокрема, три тягові підстанції. Загальна довжина ліній електропередач АТ «Укрзалізниця» складає близько 400 км (різних рівнів напруг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дання послуг з постачання електричної енергії населенню забезпечує ТОВ «Рівненська обласна енергопостачальна компанія» (визначено постачальником універсальної послуги). Бюджетні установи та організації області, а також усі інші споживачі в області мають змогу вільно обирати постачальників на ринку електричної енергії відповідно до Закону України «Про ринок електричної енергії».</w:t>
      </w:r>
    </w:p>
    <w:p>
      <w:pPr>
        <w:pStyle w:val="Rvps6"/>
        <w:shd w:fill="FFFFFF" w:val="clear"/>
        <w:spacing w:lineRule="atLeast" w:line="0" w:before="0" w:after="0"/>
        <w:ind w:firstLine="567"/>
        <w:jc w:val="both"/>
        <w:textAlignment w:val="baseline"/>
        <w:rPr/>
      </w:pPr>
      <w:r>
        <w:rPr>
          <w:color w:val="000000"/>
          <w:sz w:val="28"/>
          <w:szCs w:val="28"/>
          <w:lang w:val="uk-UA"/>
        </w:rPr>
        <w:t>Поряд з цим, варто зазначити, що ПрАТ «Рівнеобленерго» (оператор системи розподілу) перебуває в тяжкому фінансово-економічному стані у зв’язку із відсутністю встановлених НКРЕКП економічно обґрунтованих тарифів на розподіл електроенергії, які б покривали витрати підприємства. Внаслідок недостатнього фінансування ПрАТ «Рівнеобленерго» не вдалося виконати в запланованих об’ємах інвестиційні програми 2023 та 2024 років, що суттєво позначилося на показниках надійності та якості електропостачання у кінцевих споживачів. Крім того, не було реалізовано низку заходів щодо реконструкції найбільш застарілих електричних мереж.</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поділ та постачання природного газ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івненська філія ТОВ «Газорозподільні мережі України» здійснює надання послуг споживачам області з розподілу природного газу (виступає оператором газорозподільної системи). До 01.01.2024 на території Рівненської області оператором газорозподільної системи виступало АТ «Рівнегаз».</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гальна довжина розподільчих газопроводів складає 10277,35 кілометрів.</w:t>
      </w:r>
    </w:p>
    <w:p>
      <w:pPr>
        <w:pStyle w:val="Rvps6"/>
        <w:shd w:fill="FFFFFF" w:val="clear"/>
        <w:spacing w:lineRule="atLeast" w:line="0" w:before="0" w:after="0"/>
        <w:ind w:firstLine="567"/>
        <w:jc w:val="both"/>
        <w:textAlignment w:val="baseline"/>
        <w:rPr/>
      </w:pPr>
      <w:r>
        <w:rPr>
          <w:color w:val="000000"/>
          <w:sz w:val="28"/>
          <w:szCs w:val="28"/>
          <w:lang w:val="uk-UA"/>
        </w:rPr>
        <w:t>Для зниження тисків та підтримання їх в заданих режимах, в експлуатації та обслуговуванні Рівненської філії ТОВ «Газорозподільні мережі України» знаходяться 174 газорегуляторні пункти та 1733 шафових регуляторних пункти газу.</w:t>
      </w:r>
    </w:p>
    <w:p>
      <w:pPr>
        <w:pStyle w:val="Rvps6"/>
        <w:shd w:fill="FFFFFF" w:val="clear"/>
        <w:spacing w:lineRule="atLeast" w:line="0" w:before="0" w:after="0"/>
        <w:ind w:firstLine="567"/>
        <w:jc w:val="both"/>
        <w:textAlignment w:val="baseline"/>
        <w:rPr/>
      </w:pPr>
      <w:r>
        <w:rPr>
          <w:color w:val="000000"/>
          <w:sz w:val="28"/>
          <w:szCs w:val="28"/>
          <w:lang w:val="uk-UA"/>
        </w:rPr>
        <w:t>Для постачання природного газу до населених пунктів Рівненської області експлуатується 33 газорозподільні станції. Від розподільних мереж Рівненської філії ТОВ «Газорозподільні мережі України» забезпечується газопостачання до 621 населеного пункту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ряд з цим, на території області розташовані газопроводи високого тиску 1-го класу загальною довжиною 731,9 км, які експлуатуються Рівненською промисловою дільницею Західного лінійного виробничого управління магістральних газопроводів ТОВ «Оператор газотранспортної системи Україн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сновним надавачем послуг з постачання природного газу для населення області є ТОВ «Газопостачальна компанія «Нафтогаз України», а для бюджетних установ та організацій і теплопостачальних та теплогенеруючих організацій – ТОВ «Газопостачальна компанія «Нафтогаз Трейдинг».</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те, з 01.08.2020 в Україні функціонує ринок природного газу, який дозволяє споживачам вільно обирати постачальника природного газу, якщо він має ліцензію на право провадження господарської діяльності з постачання природного газ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5. Стан запровадження систем енергетичного менеджменту та енергомоніторинг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истема енергетичного менеджменту – це система управління, що визначає енергетичну політику, цілі функціонування системи енергетичного менеджменту, проміжні цілі, спрямовані на досягнення цілей функціонування системи енергетичного менеджменту, енергетичні завдання та управлінські рішення, спрямовані на їх досягнення, передбачає інформаційні, організаційні, кадрові, фінансові та технічні заходи щодо планування і управління ефективністю споживання енергії (енергоносіїв) та комунальних послуг;</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Енергомоніторинг – це процес збирання даних з вузлів комерційного, розподільного, технологічного обліку та інших засобів вимірювальної техніки, накопичення, обробки та відображення таких даних з метою аналізу ефективності споживання і виробництва енергії (енергоносіїв) та комунальних послуг.</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аном на 01.07.2025 із визначених 114 органів запровадження систем енергетичного менеджменту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відповідні накази про запровадження системи енергетичного менеджменту у відповідно до постанови Кабінету Міністрів України від 23.12.2021 № 1460 «Про впровадження систем енергетичного менеджменту» (зі змінами) прийнято у 47.</w:t>
      </w:r>
    </w:p>
    <w:p>
      <w:pPr>
        <w:pStyle w:val="Rvps6"/>
        <w:shd w:fill="FFFFFF" w:val="clear"/>
        <w:spacing w:lineRule="atLeast" w:line="0" w:before="0" w:after="0"/>
        <w:ind w:firstLine="567"/>
        <w:jc w:val="both"/>
        <w:textAlignment w:val="baseline"/>
        <w:rPr/>
      </w:pPr>
      <w:r>
        <w:rPr>
          <w:color w:val="000000"/>
          <w:sz w:val="28"/>
          <w:szCs w:val="28"/>
          <w:lang w:val="uk-UA"/>
        </w:rPr>
        <w:t>Енергомоніторинг (у вигляді накопичення інформації в базах даних, спеціальних програмних продуктах тощо) із 114 зазначених органів запровадження систем енергетичного менеджменту проводиться у 95.</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6. Стан оснащеності вузлами комерційного обліку енергії та комунальних послуг споживачів Рівненської області</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Вузол комерційного обліку – це вузол обліку, що забезпечує загальний облік споживання </w:t>
      </w:r>
      <w:r>
        <w:rPr>
          <w:bCs/>
          <w:color w:val="000000"/>
          <w:sz w:val="28"/>
          <w:szCs w:val="28"/>
          <w:lang w:val="uk-UA"/>
        </w:rPr>
        <w:t xml:space="preserve">енергії та відповідних комунальних послуг </w:t>
      </w:r>
      <w:r>
        <w:rPr>
          <w:color w:val="000000"/>
          <w:sz w:val="28"/>
          <w:szCs w:val="28"/>
          <w:lang w:val="uk-UA"/>
        </w:rPr>
        <w:t>в будівлі, її частині (під’їзді), обладнаній окремим інженерним вводом.</w:t>
      </w:r>
    </w:p>
    <w:p>
      <w:pPr>
        <w:pStyle w:val="Rvps6"/>
        <w:shd w:fill="FFFFFF" w:val="clear"/>
        <w:spacing w:lineRule="atLeast" w:line="0" w:before="0" w:after="0"/>
        <w:ind w:firstLine="567"/>
        <w:jc w:val="both"/>
        <w:textAlignment w:val="baseline"/>
        <w:rPr>
          <w:bCs/>
          <w:color w:val="000000"/>
          <w:sz w:val="28"/>
          <w:szCs w:val="28"/>
          <w:lang w:val="uk-UA"/>
        </w:rPr>
      </w:pPr>
      <w:r>
        <w:rPr>
          <w:color w:val="000000"/>
          <w:sz w:val="28"/>
          <w:szCs w:val="28"/>
          <w:lang w:val="uk-UA"/>
        </w:rPr>
        <w:t xml:space="preserve">Для оцінки стану оснащеності </w:t>
      </w:r>
      <w:r>
        <w:rPr>
          <w:bCs/>
          <w:color w:val="000000"/>
          <w:sz w:val="28"/>
          <w:szCs w:val="28"/>
          <w:lang w:val="uk-UA"/>
        </w:rPr>
        <w:t xml:space="preserve">вузлами комерційного обліку енергії та комунальних послуг споживачів Рівненської області було проведено аналіз інформації, отриманої від операторів системи розподілу електричної енергії (ПрАТ «Рівнеобленерго», АТ «Укразалізниця»), оператора газорозподільної системи (Рівненської філії ТОВ «Газорозподільні мережі України»), оператора газотранспортної системи України (ТОВ «Оператор газотранспортної системи»), суб’єктів господарювання, що здійснюють діяльність у сфері теплопостачання, суб’єктів господарювання, що здійснюють діяльність у сфері централізованого водопостачання та централізованого водовідведення, </w:t>
      </w:r>
      <w:r>
        <w:rPr>
          <w:color w:val="000000"/>
          <w:sz w:val="28"/>
          <w:szCs w:val="28"/>
          <w:lang w:val="uk-UA"/>
        </w:rPr>
        <w:t>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w:t>
      </w:r>
    </w:p>
    <w:p>
      <w:pPr>
        <w:pStyle w:val="Rvps6"/>
        <w:shd w:fill="FFFFFF" w:val="clear"/>
        <w:spacing w:lineRule="atLeast" w:line="0" w:before="0" w:after="0"/>
        <w:ind w:firstLine="567"/>
        <w:jc w:val="both"/>
        <w:textAlignment w:val="baseline"/>
        <w:rPr>
          <w:b/>
          <w:b/>
          <w:bCs/>
          <w:color w:val="000000"/>
          <w:sz w:val="28"/>
          <w:szCs w:val="28"/>
          <w:lang w:val="uk-UA"/>
        </w:rPr>
      </w:pPr>
      <w:r>
        <w:rPr>
          <w:b/>
          <w:bCs/>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Оснащеність вузлами обліку теплової енергії</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аном на 01.07.2025 до зовнішніх теплових мереж суб’єктів господарювання у сфері теплопостачання приєднано 1713 житлових будівель, з яких 1700 оснащені вузлами комерційного обліку теплової енергії, та 2388 нежитлових будівель, з яких 2072 оснащені вузлами комерційного обліку теплової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Зокрема, існує потреба у встановленні 4 вузлів комерційного обліку теплової енергії в будівлях підприємств, установ та організацій галузеве управління якими здійснює Рівненська облдержадміністрація.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існує потреба в облаштування вузлів комерційного обліку теплової енергії системами автоматичного регулювання споживання теплової енергії із функцією погодозалежного регулювання. Загальна потреба станом на 01.07.2025 складає орієнтовно 84 зазначені систе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Оснащеність вузлами обліку гарячої вод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Станом на 01.07.2025 до зовнішніх інженерних мереж суб’єктів господарювання у сфері теплопостачання приєднано 741 житлова будівля, з яких 347 оснащені вузлами комерційного обліку гарячої води, та 449 нежитлових будівель, з яких 351 – оснащена вузлами комерційного обліку гарячої води.</w:t>
      </w:r>
    </w:p>
    <w:p>
      <w:pPr>
        <w:pStyle w:val="Rvps6"/>
        <w:shd w:fill="FFFFFF" w:val="clear"/>
        <w:spacing w:lineRule="atLeast" w:line="0" w:before="0" w:after="0"/>
        <w:ind w:firstLine="567"/>
        <w:jc w:val="both"/>
        <w:textAlignment w:val="baseline"/>
        <w:rPr/>
      </w:pPr>
      <w:r>
        <w:rPr>
          <w:color w:val="000000"/>
          <w:sz w:val="28"/>
          <w:szCs w:val="28"/>
          <w:lang w:val="uk-UA"/>
        </w:rPr>
        <w:t xml:space="preserve">Існує потреба у встановленні 6 вузлів обліку гарячої води будівель підприємств, установ та організацій галузеве управління якими здійснює Рівненська облдержадміністрація.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Оснащеність вузлами обліку холодної вод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Станом на 01.07.2025 до зовнішніх водопровідних мереж суб’єктів господарювання у сферах централізованого водопостачання та централізованого водовідведення приєднано 65417 житлових будівель, з яких 51952 оснащені вузлами комерційного обліку холодної води, та 5667 нежитлових будівель, з яких 5552 оснащені вузлами комерційного обліку холодної води.</w:t>
      </w:r>
    </w:p>
    <w:p>
      <w:pPr>
        <w:pStyle w:val="Rvps6"/>
        <w:shd w:fill="FFFFFF" w:val="clear"/>
        <w:spacing w:lineRule="atLeast" w:line="0" w:before="0" w:after="0"/>
        <w:ind w:firstLine="567"/>
        <w:jc w:val="both"/>
        <w:textAlignment w:val="baseline"/>
        <w:rPr/>
      </w:pPr>
      <w:r>
        <w:rPr>
          <w:color w:val="000000"/>
          <w:sz w:val="28"/>
          <w:szCs w:val="28"/>
          <w:lang w:val="uk-UA"/>
        </w:rPr>
        <w:t xml:space="preserve">Поряд з цим, існує потреба в оснащенні 15 вузлів комерційного обліку холодної води будівель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Оснащеність вузлами обліку електричної енергії</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Станом на 01.05.2025 в Рівненській області обліковується 462767 споживачів електричної енергії (за даними ПрАТ «Рівнеобленерго» та АТ «Укрзалізниця»), з яких 446379 – це побутові споживачі. Загальна кількість точок комерційного обліку складає 480480, з яких 446379 в побутових споживач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снащеність споживачів електричної енергії, приєднаних до мереж ПрАТ «Рівнеобленерго» складає 100 % (усі точки комерційного обліку оснащені однофазними або трифазними лічильниками). 85392 точки комерційного обліку оснащені автоматизованими системами комерційного обліку електричної енергії.</w:t>
      </w:r>
    </w:p>
    <w:p>
      <w:pPr>
        <w:pStyle w:val="Rvps6"/>
        <w:shd w:fill="FFFFFF" w:val="clear"/>
        <w:spacing w:lineRule="atLeast" w:line="0" w:before="0" w:after="0"/>
        <w:ind w:firstLine="567"/>
        <w:jc w:val="both"/>
        <w:textAlignment w:val="baseline"/>
        <w:rPr/>
      </w:pPr>
      <w:r>
        <w:rPr>
          <w:color w:val="000000"/>
          <w:sz w:val="28"/>
          <w:szCs w:val="28"/>
          <w:lang w:val="uk-UA"/>
        </w:rPr>
        <w:t>Оснащеність споживачів електричної енергії, приєднаних до мереж АТ «Укрзалізниця» складає 99,9 % (одна точка комерційного обліку не оснащена однофазними або трифазними лічильниками). 11 точок комерційного обліку оснащені автоматизованими системами комерційного обліку електричної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сі 274 точки комерційного обліку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оснащені вузлами комерційного обліку електричної енергії на 100 %. 71 точка комерційного обліку оснащена автоматизованими системами комерційного обліку електричної енергії. Поряд з цим, існує необхідність в оснащенні 203 точок автоматизованими системами комерційного обліку електричної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Оснащеність вузлами обліку природного газ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Станом на 01.05.2025 в Рівненській області обліковується 273355 споживачів природного газу (за даними Рівненської філії ТОВ «Газорозподільні мережі України» та ТОВ «Оператор газотранспортної системи України»), з яких 271196 – побутові споживачі. Загальна кількість точок комерційного обліку складає 274700, з яких 271196 в побутових споживачів.</w:t>
      </w:r>
    </w:p>
    <w:p>
      <w:pPr>
        <w:pStyle w:val="Rvps6"/>
        <w:shd w:fill="FFFFFF" w:val="clear"/>
        <w:spacing w:lineRule="atLeast" w:line="0" w:before="0" w:after="0"/>
        <w:ind w:firstLine="567"/>
        <w:jc w:val="both"/>
        <w:textAlignment w:val="baseline"/>
        <w:rPr/>
      </w:pPr>
      <w:r>
        <w:rPr>
          <w:color w:val="000000"/>
          <w:sz w:val="28"/>
          <w:szCs w:val="28"/>
          <w:lang w:val="uk-UA"/>
        </w:rPr>
        <w:t>Оснащеність споживачів природного газу, приєднаних до мереж Рівненської філії ТОВ «Газорозподільні мережі України» складає 96,96 %. 5530 точок комерційного обліку оснащені засобами дистанційної передачі даних.</w:t>
      </w:r>
    </w:p>
    <w:p>
      <w:pPr>
        <w:pStyle w:val="Rvps6"/>
        <w:shd w:fill="FFFFFF" w:val="clear"/>
        <w:spacing w:lineRule="atLeast" w:line="0" w:before="0" w:after="0"/>
        <w:ind w:firstLine="567"/>
        <w:jc w:val="both"/>
        <w:textAlignment w:val="baseline"/>
        <w:rPr/>
      </w:pPr>
      <w:r>
        <w:rPr>
          <w:color w:val="000000"/>
          <w:sz w:val="28"/>
          <w:szCs w:val="28"/>
          <w:lang w:val="uk-UA"/>
        </w:rPr>
        <w:t>Оснащеність споживачів природного газу, приєднаних до мереж ТОВ «Оператор газотранспортної системи України» складає 100 %. Всі 7 точок комерційного обліку оснащені засобами дистанційної передачі даних.</w:t>
      </w:r>
    </w:p>
    <w:p>
      <w:pPr>
        <w:pStyle w:val="Rvps6"/>
        <w:shd w:fill="FFFFFF" w:val="clear"/>
        <w:spacing w:lineRule="atLeast" w:line="0" w:before="0" w:after="0"/>
        <w:ind w:firstLine="567"/>
        <w:jc w:val="both"/>
        <w:textAlignment w:val="baseline"/>
        <w:rPr/>
      </w:pPr>
      <w:r>
        <w:rPr>
          <w:color w:val="000000"/>
          <w:sz w:val="28"/>
          <w:szCs w:val="28"/>
          <w:lang w:val="uk-UA"/>
        </w:rPr>
        <w:t>Усі 45 точок комерційного обліку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оснащені вузлами комерційного обліку природного газу на 100 %. 35 точок комерційного обліку оснащені засобами дистанційної передачі даних. Поряд з цим, існує необхідність в оснащенні 11 точок комерційного обліку природного газу засобами дистанційної передачі даних.</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7. Річний енергетичний баланс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 результатами проведеного за період з 2017 по 2024 рік аналізу обсягів споживання енергії та комунальних послуг категоріями кінцевих споживачів, обсягів витрат і втрат енергії при виробництві, транспортуванні, розподіленні енергії та комунальних послуг на потреби кінцевих споживачів Рівненської області, статистично важливим для аналізу річного енергетичного балансу Рівненської області було обрано 2024 рік.</w:t>
      </w:r>
    </w:p>
    <w:p>
      <w:pPr>
        <w:pStyle w:val="Rvps6"/>
        <w:shd w:fill="FFFFFF" w:val="clear"/>
        <w:spacing w:lineRule="atLeast" w:line="0" w:before="0" w:after="0"/>
        <w:ind w:firstLine="567"/>
        <w:jc w:val="both"/>
        <w:textAlignment w:val="baseline"/>
        <w:rPr/>
      </w:pPr>
      <w:r>
        <w:rPr>
          <w:bCs/>
          <w:color w:val="000000"/>
          <w:sz w:val="28"/>
          <w:szCs w:val="28"/>
          <w:lang w:val="uk-UA"/>
        </w:rPr>
        <w:t>Річний енергетичний баланс Рівненської області</w:t>
      </w:r>
      <w:r>
        <w:rPr>
          <w:color w:val="000000"/>
          <w:sz w:val="28"/>
          <w:szCs w:val="28"/>
          <w:lang w:val="uk-UA"/>
        </w:rPr>
        <w:t xml:space="preserve"> побудований за результатами отриманих даних від Рівненської філії ТОВ «Газорозподільні мережі України», ТОВ «Оператор ГТС України», ПрАТ «Рівнеобленерго», АТ «Укрзалізниця», суб’єктів господарювання, які здійснюють діяльність у сфері постачання теплової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 зв’язку із відсутністю у відкритому доступі інформації стосовно споживання твердого палива (дров, торфу, вугілля тощо), бензину, дизелю та зрідженого газу категоріями кінцевих споживачів, річний енергетичний баланс за 2024 рік пропонується побудувати в табличній формі використовуючи наявну інформацію щодо споживання природного газу, теплової та електричної енергії, твердого палива.</w:t>
      </w:r>
    </w:p>
    <w:p>
      <w:pPr>
        <w:pStyle w:val="Rvps6"/>
        <w:shd w:fill="FFFFFF" w:val="clear"/>
        <w:spacing w:lineRule="atLeast" w:line="0" w:before="0" w:after="0"/>
        <w:ind w:firstLine="567"/>
        <w:jc w:val="both"/>
        <w:textAlignment w:val="baseline"/>
        <w:rPr/>
      </w:pPr>
      <w:r>
        <w:rPr>
          <w:color w:val="000000"/>
          <w:sz w:val="28"/>
          <w:szCs w:val="28"/>
          <w:lang w:val="uk-UA"/>
        </w:rPr>
        <w:t xml:space="preserve">Під час побудови </w:t>
      </w:r>
      <w:r>
        <w:rPr>
          <w:bCs/>
          <w:color w:val="000000"/>
          <w:sz w:val="28"/>
          <w:szCs w:val="28"/>
          <w:lang w:val="uk-UA"/>
        </w:rPr>
        <w:t>річного енергетичний баланс Рівненської області</w:t>
      </w:r>
      <w:r>
        <w:rPr>
          <w:color w:val="000000"/>
          <w:sz w:val="28"/>
          <w:szCs w:val="28"/>
          <w:lang w:val="uk-UA"/>
        </w:rPr>
        <w:t xml:space="preserve"> обсяги споживання природного газу, електричної енергії, теплової енергії та твердого палива приводились до МВт·год із застосуванням перевідних коефіцієнтів, визначених у додатку 1 до Методики розроблення місцевих енергетичних планів, затвердженої наказом Міністерства розвитку громад, територій та інфраструктури України від 21.12.2023 № 1163 та зареєстрованої в Міністерстві юстиції України 16.02.2024 за № 245/41590.</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17</w:t>
      </w:r>
      <w:r>
        <w:rPr>
          <w:b/>
          <w:color w:val="000000"/>
          <w:sz w:val="28"/>
          <w:szCs w:val="28"/>
          <w:lang w:val="uk-UA"/>
        </w:rPr>
        <w:t>. Річний енергетичний баланс Рівненської області за 2024 рік</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807" w:type="dxa"/>
        <w:jc w:val="left"/>
        <w:tblInd w:w="-113" w:type="dxa"/>
        <w:tblLayout w:type="fixed"/>
        <w:tblCellMar>
          <w:top w:w="0" w:type="dxa"/>
          <w:left w:w="108" w:type="dxa"/>
          <w:bottom w:w="0" w:type="dxa"/>
          <w:right w:w="108" w:type="dxa"/>
        </w:tblCellMar>
      </w:tblPr>
      <w:tblGrid>
        <w:gridCol w:w="1891"/>
        <w:gridCol w:w="1112"/>
        <w:gridCol w:w="1261"/>
        <w:gridCol w:w="881"/>
        <w:gridCol w:w="1261"/>
        <w:gridCol w:w="1429"/>
        <w:gridCol w:w="1261"/>
        <w:gridCol w:w="711"/>
      </w:tblGrid>
      <w:tr>
        <w:trPr>
          <w:trHeight w:val="326" w:hRule="atLeast"/>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 xml:space="preserve">Категорії кінцевих споживачів </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Природний газ</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Теплова енергі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Електрична енергі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Всього</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b/>
                <w:b/>
                <w:color w:val="000000"/>
                <w:sz w:val="22"/>
                <w:szCs w:val="22"/>
                <w:lang w:val="uk-UA"/>
              </w:rPr>
            </w:pPr>
            <w:r>
              <w:rPr>
                <w:b/>
                <w:color w:val="000000"/>
                <w:sz w:val="22"/>
                <w:szCs w:val="22"/>
                <w:lang w:val="uk-UA"/>
              </w:rPr>
              <w:t>%</w:t>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sz w:val="22"/>
                <w:szCs w:val="22"/>
                <w:lang w:val="uk-UA" w:eastAsia="ru-RU"/>
              </w:rPr>
            </w:pPr>
            <w:r>
              <w:rPr>
                <w:b/>
                <w:color w:val="000000"/>
                <w:sz w:val="22"/>
                <w:szCs w:val="22"/>
                <w:lang w:val="uk-UA"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sz w:val="22"/>
                <w:szCs w:val="22"/>
                <w:lang w:val="en-US"/>
              </w:rPr>
              <w:t>млн</w:t>
            </w:r>
            <w:r>
              <w:rPr>
                <w:b/>
                <w:color w:val="000000"/>
                <w:sz w:val="22"/>
                <w:szCs w:val="22"/>
                <w:lang w:val="uk-UA"/>
              </w:rPr>
              <w:t xml:space="preserve"> метрів кубічни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МВт·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тис. Гкал</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МВт·го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МВт·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МВт·год</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sz w:val="22"/>
                <w:szCs w:val="22"/>
                <w:lang w:val="uk-UA"/>
              </w:rPr>
            </w:pPr>
            <w:r>
              <w:rPr>
                <w:b/>
                <w:color w:val="000000"/>
                <w:sz w:val="22"/>
                <w:szCs w:val="22"/>
                <w:lang w:val="uk-UA"/>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shd w:fill="FFFFFF" w:val="clear"/>
                <w:lang w:val="uk-UA"/>
              </w:rPr>
            </w:pPr>
            <w:r>
              <w:rPr>
                <w:color w:val="000000"/>
                <w:sz w:val="22"/>
                <w:szCs w:val="22"/>
                <w:shd w:fill="FFFFFF" w:val="clear"/>
                <w:lang w:val="uk-UA"/>
              </w:rPr>
              <w:t>Громадські будівлі</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6,5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61118,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159,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185209,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97385,5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43712,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95</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lang w:val="uk-UA"/>
              </w:rPr>
            </w:pPr>
            <w:r>
              <w:rPr>
                <w:color w:val="000000"/>
                <w:sz w:val="22"/>
                <w:szCs w:val="22"/>
                <w:shd w:fill="FFFFFF" w:val="clear"/>
                <w:lang w:val="uk-UA"/>
              </w:rPr>
              <w:t>Багатоквартирні будин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9,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71323,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417,7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485825,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741,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859890,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9,89</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lang w:val="uk-UA"/>
              </w:rPr>
            </w:pPr>
            <w:r>
              <w:rPr>
                <w:color w:val="000000"/>
                <w:sz w:val="22"/>
                <w:szCs w:val="22"/>
                <w:shd w:fill="FFFFFF" w:val="clear"/>
                <w:lang w:val="uk-UA"/>
              </w:rPr>
              <w:t>Одноквартирні та двоквартирні будин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sz w:val="22"/>
                <w:szCs w:val="22"/>
                <w:lang w:val="uk-UA"/>
              </w:rPr>
              <w:t>175,5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1648627,8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6,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8038,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881308,9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537974,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9,20</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lang w:val="uk-UA"/>
              </w:rPr>
            </w:pPr>
            <w:r>
              <w:rPr>
                <w:color w:val="000000"/>
                <w:sz w:val="22"/>
                <w:szCs w:val="22"/>
                <w:shd w:fill="FFFFFF" w:val="clear"/>
                <w:lang w:val="uk-UA"/>
              </w:rPr>
              <w:t>Об’єкти водопостачання і водовідведенн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007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8,9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3006,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3036,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38</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lang w:val="uk-UA"/>
              </w:rPr>
            </w:pPr>
            <w:r>
              <w:rPr>
                <w:color w:val="000000"/>
                <w:sz w:val="22"/>
                <w:szCs w:val="22"/>
                <w:shd w:fill="FFFFFF" w:val="clear"/>
                <w:lang w:val="uk-UA"/>
              </w:rPr>
              <w:t>Об’єкти у сфері теплопостачанн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51,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486145,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22,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58936,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17167,6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762249,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8,77</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lang w:val="uk-UA"/>
              </w:rPr>
            </w:pPr>
            <w:r>
              <w:rPr>
                <w:color w:val="000000"/>
                <w:sz w:val="22"/>
                <w:szCs w:val="22"/>
                <w:shd w:fill="FFFFFF" w:val="clear"/>
                <w:lang w:val="uk-UA"/>
              </w:rPr>
              <w:t>Об’єкти з управління побутовими відходам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15,6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199,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414,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3</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lang w:val="uk-UA"/>
              </w:rPr>
            </w:pPr>
            <w:r>
              <w:rPr>
                <w:color w:val="000000"/>
                <w:sz w:val="22"/>
                <w:szCs w:val="22"/>
                <w:shd w:fill="FFFFFF" w:val="clear"/>
                <w:lang w:val="uk-UA"/>
              </w:rPr>
              <w:t>Об’єкти промисловості, сільського господарства, сфери послу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00,8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825285,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66,9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77847,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863219,7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766352,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43,33</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lang w:val="uk-UA"/>
              </w:rPr>
            </w:pPr>
            <w:r>
              <w:rPr>
                <w:color w:val="000000"/>
                <w:sz w:val="22"/>
                <w:szCs w:val="22"/>
                <w:shd w:fill="FFFFFF" w:val="clear"/>
                <w:lang w:val="uk-UA"/>
              </w:rPr>
              <w:t>Громадський транспор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932,7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6 399,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7331,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8</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shd w:fill="FFFFFF" w:val="clear"/>
                <w:lang w:val="uk-UA"/>
              </w:rPr>
            </w:pPr>
            <w:r>
              <w:rPr>
                <w:color w:val="000000"/>
                <w:sz w:val="22"/>
                <w:szCs w:val="22"/>
                <w:shd w:fill="FFFFFF" w:val="clear"/>
                <w:lang w:val="uk-UA"/>
              </w:rPr>
              <w:t>Інші споживачі</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475,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1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12911,7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62972,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79359,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4,36</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sz w:val="22"/>
                <w:szCs w:val="22"/>
                <w:shd w:fill="FFFFFF" w:val="clear"/>
                <w:lang w:val="uk-UA"/>
              </w:rPr>
              <w:t>Всього</w:t>
            </w:r>
            <w:r>
              <w:rPr>
                <w:b/>
                <w:color w:val="000000"/>
                <w:sz w:val="22"/>
                <w:szCs w:val="22"/>
                <w:shd w:fill="FFFFFF" w:val="clear"/>
                <w:lang w:val="en-US"/>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574,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5395977,5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885,5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1029944,7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2266400,8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8692323,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100</w:t>
            </w:r>
          </w:p>
        </w:tc>
      </w:tr>
    </w:tbl>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8. Енергетичні, вартісні та інвестиційні баланси Рівненської області за період з 2017 по 2024 рік</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Енергетичні баланс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Енергетичні баланси побудовані за результатами аналізу інформації Рівненської філії ТОВ «Газорозподільні мережі України», ТОВ «Оператор ГТС України», ПрАТ «Рівнеобленерго», АТ «Укрзалізниця», суб’єктів господарювання, які здійснюють діяльність у сфері постачання теплової енергії,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Поряд з цим, у зв’язку із запровадженням в Україні ринку електричної енергії дані щодо споживання електричної енергії кінцевими споживачами Рівненської області за 2017 і 2018 рік у ПрАТ «Рівнеобленерго» відсутні.</w:t>
      </w:r>
    </w:p>
    <w:p>
      <w:pPr>
        <w:pStyle w:val="Rvps6"/>
        <w:shd w:fill="FFFFFF" w:val="clear"/>
        <w:spacing w:lineRule="atLeast" w:line="0" w:before="0" w:after="0"/>
        <w:ind w:firstLine="567"/>
        <w:jc w:val="both"/>
        <w:textAlignment w:val="baseline"/>
        <w:rPr/>
      </w:pPr>
      <w:r>
        <w:rPr>
          <w:color w:val="000000"/>
          <w:sz w:val="28"/>
          <w:szCs w:val="28"/>
          <w:lang w:val="uk-UA"/>
        </w:rPr>
        <w:t>Під час побудови енергетичних балансів обсяги споживання природного газу, електричної енергії, теплової енергії та твердого палива приводились до МВт·год із застосуванням перевідних коефіцієнтів, визначених у додатку 1 до Методики розроблення місцевих енергетичних планів, затвердженої наказом Міністерства розвитку громад, територій та інфраструктури України від 21.12.2023 № 1163 та зареєстрованої в Міністерстві юстиції України 16.02.2024 за № 245/41590.</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Рисунок </w:t>
      </w:r>
      <w:r>
        <w:rPr>
          <w:b/>
          <w:color w:val="000000"/>
          <w:sz w:val="28"/>
          <w:szCs w:val="28"/>
          <w:lang w:val="en-US"/>
        </w:rPr>
        <w:t>1</w:t>
      </w:r>
      <w:r>
        <w:rPr>
          <w:b/>
          <w:color w:val="000000"/>
          <w:sz w:val="28"/>
          <w:szCs w:val="28"/>
          <w:lang w:val="uk-UA"/>
        </w:rPr>
        <w:t xml:space="preserve">. Споживання природного газу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за період з 2017 по 2024 рік </w:t>
      </w:r>
    </w:p>
    <w:p>
      <w:pPr>
        <w:pStyle w:val="Rvps6"/>
        <w:shd w:fill="FFFFFF" w:val="clear"/>
        <w:spacing w:lineRule="atLeast" w:line="0" w:before="0" w:after="0"/>
        <w:jc w:val="center"/>
        <w:textAlignment w:val="baseline"/>
        <w:rPr>
          <w:b/>
          <w:b/>
          <w:color w:val="000000"/>
          <w:sz w:val="8"/>
          <w:szCs w:val="8"/>
          <w:lang w:val="uk-UA"/>
        </w:rPr>
      </w:pPr>
      <w:r>
        <w:rPr>
          <w:b/>
          <w:color w:val="000000"/>
          <w:sz w:val="8"/>
          <w:szCs w:val="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1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116955" cy="231203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2</w:t>
      </w:r>
      <w:r>
        <w:rPr>
          <w:b/>
          <w:color w:val="000000"/>
          <w:sz w:val="28"/>
          <w:szCs w:val="28"/>
          <w:lang w:val="uk-UA"/>
        </w:rPr>
        <w:t>. Споживання електричної енергії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за період з 2017 по 2024 рік</w:t>
      </w:r>
    </w:p>
    <w:p>
      <w:pPr>
        <w:pStyle w:val="Rvps6"/>
        <w:shd w:fill="FFFFFF" w:val="clear"/>
        <w:spacing w:lineRule="atLeast" w:line="0" w:before="0" w:after="0"/>
        <w:jc w:val="center"/>
        <w:textAlignment w:val="baseline"/>
        <w:rPr>
          <w:b/>
          <w:b/>
          <w:color w:val="000000"/>
          <w:sz w:val="8"/>
          <w:szCs w:val="8"/>
          <w:lang w:val="uk-UA"/>
        </w:rPr>
      </w:pPr>
      <w:r>
        <w:rPr>
          <w:b/>
          <w:color w:val="000000"/>
          <w:sz w:val="8"/>
          <w:szCs w:val="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6116955" cy="233108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3</w:t>
      </w:r>
      <w:r>
        <w:rPr>
          <w:b/>
          <w:color w:val="000000"/>
          <w:sz w:val="28"/>
          <w:szCs w:val="28"/>
          <w:lang w:val="uk-UA"/>
        </w:rPr>
        <w:t>. Споживання теплової енергії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за період з 2017 по 2024 рік</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21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6116955" cy="2321560"/>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4</w:t>
      </w:r>
      <w:r>
        <w:rPr>
          <w:b/>
          <w:color w:val="000000"/>
          <w:sz w:val="28"/>
          <w:szCs w:val="28"/>
          <w:lang w:val="uk-UA"/>
        </w:rPr>
        <w:t>. Споживання твердого палива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за період з 2017 по 2024 рік</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31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6116955" cy="233108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5</w:t>
      </w:r>
      <w:r>
        <w:rPr>
          <w:b/>
          <w:color w:val="000000"/>
          <w:sz w:val="28"/>
          <w:szCs w:val="28"/>
          <w:lang w:val="uk-UA"/>
        </w:rPr>
        <w:t>. Загальне споживання енергії та твердого палива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за період з 2017 по 2024 рік</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3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6116955" cy="233997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 xml:space="preserve">Аналіз споживання енергії та комунальних послуг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за період з 2017 по 2024 рік показує відносну стабільність з поступовим зниженням у останні роки. </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Основними чинниками зниження є реалізація заходів з енергоефективності (утеплення будівель, модернізація систем опалення, освітлення, встановлення вузлів обліку та індивідуальних теплових пунктів), часткове обмеження роботи закладів у зв’язку із введенням воєнного стану, перехід частини освітнього процесу на дистанційну форму, а також заходи економії, запроваджені для оптимізації витрат бюджетних коштів на оплату енергоносіїв та комунальних послуг. Водночас скорочення споживання пояснюється і підвищенням цін на енергоносії, що стимулювало шукати додаткові шляхи зменшення використання енергоносіїв та комунальних послуг.</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Рисунок </w:t>
      </w:r>
      <w:r>
        <w:rPr>
          <w:b/>
          <w:color w:val="000000"/>
          <w:sz w:val="28"/>
          <w:szCs w:val="28"/>
          <w:lang w:val="en-US"/>
        </w:rPr>
        <w:t>6</w:t>
      </w:r>
      <w:r>
        <w:rPr>
          <w:b/>
          <w:color w:val="000000"/>
          <w:sz w:val="28"/>
          <w:szCs w:val="28"/>
          <w:lang w:val="uk-UA"/>
        </w:rPr>
        <w:t xml:space="preserve">. Споживання природного газу РОВКП ВКГ «Рівнеоблводоканал» за період з 2017 по 2024 рік </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6116955" cy="231457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7</w:t>
      </w:r>
      <w:r>
        <w:rPr>
          <w:b/>
          <w:color w:val="000000"/>
          <w:sz w:val="28"/>
          <w:szCs w:val="28"/>
          <w:lang w:val="uk-UA"/>
        </w:rPr>
        <w:t>. Споживання електричної енергії РОВКП ВКГ «Рівнеоблводоканал» за період з 2017 по 2024 рік</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291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6116955" cy="2291080"/>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8</w:t>
      </w:r>
      <w:r>
        <w:rPr>
          <w:b/>
          <w:color w:val="000000"/>
          <w:sz w:val="28"/>
          <w:szCs w:val="28"/>
          <w:lang w:val="uk-UA"/>
        </w:rPr>
        <w:t>. Споживання теплової енергії РОВКП ВКГ «Рівнеоблводоканал» за період з 2017 по 2024 рік</w:t>
      </w:r>
    </w:p>
    <w:p>
      <w:pPr>
        <w:pStyle w:val="Rvps6"/>
        <w:shd w:fill="FFFFFF" w:val="clear"/>
        <w:spacing w:lineRule="atLeast" w:line="0" w:before="0" w:after="0"/>
        <w:jc w:val="center"/>
        <w:textAlignment w:val="baseline"/>
        <w:rPr>
          <w:b/>
          <w:b/>
          <w:color w:val="000000"/>
          <w:sz w:val="8"/>
          <w:szCs w:val="18"/>
          <w:lang w:val="uk-UA"/>
        </w:rPr>
      </w:pPr>
      <w:r>
        <w:rPr>
          <w:b/>
          <w:color w:val="000000"/>
          <w:sz w:val="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28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6116955" cy="232854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18"/>
          <w:szCs w:val="28"/>
          <w:lang w:val="uk-UA"/>
        </w:rPr>
      </w:pPr>
      <w:r>
        <w:rPr>
          <w:color w:val="000000"/>
          <w:sz w:val="1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9</w:t>
      </w:r>
      <w:r>
        <w:rPr>
          <w:b/>
          <w:color w:val="000000"/>
          <w:sz w:val="28"/>
          <w:szCs w:val="28"/>
          <w:lang w:val="uk-UA"/>
        </w:rPr>
        <w:t>. Споживання твердого палива РОВКП ВКГ «Рівнеоблводоканал» за період з 2017 по 2024 рік</w:t>
      </w:r>
    </w:p>
    <w:p>
      <w:pPr>
        <w:pStyle w:val="Rvps6"/>
        <w:shd w:fill="FFFFFF" w:val="clear"/>
        <w:spacing w:lineRule="atLeast" w:line="0" w:before="0" w:after="0"/>
        <w:jc w:val="center"/>
        <w:textAlignment w:val="baseline"/>
        <w:rPr>
          <w:b/>
          <w:b/>
          <w:color w:val="000000"/>
          <w:sz w:val="8"/>
          <w:szCs w:val="18"/>
          <w:lang w:val="uk-UA"/>
        </w:rPr>
      </w:pPr>
      <w:r>
        <w:rPr>
          <w:b/>
          <w:color w:val="000000"/>
          <w:sz w:val="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282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6116955" cy="2282190"/>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18"/>
          <w:szCs w:val="28"/>
          <w:lang w:val="uk-UA"/>
        </w:rPr>
      </w:pPr>
      <w:r>
        <w:rPr>
          <w:color w:val="000000"/>
          <w:sz w:val="1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10</w:t>
      </w:r>
      <w:r>
        <w:rPr>
          <w:b/>
          <w:color w:val="000000"/>
          <w:sz w:val="28"/>
          <w:szCs w:val="28"/>
          <w:lang w:val="uk-UA"/>
        </w:rPr>
        <w:t>. Загальне споживання енергії та твердого палива РОВКП ВКГ «Рівнеоблводоканал» за період з 2017 по 2024 рік</w:t>
      </w:r>
    </w:p>
    <w:p>
      <w:pPr>
        <w:pStyle w:val="Rvps6"/>
        <w:shd w:fill="FFFFFF" w:val="clear"/>
        <w:spacing w:lineRule="atLeast" w:line="0" w:before="0" w:after="0"/>
        <w:jc w:val="center"/>
        <w:textAlignment w:val="baseline"/>
        <w:rPr>
          <w:b/>
          <w:b/>
          <w:color w:val="000000"/>
          <w:sz w:val="8"/>
          <w:szCs w:val="18"/>
          <w:lang w:val="uk-UA"/>
        </w:rPr>
      </w:pPr>
      <w:r>
        <w:rPr>
          <w:b/>
          <w:color w:val="000000"/>
          <w:sz w:val="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9495" cy="2303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6119495" cy="2303145"/>
                    </a:xfrm>
                    <a:prstGeom prst="rect">
                      <a:avLst/>
                    </a:prstGeom>
                  </pic:spPr>
                </pic:pic>
              </a:graphicData>
            </a:graphic>
          </wp:inline>
        </w:drawing>
      </w:r>
    </w:p>
    <w:p>
      <w:pPr>
        <w:pStyle w:val="Rvps6"/>
        <w:shd w:fill="FFFFFF" w:val="clear"/>
        <w:spacing w:lineRule="atLeast" w:line="0" w:before="0" w:after="0"/>
        <w:ind w:firstLine="709"/>
        <w:jc w:val="both"/>
        <w:textAlignment w:val="baseline"/>
        <w:rPr/>
      </w:pPr>
      <w:r>
        <w:rPr>
          <w:color w:val="000000"/>
          <w:sz w:val="28"/>
          <w:szCs w:val="28"/>
          <w:lang w:val="uk-UA"/>
        </w:rPr>
        <w:t xml:space="preserve">Аналіз споживання енергії та комунальних послуг РОВКП ВКГ </w:t>
      </w:r>
      <w:r>
        <w:rPr>
          <w:bCs/>
          <w:color w:val="000000"/>
          <w:sz w:val="28"/>
          <w:szCs w:val="28"/>
          <w:lang w:val="uk-UA"/>
        </w:rPr>
        <w:t>«Рівнеоблводоканал»</w:t>
      </w:r>
      <w:r>
        <w:rPr>
          <w:color w:val="000000"/>
          <w:sz w:val="28"/>
          <w:szCs w:val="28"/>
          <w:lang w:val="uk-UA"/>
        </w:rPr>
        <w:t xml:space="preserve"> за період з 2017 по 2024 рік показує загальну тенденцію до скорочення з окремими коливаннями. Це свідчить про послідовне впровадження енергоефективних заходів та оптимізації споживання енергії підприємством. Ключовими чинниками впливу були модернізація насосного обладнання та систем енергозабезпечення, що дозволило знизити витрати електроенергії, перехід на більш ефективні технології подачі та очищення води, а також загальні обмеження внаслідок введення воєнного стану. Водночас, скорочення споживання досягалося не лише за рахунок технічних рішень, але й завдяки впровадженню систем енергоменеджменту та кращого контролю за втратами в мережах.</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Рисунок </w:t>
      </w:r>
      <w:r>
        <w:rPr>
          <w:b/>
          <w:color w:val="000000"/>
          <w:sz w:val="28"/>
          <w:szCs w:val="28"/>
          <w:lang w:val="en-US"/>
        </w:rPr>
        <w:t>11</w:t>
      </w:r>
      <w:r>
        <w:rPr>
          <w:b/>
          <w:color w:val="000000"/>
          <w:sz w:val="28"/>
          <w:szCs w:val="28"/>
          <w:lang w:val="uk-UA"/>
        </w:rPr>
        <w:t xml:space="preserve">. Загальне споживання природного газу пріоритетними секторами енергетичного планування за період з 2017 по 2024 рік </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03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6116955" cy="2303145"/>
                    </a:xfrm>
                    <a:prstGeom prst="rect">
                      <a:avLst/>
                    </a:prstGeom>
                  </pic:spPr>
                </pic:pic>
              </a:graphicData>
            </a:graphic>
          </wp:inline>
        </w:drawing>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12</w:t>
      </w:r>
      <w:r>
        <w:rPr>
          <w:b/>
          <w:color w:val="000000"/>
          <w:sz w:val="28"/>
          <w:szCs w:val="28"/>
          <w:lang w:val="uk-UA"/>
        </w:rPr>
        <w:t>. Загальне споживання електричної енергії пріоритетними секторами енергетичного планування за період з 2017 по 2024 рік</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12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6116955" cy="231203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13</w:t>
      </w:r>
      <w:r>
        <w:rPr>
          <w:b/>
          <w:color w:val="000000"/>
          <w:sz w:val="28"/>
          <w:szCs w:val="28"/>
          <w:lang w:val="uk-UA"/>
        </w:rPr>
        <w:t>. Загальне споживання теплової енергії пріоритетними секторами енергетичного планування за період з 2017 по 2024 рік</w:t>
      </w:r>
    </w:p>
    <w:p>
      <w:pPr>
        <w:pStyle w:val="Rvps6"/>
        <w:shd w:fill="FFFFFF" w:val="clear"/>
        <w:spacing w:lineRule="atLeast" w:line="0" w:before="0" w:after="0"/>
        <w:jc w:val="center"/>
        <w:textAlignment w:val="baseline"/>
        <w:rPr>
          <w:b/>
          <w:b/>
          <w:color w:val="000000"/>
          <w:sz w:val="8"/>
          <w:szCs w:val="18"/>
          <w:lang w:val="uk-UA"/>
        </w:rPr>
      </w:pPr>
      <w:r>
        <w:rPr>
          <w:b/>
          <w:color w:val="000000"/>
          <w:sz w:val="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03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5" r="-6" b="-15"/>
                    <a:stretch>
                      <a:fillRect/>
                    </a:stretch>
                  </pic:blipFill>
                  <pic:spPr bwMode="auto">
                    <a:xfrm>
                      <a:off x="0" y="0"/>
                      <a:ext cx="6116955" cy="2303145"/>
                    </a:xfrm>
                    <a:prstGeom prst="rect">
                      <a:avLst/>
                    </a:prstGeom>
                  </pic:spPr>
                </pic:pic>
              </a:graphicData>
            </a:graphic>
          </wp:inline>
        </w:drawing>
      </w:r>
    </w:p>
    <w:p>
      <w:pPr>
        <w:pStyle w:val="Rvps6"/>
        <w:shd w:fill="FFFFFF" w:val="clear"/>
        <w:spacing w:lineRule="atLeast" w:line="0" w:before="0" w:after="0"/>
        <w:jc w:val="center"/>
        <w:textAlignment w:val="baseline"/>
        <w:rPr>
          <w:b/>
          <w:b/>
          <w:color w:val="000000"/>
          <w:sz w:val="8"/>
          <w:szCs w:val="28"/>
          <w:lang w:val="uk-UA"/>
        </w:rPr>
      </w:pPr>
      <w:r>
        <w:rPr>
          <w:b/>
          <w:color w:val="000000"/>
          <w:sz w:val="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14</w:t>
      </w:r>
      <w:r>
        <w:rPr>
          <w:b/>
          <w:color w:val="000000"/>
          <w:sz w:val="28"/>
          <w:szCs w:val="28"/>
          <w:lang w:val="uk-UA"/>
        </w:rPr>
        <w:t>. Загальне споживання твердого палива пріоритетними секторами енергетичного планування за період з 2017 по 2024 рік</w:t>
      </w:r>
    </w:p>
    <w:p>
      <w:pPr>
        <w:pStyle w:val="Rvps6"/>
        <w:shd w:fill="FFFFFF" w:val="clear"/>
        <w:spacing w:lineRule="atLeast" w:line="0" w:before="0" w:after="0"/>
        <w:jc w:val="center"/>
        <w:textAlignment w:val="baseline"/>
        <w:rPr>
          <w:b/>
          <w:b/>
          <w:color w:val="000000"/>
          <w:sz w:val="8"/>
          <w:szCs w:val="18"/>
          <w:lang w:val="uk-UA"/>
        </w:rPr>
      </w:pPr>
      <w:r>
        <w:rPr>
          <w:b/>
          <w:color w:val="000000"/>
          <w:sz w:val="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03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5" r="-6" b="-15"/>
                    <a:stretch>
                      <a:fillRect/>
                    </a:stretch>
                  </pic:blipFill>
                  <pic:spPr bwMode="auto">
                    <a:xfrm>
                      <a:off x="0" y="0"/>
                      <a:ext cx="6116955" cy="230314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12"/>
          <w:szCs w:val="28"/>
          <w:lang w:val="uk-UA"/>
        </w:rPr>
      </w:pPr>
      <w:r>
        <w:rPr>
          <w:color w:val="000000"/>
          <w:sz w:val="12"/>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15</w:t>
      </w:r>
      <w:r>
        <w:rPr>
          <w:b/>
          <w:color w:val="000000"/>
          <w:sz w:val="28"/>
          <w:szCs w:val="28"/>
          <w:lang w:val="uk-UA"/>
        </w:rPr>
        <w:t>. Загальне споживання енергії та твердого палива пріоритетними секторами енергетичного планування</w:t>
        <w:br/>
        <w:t>за період з 2017 по 2024 рік</w:t>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03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 r="-6" b="-15"/>
                    <a:stretch>
                      <a:fillRect/>
                    </a:stretch>
                  </pic:blipFill>
                  <pic:spPr bwMode="auto">
                    <a:xfrm>
                      <a:off x="0" y="0"/>
                      <a:ext cx="6116955" cy="2303145"/>
                    </a:xfrm>
                    <a:prstGeom prst="rect">
                      <a:avLst/>
                    </a:prstGeom>
                  </pic:spPr>
                </pic:pic>
              </a:graphicData>
            </a:graphic>
          </wp:inline>
        </w:drawing>
      </w:r>
    </w:p>
    <w:p>
      <w:pPr>
        <w:pStyle w:val="Rvps6"/>
        <w:shd w:fill="FFFFFF" w:val="clear"/>
        <w:spacing w:lineRule="atLeast" w:line="0" w:before="0" w:after="0"/>
        <w:ind w:firstLine="709"/>
        <w:jc w:val="both"/>
        <w:textAlignment w:val="baseline"/>
        <w:rPr/>
      </w:pPr>
      <w:r>
        <w:rPr>
          <w:color w:val="000000"/>
          <w:sz w:val="28"/>
          <w:szCs w:val="28"/>
          <w:lang w:val="uk-UA"/>
        </w:rPr>
        <w:t>Аналіз споживання енергії та комунальних послуг пріоритетними секторами енергетичного планування Регіонального енергетичного плану Рівненської області на період до 2030 року демонструє відносну стабільність із тенденцією до поступового скорочення в останні роки, що свідчить про системне зменшення фактичного споживання навіть попри загальне зростання тарифів.</w:t>
      </w:r>
    </w:p>
    <w:p>
      <w:pPr>
        <w:pStyle w:val="Rvps6"/>
        <w:shd w:fill="FFFFFF" w:val="clear"/>
        <w:spacing w:lineRule="atLeast" w:line="0" w:before="0" w:after="0"/>
        <w:ind w:firstLine="709"/>
        <w:jc w:val="both"/>
        <w:textAlignment w:val="baseline"/>
        <w:rPr/>
      </w:pPr>
      <w:r>
        <w:rPr>
          <w:color w:val="000000"/>
          <w:sz w:val="28"/>
          <w:szCs w:val="28"/>
          <w:lang w:val="uk-UA"/>
        </w:rPr>
        <w:t>Основними чинниками цієї динаміки були реалізація заходів Комплексної програми енергоефективності Рівненської області на 2018-2025 роки (утеплення будівель, модернізація систем опалення, встановлення індивідуальних теплових пунктів), зниження енергоспоживання внаслідок введення воєнного стану (часткове скорочення роботи окремих закладів, дистанційне навчання тощо), впровадження заходів економії у сфері освіти, охорони здоров’я, культури, соціального захисту, а також РОВКП ВКГ «Рівнеоблводоканал». Таким чином, попри зростання витрат коштів на оплату енергії та комунальних послуг, обсяг їх споживаних поступово скорочувався, що підтверджує підвищення ефективності використання ресурсів.</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Вартісні баланс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артісні баланси відображають вартість спожитої енергії з урахуванням чинних на кінець відповідного року цін/тарифів на енергію та комунальні послуги та виражаються у млн гривень. У зв’язку із тим, що пріоритетними секторами енергетичного планування були обрані громадські будівлі та сфера водопостачання і водовідведення, вартісні баланси побудовані за результатами аналізу інформації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в тому числі для РОВКП ВКГ «Рівнеоблводоканал».</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16</w:t>
      </w:r>
      <w:r>
        <w:rPr>
          <w:b/>
          <w:color w:val="000000"/>
          <w:sz w:val="28"/>
          <w:szCs w:val="28"/>
          <w:lang w:val="uk-UA"/>
        </w:rPr>
        <w:t>. Вартість спожитої енергії та комунальних послуг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за період з 2017 по 2024 рік</w:t>
      </w:r>
    </w:p>
    <w:p>
      <w:pPr>
        <w:pStyle w:val="Rvps6"/>
        <w:shd w:fill="FFFFFF" w:val="clear"/>
        <w:spacing w:lineRule="atLeast" w:line="0" w:before="0" w:after="0"/>
        <w:jc w:val="center"/>
        <w:textAlignment w:val="baseline"/>
        <w:rPr>
          <w:b/>
          <w:b/>
          <w:color w:val="000000"/>
          <w:sz w:val="12"/>
          <w:szCs w:val="18"/>
          <w:lang w:val="uk-UA"/>
        </w:rPr>
      </w:pPr>
      <w:r>
        <w:rPr>
          <w:b/>
          <w:color w:val="000000"/>
          <w:sz w:val="12"/>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н</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31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 r="-6" b="-15"/>
                    <a:stretch>
                      <a:fillRect/>
                    </a:stretch>
                  </pic:blipFill>
                  <pic:spPr bwMode="auto">
                    <a:xfrm>
                      <a:off x="0" y="0"/>
                      <a:ext cx="6116955" cy="2331085"/>
                    </a:xfrm>
                    <a:prstGeom prst="rect">
                      <a:avLst/>
                    </a:prstGeom>
                  </pic:spPr>
                </pic:pic>
              </a:graphicData>
            </a:graphic>
          </wp:inline>
        </w:drawing>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17</w:t>
      </w:r>
      <w:r>
        <w:rPr>
          <w:b/>
          <w:color w:val="000000"/>
          <w:sz w:val="28"/>
          <w:szCs w:val="28"/>
          <w:lang w:val="uk-UA"/>
        </w:rPr>
        <w:t>. Вартість спожитої енергії та комунальних послуг РОВКП ВКГ «Рівнеоблводоканал» за період з 2017 по 2024 рік</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н</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296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6113780" cy="229616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18</w:t>
      </w:r>
      <w:r>
        <w:rPr>
          <w:b/>
          <w:color w:val="000000"/>
          <w:sz w:val="28"/>
          <w:szCs w:val="28"/>
          <w:lang w:val="uk-UA"/>
        </w:rPr>
        <w:t>. Загальна вартість спожитої енергії та комунальних послуг пріоритетними секторами енергетичного планування за період з 2017 по 2024 рік</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н</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03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5" r="-6" b="-15"/>
                    <a:stretch>
                      <a:fillRect/>
                    </a:stretch>
                  </pic:blipFill>
                  <pic:spPr bwMode="auto">
                    <a:xfrm>
                      <a:off x="0" y="0"/>
                      <a:ext cx="6116955" cy="2303145"/>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pPr>
      <w:r>
        <w:rPr>
          <w:color w:val="000000"/>
          <w:sz w:val="28"/>
          <w:szCs w:val="28"/>
          <w:lang w:val="uk-UA"/>
        </w:rPr>
        <w:t>Аналіз витрат коштів на оплату енергії та комунальних послуг пріоритетними секторами енергетичного планування показує стійку тенденцію до зростання за період з 2017 по 2024 рік. Якщо у 2017 році витрати становили 147,96 млн грн, то у 2024 році вони сягнули вже 474,92 млн грн, тобто зросли більш ніж у три рази. У 2020 році спостерігалося тимчасове зниження до 163,81 млн грн, що можна пояснити карантинними обмеженнями та меншою інтенсивністю використання приміщень у сфері освіти та культури. Найбільш різке зростання відбулося за період з 2021 по 2024 рік, що свідчить про збільшення тарифів та загострення енергетичної кризи в умовах воєнного стану.</w:t>
      </w:r>
    </w:p>
    <w:p>
      <w:pPr>
        <w:pStyle w:val="Rvps6"/>
        <w:shd w:fill="FFFFFF" w:val="clear"/>
        <w:spacing w:lineRule="atLeast" w:line="0" w:before="0" w:after="0"/>
        <w:ind w:firstLine="709"/>
        <w:jc w:val="both"/>
        <w:textAlignment w:val="baseline"/>
        <w:rPr/>
      </w:pPr>
      <w:r>
        <w:rPr>
          <w:color w:val="000000"/>
          <w:sz w:val="28"/>
          <w:szCs w:val="28"/>
          <w:lang w:val="uk-UA"/>
        </w:rPr>
        <w:t>Основними чинниками, що впливали на динаміку витрат, були постійне підвищення тарифу на електричну енергію, теплову енергію тощо, інфляційні процеси, а також недостатній рівень впровадження енергоефективних заходів. Водночас зростання витрат підкреслює важливість інвестицій у термомодернізацію, використання альтернативних джерел енергії та енергоменеджмент, що дозволило б зменшити навантаження на обласний та державний бюджети у наступні рок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Інвестиційні баланс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Інвестиційні баланси відображають обсяги капітальних витрат (видатків), залучених на реалізацію проєктів з підвищення енергетичної ефективності та розвитку відновлюваних джерел енергії, та виражаються у млн гривнь.</w:t>
      </w:r>
    </w:p>
    <w:p>
      <w:pPr>
        <w:pStyle w:val="Rvps6"/>
        <w:shd w:fill="FFFFFF" w:val="clear"/>
        <w:spacing w:lineRule="atLeast" w:line="0" w:before="0" w:after="0"/>
        <w:ind w:firstLine="567"/>
        <w:jc w:val="both"/>
        <w:textAlignment w:val="baseline"/>
        <w:rPr/>
      </w:pPr>
      <w:r>
        <w:rPr>
          <w:color w:val="000000"/>
          <w:sz w:val="28"/>
          <w:szCs w:val="28"/>
          <w:lang w:val="uk-UA"/>
        </w:rPr>
        <w:t>У зв’язку із тим, що пріоритетними секторами енергетичного планування були обрані громадські будівлі та сфера водопостачання і водовідведення, інвестиційні баланси (обсяги витрат (видатків), залучених на реалізацію проєктів з підвищення енергетичної ефективності та розвитку відновлюваних джерел енергії) побудовані за результатами аналізу інформації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в тому числі і окремо для РОВКП ВКГ «Рівнеоблводоканал».</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19</w:t>
      </w:r>
      <w:r>
        <w:rPr>
          <w:b/>
          <w:color w:val="000000"/>
          <w:sz w:val="28"/>
          <w:szCs w:val="28"/>
          <w:lang w:val="uk-UA"/>
        </w:rPr>
        <w:t>. Обсяги витрат, залучених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на реалізацію проєктів з підвищення енергоефективності та розвитку відновлюваних джерел енергії за період з 2017 по 2024 рік</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н</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340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5" r="-6" b="-15"/>
                    <a:stretch>
                      <a:fillRect/>
                    </a:stretch>
                  </pic:blipFill>
                  <pic:spPr bwMode="auto">
                    <a:xfrm>
                      <a:off x="0" y="0"/>
                      <a:ext cx="6113780" cy="234061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20</w:t>
      </w:r>
      <w:r>
        <w:rPr>
          <w:b/>
          <w:color w:val="000000"/>
          <w:sz w:val="28"/>
          <w:szCs w:val="28"/>
          <w:lang w:val="uk-UA"/>
        </w:rPr>
        <w:t>. Обсяги витрат, залучених РОВКП ВКГ «Рівнеоблводоканал» на реалізацію проєктів з підвищення енергоефективності та розвитку відновлюваних джерел енергії за період з 2017 по 2024 рік</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н</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291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5" r="-6" b="-15"/>
                    <a:stretch>
                      <a:fillRect/>
                    </a:stretch>
                  </pic:blipFill>
                  <pic:spPr bwMode="auto">
                    <a:xfrm>
                      <a:off x="0" y="0"/>
                      <a:ext cx="6116955" cy="229108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21</w:t>
      </w:r>
      <w:r>
        <w:rPr>
          <w:b/>
          <w:color w:val="000000"/>
          <w:sz w:val="28"/>
          <w:szCs w:val="28"/>
          <w:lang w:val="uk-UA"/>
        </w:rPr>
        <w:t>. Загальні обсяги витрат, залучених пріоритетними секторами енергетичного планування на реалізацію проєктів з підвищення енергоефективності та розвитку відновлюваних джерел енергії за період з 2017 по 2024 рік</w:t>
      </w:r>
    </w:p>
    <w:p>
      <w:pPr>
        <w:pStyle w:val="Rvps6"/>
        <w:shd w:fill="FFFFFF" w:val="clear"/>
        <w:spacing w:lineRule="atLeast" w:line="0" w:before="0" w:after="0"/>
        <w:ind w:firstLine="709"/>
        <w:jc w:val="center"/>
        <w:textAlignment w:val="baseline"/>
        <w:rPr>
          <w:color w:val="000000"/>
          <w:sz w:val="18"/>
          <w:szCs w:val="18"/>
          <w:lang w:val="uk-UA"/>
        </w:rPr>
      </w:pPr>
      <w:r>
        <w:rPr>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н</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291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6116955" cy="229108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pPr>
      <w:r>
        <w:rPr>
          <w:color w:val="000000"/>
          <w:sz w:val="28"/>
          <w:szCs w:val="28"/>
          <w:lang w:val="uk-UA"/>
        </w:rPr>
        <w:t>Аналіз динаміки фінансування енергоефективних заходів та проєктів з розвитку відновлюваних джерел енергії у Рівненській області, що реалізовувались в пріоритетних секторах енергетичного планування, свідчить про значні коливання у виділених коштах упродовж 2017-2024 років. Найвищі обсяги фінансування зафіксовано у 2023 році, що було зумовлено активізацією державних та міжнародних програм підтримки в умовах енергетичної кризи в період воєнного стану. Також значне зростання у 2021 році пояснюється підвищеною увагою до модернізації соціальної інфраструктури та підготовкою до опалювального періоду. У 2020 році фінансування впало до мінімуму  через пандемію COVID-19 та обмеженістю бюджетних ресурсів.</w:t>
      </w:r>
    </w:p>
    <w:p>
      <w:pPr>
        <w:pStyle w:val="Rvps6"/>
        <w:shd w:fill="FFFFFF" w:val="clear"/>
        <w:spacing w:lineRule="atLeast" w:line="0" w:before="0" w:after="0"/>
        <w:ind w:firstLine="709"/>
        <w:jc w:val="both"/>
        <w:textAlignment w:val="baseline"/>
        <w:rPr/>
      </w:pPr>
      <w:r>
        <w:rPr>
          <w:color w:val="000000"/>
          <w:sz w:val="28"/>
          <w:szCs w:val="28"/>
          <w:lang w:val="uk-UA"/>
        </w:rPr>
        <w:t>Загалом фінансування має нерівномірний характер, періоди підйому пов’язані з залученням додаткової міжнародної допомоги, кредитних програм та державних коштів, тоді як зниження фінансування зумовлювалося економічними кризами, перерозподілом коштів на інші пріоритетні сфери (охорону здоров’я, оборону) та технічними труднощами в реалізації проєкт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9. Обмеження та спроможності для сталого енергетичного розвитку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Нормативні та правові обмеженн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сновними обмеженнями, що можуть стати перешкодою сталому енергетичному розвитку області, є вимоги нормативно-правових документів, що регулюють діяльність у сфері енергетики, зокрема: Закон України «Про ринок електричної енергії», який встановлює правила доступу до системи розподілу/передачі, ліцензування у сфері енергетики, балансування генеруючих потужностей тощо; Закон України «Про альтернативні джерела енергії», що визначає вимоги до об’єктів альтернативної енергетики суб’єктів господарювання, а також містить обмеження щодо видів генеруючих установок споживачів, до яких може застосовуватись «зелений» тариф.</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процес сталого енергетичного розвитку може сповільнюватись необхідністю дотримання усіх вимог земельного та екологічного законодавства, зокрема, Закону України «Про оцінку впливу на довкілля», який вимагає проходження оцінки для проєктів з впровадження відновлюваних джерел енергії, а також наявні обмеження в Земельному Кодексі України щодо використання земель сільськогосподарського призначення для спорудження на них об’єктів відновлюваної енергетик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ряд з цим, сталому енергетичному розвитку РОВКП ВКГ «Рівнеоблводоканал» перешкоджає не встановлення НКРЕКП економічно обґрунтованих тарифів на послуги з централізованого водопостачання та централізованого водовідведення для населення. Дефіцит обігових коштів не дозволяє підприємству проводити в повній мірі модернізацію усього наявного обладнання, інженерних мереж, реалізацію проєктів з встановлення відновлюваних джерел енергії, а також впровадження енергоефективних заход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АТ «Рівнеобленерго» (оператор системи розподілу на території Рівненської області) перебуває в тяжкому фінансово-економічному стані у зв’язку із відсутністю встановлених НКРЕКП економічно обґрунтованих тарифів на розподіл електроенергії, які б покривали витрати підприємства. Внаслідок недостатнього фінансування ПрАТ «Рівнеобленерго» не вдалося виконати в запланованих об’ємах інвестиційні програми 2023 та 2024 років, що суттєво позначилося на показниках надійності та якості електропостачання у кінцевих споживачів. Крім того, не було реалізовано низку заходів щодо реконструкції найбільш застарілих електричних мереж.</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Фінансові обмеження та спроможності обласного бюджет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повідно до звітів про виконання місцевих бюджетів, складених Головним управлінням Державної казначейської служби України у Рівненській області, обсяг видатків обласного бюджету за КЕКВ 2270 «Оплата комунальних послуг та енергоносіїв» в розрізі років станови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17 рік - 52 533,5 тис. грн;</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18 рік - 61 738,3 тис. грн;</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19 рік - 63 671,8 тис. грн;</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20 рік - 53 300,8 тис. грн;</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21 рік - 74 449,6 тис. грн;</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22 рік - 104 247,9 тис. грн;</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23 рік - 115 269,4 тис. грн;</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24 рік - 125 656,8 тис. грн;</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 2025 рік (станом на 01.05.2025) передбачено 121 195,0 тис. гривен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о обласного бюджету місцеві запозичення не здійснювались, загальний обсяг місцевого боргу обласного бюджету та гарантований обласною радою борг обласного бюджету станом на 01.05.2025 відсутній.</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овго- і середньострокові боргові зобов’язання обласного бюджету станом на 01.05.2025 відсутн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обов’язань обласного бюджету у рамках державно-приватного партнерства станом на 01.05.2025 не зареєстрован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обов’язань обласного бюджету у рамках впровадження енергосервісу станом на 01.05.2025 не зареєстрован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коном України від 18.09.2024 № 3979-1X «Про внесення змін до Бюджетного кодексу України щодо відновлення середньострокового бюджетного планування на місцевому рівні та приведення окремих його положень у відповідність із законами України» відновлено складання місцевими державними адміністраціями, виконавчими органами місцевих рад прогнозу місцевого бюджету. Прогноз місцевого бюджету - документ середньострокового бюджетного планування, що визначає показники місцевого бюджету на середньостроковий період.</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повідно до частини 5 статті 75-1 Бюджетного кодексу України місцеві фінансові органи до 15 серпня року, що передує плановому, подають до Ради міністрів Автономної Республіки Крим, місцевих державних адміністрацій, виконавчих органів відповідних місцевих рад прогнози відповідних місцевих бюджет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гноз обласного бюджету Рівненської області на 2026-2028 роки буде складатися у встановлений термін, з урахуванням положень та показників, визначених на відповідні бюджетні періоди Бюджетною декларацією.</w:t>
      </w:r>
    </w:p>
    <w:p>
      <w:pPr>
        <w:pStyle w:val="Rvps6"/>
        <w:shd w:fill="FFFFFF" w:val="clear"/>
        <w:spacing w:lineRule="atLeast" w:line="0" w:before="0" w:after="0"/>
        <w:ind w:firstLine="567"/>
        <w:jc w:val="both"/>
        <w:textAlignment w:val="baseline"/>
        <w:rPr/>
      </w:pPr>
      <w:r>
        <w:rPr>
          <w:color w:val="000000"/>
          <w:sz w:val="28"/>
          <w:szCs w:val="28"/>
          <w:lang w:val="uk-UA"/>
        </w:rPr>
        <w:t>Поряд з обмеженнями обласного бюджету, на цей час існує також значна кількість можливостей для впровадження енергоефективних заходів та проєктів з встановлення відновлюваних джерел енергії без залучення бюджетних коштів, або із залученням на умовах співфінансування і пільгового кредитування. Зокрема, для реалізації проєктів сталого енергетичного розвитку існує можливість залучати кошти міжнародних організацій таких як GIZ, USAID, ЄБРР, НЕФКО, Світовий банк тощ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існує можливість реалізації вказаних проєктів за рахунок кредитних коштів від АТ «Фонд декарбонізації», яке використовує кошти державного фонду декарбонізації та енергоефективної трансформац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Перспективних механізмом реалізації енергозберігаючих заходів є залучення приватного бізнесу до реалізації таких проєктів шляхом укладання енергосервісних договорів.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івненська область має успішний досвід з реалізації енергоефективних проєктів та проєктів із встановлення відновлюваних джерел енергії на умовах співфінансування обласного бюджету та бюджетів територіальних громад (в рамках конкурсу проєктів з енергоефективності, який проводивсь відповідно до Комплексної програми енергоефективності Рівненської області на 2018-2025 рок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Людські обмеження та спроможно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Основними проблемами та обмеженнями у контексті сталого енергетичного розвитку, зокрема і в Рівненській області, є відсутність кваліфікованих спеціалістів з енергоефективності та енергоменеджменту, що призводить до ускладнення процесу планування та організації енергоефективних заходів та проєктів з впровадження відновлюваних джерел енергії. Повномасштабне вторгнення російської федерації в Україну призвело до відтоку технічних кадрів з області та браку кваліфікованих спеціалістів для реалізації проєктів сталого енергетичного розвитк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низький рівень обізнаності про переваги відновлюваних джерел енергії та енергозбереження (зокрема серед ОСББ та приватних домогосподарств) призводить до пасивності споживачів комунальних послуг у впровадженні будь-яких технічних і організаційних енергоефективних заход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 бюджетних установах та організаціях навіть при наявній впровадженій системі енергоменеджменту відсутнє фінансове стимулювання відповідальних осіб за функціонування енергоменеджменту/енергоменеджерів, що призводить до зниження мотивації при забезпечення сталого енергетичного розвитку в усіх учасників системи енергоменеджмент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ряд з цим, завдяки децентралізації в територіальних громадах, наявності безкоштовного навчання в рамках багатьох програм міжнародного розвитку, з’явились локальні команди та неурядові організації, які дозволяють розробляти муніципальні плани дій сталого енергетичного розвитку, місцеві регіональні плани та стратегії, розвивати і поширювати впровадження енергоменеджмент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вдяки створенню в закладах професійно-технічної освіти та вищої освіти центрів енергоефективності, з’явилася можливість підготовки молодих спеціалістів, які мають фахову підготовку у сферах енергетики, енергоефективності, проєктного менеджменту тощ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Матеріально-технічні та ринкові обмеженн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сновними матеріальними обмеження в сталому енергетичному розвитку області є значна зношеність та застарілість інженерних мереж і обладнання в системах електро- та теплопостачання, водопостачання та водовідведення, які вимагають в першу чергу значних капітальних вкладень на їх замін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через значну кількість житлових та громадських будівель бюджетних установ та організацій з великим терміном експлуатації, ефективність споживання енергетичних ресурсів знаходиться на дуже низькому рівн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о ринкових обмежень сталого енергетичного розвитку належить недостатній розвиток ринку енергосервісу та, відповідно, недостатня кількість ЕСКО-компаній.</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 заваді швидкому сталому енергетичного розвитку стоїть висока залежність від імпортних технологій, матеріалів, які необхідно доставляти із інших країн, що значно збільшує вартість будь-якого проєкту із встановлення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10. SWOT-аналіз сильних, слабких сторін, можливостей і загроз енергетичного розвитку Рівненської області</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SWOT-аналіз енергетичного розвитку Рівненської області Рівненської області проведено з врахуванням Стратегії розвитку Рівненської області на період до 2027 року, а також численних зовнішніх факторів впливу, у тому числі пов’язаних з агресією Російської Федерації проти України.</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Таблиця </w:t>
      </w:r>
      <w:r>
        <w:rPr>
          <w:b/>
          <w:color w:val="000000"/>
          <w:sz w:val="28"/>
          <w:szCs w:val="28"/>
          <w:lang w:val="en-US"/>
        </w:rPr>
        <w:t>18</w:t>
      </w:r>
      <w:r>
        <w:rPr>
          <w:b/>
          <w:color w:val="000000"/>
          <w:sz w:val="28"/>
          <w:szCs w:val="28"/>
          <w:lang w:val="uk-UA"/>
        </w:rPr>
        <w:t xml:space="preserve">. SWOT-аналіз енергетичного розвитку </w:t>
        <w:br/>
        <w:t>Рівненської області</w:t>
      </w:r>
    </w:p>
    <w:p>
      <w:pPr>
        <w:pStyle w:val="Rvps6"/>
        <w:shd w:fill="FFFFFF" w:val="clear"/>
        <w:spacing w:lineRule="atLeast" w:line="0" w:before="0" w:after="0"/>
        <w:ind w:firstLine="709"/>
        <w:jc w:val="both"/>
        <w:textAlignment w:val="baseline"/>
        <w:rPr>
          <w:b/>
          <w:b/>
          <w:color w:val="000000"/>
          <w:sz w:val="18"/>
          <w:szCs w:val="28"/>
          <w:lang w:val="uk-UA"/>
        </w:rPr>
      </w:pPr>
      <w:r>
        <w:rPr>
          <w:b/>
          <w:color w:val="000000"/>
          <w:sz w:val="18"/>
          <w:szCs w:val="28"/>
          <w:lang w:val="uk-UA"/>
        </w:rPr>
      </w:r>
    </w:p>
    <w:tbl>
      <w:tblPr>
        <w:tblW w:w="9775" w:type="dxa"/>
        <w:jc w:val="center"/>
        <w:tblInd w:w="0" w:type="dxa"/>
        <w:tblLayout w:type="fixed"/>
        <w:tblCellMar>
          <w:top w:w="0" w:type="dxa"/>
          <w:left w:w="108" w:type="dxa"/>
          <w:bottom w:w="0" w:type="dxa"/>
          <w:right w:w="108" w:type="dxa"/>
        </w:tblCellMar>
      </w:tblPr>
      <w:tblGrid>
        <w:gridCol w:w="1360"/>
        <w:gridCol w:w="4311"/>
        <w:gridCol w:w="4104"/>
      </w:tblGrid>
      <w:tr>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нутрішні фактори</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Сильні сторони</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Слабкі сторони</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sz w:val="20"/>
                <w:szCs w:val="20"/>
                <w:lang w:val="uk-UA"/>
              </w:rPr>
            </w:pPr>
            <w:r>
              <w:rPr>
                <w:b/>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начні запаси корисних копалин (в тому числі паливного торфу)</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начна зношеність та застарілість інженерних мереж і обладнання в системах електро- та теплопостачання, водопостачання та водовідведення</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color w:val="000000"/>
                <w:lang w:val="uk-UA"/>
              </w:rPr>
            </w:pPr>
            <w:r>
              <w:rPr>
                <w:color w:val="000000"/>
                <w:lang w:val="uk-UA"/>
              </w:rPr>
              <w:t>Область забезпечена лісовими ресурсами (лісистість території області становить 40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Недостатньо ефективна діяльність у сфері поводження з відходами, що спричиняє забруднення довкілля в окремих громадах</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color w:val="000000"/>
                <w:lang w:val="uk-UA"/>
              </w:rPr>
            </w:pPr>
            <w:r>
              <w:rPr>
                <w:color w:val="000000"/>
                <w:lang w:val="uk-UA"/>
              </w:rPr>
              <w:t>Наявність індустріальних парків та ділянок типу Brownfield та Greenfield, придатних для реалізації інвестиційних проєктів у сфері енергетики</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Недостатня ефективність використання скидної теплової енергії Рівненської АЕС</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color w:val="000000"/>
                <w:lang w:val="uk-UA"/>
              </w:rPr>
            </w:pPr>
            <w:r>
              <w:rPr>
                <w:color w:val="000000"/>
                <w:lang w:val="uk-UA"/>
              </w:rPr>
              <w:t>Наявність земельних ділянок, які можуть бути використані для встановлення об’єктів відновлюваної енергетики</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Неефективність централізованої системи теплопостачання в деяких населених пунктах області</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color w:val="000000"/>
                <w:lang w:val="uk-UA"/>
              </w:rPr>
            </w:pPr>
            <w:r>
              <w:rPr>
                <w:color w:val="000000"/>
                <w:lang w:val="uk-UA"/>
              </w:rPr>
              <w:t>Наявність місць з розвиненою газовою та електричною інфраструктурою для впровадження розподіленої генерації</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Відсутність затвердженої та діючої загальнообласної системи енергетичного менеджменту </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color w:val="000000"/>
                <w:lang w:val="uk-UA"/>
              </w:rPr>
            </w:pPr>
            <w:r>
              <w:rPr>
                <w:color w:val="000000"/>
                <w:lang w:val="uk-UA"/>
              </w:rPr>
              <w:t>Активне впровадження енергозберігаючих технологій у господарському комплексі та соціальній сфері</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бласна влада не має впливу на розвиток системи розподілу електричної енергії та природного газу в області</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Наявність на території області діючої атомної електростанції</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Встановлення економічно необґрунтованих тарифів на послуги з централізованого водопостачання та централізованого водовідведення НКРЕКП для РОВКП ВКГ «Рівнеоблводоканал» </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Наявність розвинутого сільськогосподарського сектору та сектору деревообробки</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онсерватизм керівників теплопостачальних підприємств, установ та організацій централізованого водопостачання та водовідведення в питаннях сучасних енергоефективних технологій</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исокі темпи встановлення відновлюваних джерел енергії в приватних домогосподарствах</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бмеженість місцевих бюджетів в питаннях фінансування проєктів сталого енергетичного розвитку в повному обсязі</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дні з найвищих в країні показників впровадження енергозберігаючих заходів в будинках ОСББ</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сть розроблених планів дій сталого енергетичного розвитку в усіх громадах області</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Наявність діючих обласної та місцевих програм з підтримки впровадження енергозберігаючих проєкті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становлення економічно необґрунтованого тарифу на послуги з розподілу електричної енергії НКРЕКП для ПрАТ «Рівнеобленерго»</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Активне громадянське суспільство у сфері енергетики, енергоефективності та екології</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lang w:val="uk-UA"/>
              </w:rPr>
            </w:pPr>
            <w:r>
              <w:rPr>
                <w:color w:val="000000"/>
                <w:lang w:val="uk-UA"/>
              </w:rPr>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Наявний досвід співпраці з міжнародними організаціями у сфері енергетики та енергоефективності</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lang w:val="uk-UA"/>
              </w:rPr>
            </w:pPr>
            <w:r>
              <w:rPr>
                <w:color w:val="000000"/>
                <w:lang w:val="uk-UA"/>
              </w:rPr>
            </w:r>
          </w:p>
        </w:tc>
      </w:tr>
      <w:tr>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овнішні фактори</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Можливості</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рози</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sz w:val="20"/>
                <w:szCs w:val="20"/>
                <w:lang w:val="uk-UA"/>
              </w:rPr>
            </w:pPr>
            <w:r>
              <w:rPr>
                <w:b/>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начний потенціал впровадження когенераційних установок в системах централізованого теплопостачанн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родовження збройної агресії російської федерації проти України з відповідними негативними економічними, соціальними та екологічними наслідками (в тому числі ракетні та дронові удари по об’єктам енергетичної інфраструктури)</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Можливість отримання фінансування від міжнародних організацій для реалізації проєктів сталого енергетичного розвитку</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ідвищення цін на енергетичні ресурси та комунальні послуги</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начний потенціал економії енергетичних ресурсів в громадських будівлях та будинках ОСББ</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міни в державній політиці та нормативно-правовій базі можуть ускладнити реалізацію проєктів сталого енергетичного розвитку</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Модернізація енергосистеми з можливістю роботи генеруючих установок в ізольованому (острівному) режимі</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Скорочення міжнародної матеріально-технічної допомоги, в тому числі і на відновлення і модернізацію енергетичного сектору</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ооперація територіальних громад для вирішення питання ефективного поводження з твердими побутовими відходами.</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Відсутність коштів в оператора системи розподілу (ПрАТ «Рівнеобленерго») коштів на модернізацію системи електропостачання в області</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lang w:val="uk-UA"/>
              </w:rPr>
            </w:pPr>
            <w:r>
              <w:rPr>
                <w:color w:val="000000"/>
                <w:lang w:val="uk-UA"/>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сть в обласному бюджеті коштів на реалізацію проєктів сталого енергетичного розвитку</w:t>
            </w:r>
          </w:p>
        </w:tc>
      </w:tr>
    </w:tbl>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11. Вплив обласної ради та обласної державної адміністрації на сектор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Під час аналізу впливу визначається рівень впливу Рівненської обласної ради та Рівненської обласної державної адміністрації («прямий», «опосередкований», «відсутній») на кожний з секторів за трьома напрямка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правління - вплив на прийняття управлінських рішень в сектор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егулювання - вплив на діяльність в секторі через прийняття регуляторних актів (у тому числі шляхом регулювання тарифів на комунальні послуги тощ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фінансування - вплив на забезпечення операційної діяльності та/або розвитку в секторі шляхом здійснення видатків з обласного бюджету.</w:t>
      </w:r>
    </w:p>
    <w:p>
      <w:pPr>
        <w:pStyle w:val="Rvps6"/>
        <w:shd w:fill="FFFFFF" w:val="clear"/>
        <w:spacing w:lineRule="atLeast" w:line="0"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Таблиця </w:t>
      </w:r>
      <w:r>
        <w:rPr>
          <w:b/>
          <w:color w:val="000000"/>
          <w:sz w:val="28"/>
          <w:szCs w:val="28"/>
          <w:lang w:val="en-US"/>
        </w:rPr>
        <w:t>19</w:t>
      </w:r>
      <w:r>
        <w:rPr>
          <w:b/>
          <w:color w:val="000000"/>
          <w:sz w:val="28"/>
          <w:szCs w:val="28"/>
          <w:lang w:val="uk-UA"/>
        </w:rPr>
        <w:t>. Аналіз впливу обласної ради та обласної державної адміністрації на сектори</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651" w:type="dxa"/>
        <w:jc w:val="left"/>
        <w:tblInd w:w="-5" w:type="dxa"/>
        <w:tblLayout w:type="fixed"/>
        <w:tblCellMar>
          <w:top w:w="0" w:type="dxa"/>
          <w:left w:w="108" w:type="dxa"/>
          <w:bottom w:w="0" w:type="dxa"/>
          <w:right w:w="108" w:type="dxa"/>
        </w:tblCellMar>
      </w:tblPr>
      <w:tblGrid>
        <w:gridCol w:w="514"/>
        <w:gridCol w:w="5298"/>
        <w:gridCol w:w="1797"/>
        <w:gridCol w:w="2042"/>
      </w:tblGrid>
      <w:tr>
        <w:trPr>
          <w:trHeight w:val="4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Сектор</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b/>
                <w:b/>
                <w:color w:val="000000"/>
                <w:lang w:val="uk-UA"/>
              </w:rPr>
            </w:pPr>
            <w:r>
              <w:rPr>
                <w:b/>
                <w:color w:val="000000"/>
                <w:lang w:val="uk-UA"/>
              </w:rPr>
              <w:t>Напрямок впливу</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вень впливу</w:t>
            </w:r>
          </w:p>
        </w:tc>
      </w:tr>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w:t>
            </w:r>
          </w:p>
        </w:tc>
        <w:tc>
          <w:tcPr>
            <w:tcW w:w="529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Громадські будівлі (установ та організацій галузеве управління якими здійснює Рівненська облдержадміністрація)</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Прями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Прями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Прямий</w:t>
            </w:r>
          </w:p>
        </w:tc>
      </w:tr>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w:t>
            </w:r>
          </w:p>
        </w:tc>
        <w:tc>
          <w:tcPr>
            <w:tcW w:w="529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Багатоквартирні будинки (ОСББ, ЖБК)</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w:t>
            </w:r>
          </w:p>
        </w:tc>
        <w:tc>
          <w:tcPr>
            <w:tcW w:w="529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Одноквартирні та двоквартирні будинки</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4</w:t>
            </w:r>
          </w:p>
        </w:tc>
        <w:tc>
          <w:tcPr>
            <w:tcW w:w="529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Об’єкти водопостачання і водовідведення (РОВКП ВКГ «Рівнеоблводоканал»)</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рямий</w:t>
            </w:r>
          </w:p>
        </w:tc>
      </w:tr>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5</w:t>
            </w:r>
          </w:p>
        </w:tc>
        <w:tc>
          <w:tcPr>
            <w:tcW w:w="529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Об’єкти у сфері теплопостачання</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рями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6</w:t>
            </w:r>
          </w:p>
        </w:tc>
        <w:tc>
          <w:tcPr>
            <w:tcW w:w="529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Об’єкти з управління побутовими відходами</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w:t>
            </w:r>
          </w:p>
        </w:tc>
        <w:tc>
          <w:tcPr>
            <w:tcW w:w="529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Об’єкти зовнішнього освітлення</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8</w:t>
            </w:r>
          </w:p>
        </w:tc>
        <w:tc>
          <w:tcPr>
            <w:tcW w:w="529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Об’єкти промисловості, сільського господарства, сфери послуг</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9</w:t>
            </w:r>
          </w:p>
        </w:tc>
        <w:tc>
          <w:tcPr>
            <w:tcW w:w="529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Громадський транспорт та відповідна інфраструктура</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w:t>
            </w:r>
          </w:p>
        </w:tc>
        <w:tc>
          <w:tcPr>
            <w:tcW w:w="529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Інший транспорт</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посередкований</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 результатами проведеного аналізу впливу Рівненської обласної ради та Рівненської облдержадміністрація пріоритетними секторами в Регіональному енергетичному плані Рівненської області на період до 2030 року визначено громадські будівлі (в яких знаходяться структурні підрозділи Рівненської облдержадміністрації, підприємства, установи та організації галузеве управління якими здійснює Рівненська облдержадміністрація) та сферу водопостачання та водовідведення (РОВКП ВКГ «Рівнеоблводоканал»).</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12. Аналіз завершених, поточних і запланованих регіональних програм, інвестиційних програм підприємств та інших програм і проєктів, направлених на підвищення енергоефективності та розвиток відновлюваних джерел енергії на території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Комплексна програма енергоефективності Рівненської області </w:t>
        <w:br/>
        <w:t>на 2018-2025 рок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В Рівненській області у 2018 році було прийнято Комплексну програму енергоефективності Рівненської області на 2018-2025 роки, яка була схвалена розпорядженням голови облдержадміністрації від 13.03.2018 № 166 та затверджена рішенням обласної ради від 16.03.2018 № 866. За період дії вказаної програми до неї було прийнято та затверджено 13 розпоряджень про зміни, якими вдосконалювались наявні та додавались нові механізми підвищення енергоефективності та впровадження відновлюваних джерел енергії.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казана програма передбачала собою реалізацію усіх наявних та діючих механізмів підвищення енергоефективності та енергозбереження. Серед них:</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еалізація проєктів з енергоефективності на засадах конкурсного відбору на період 2018 – 2025 років, що спрямовані на підвищення ефективності і зменшення обсягів використання паливно-енергетичних ресурсів бюджетними установами і закладами області, що утримуються з місцевих бюджет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ведення енергоаудитів з тепловізійною зйомкою і термографічним звітом, здійснення сертифікації енергетичної ефективності будівель бюджетних установ та комунальних некомерційних підприємств (комунальних підприємств) охорони здоров’я обласного підпорядкування з розробленням енергопаспорта бюджетних установ (закладів, організацій тощо) та комунальних некомерційних підприємств (комунальних підприємств) охорони здоров’я обласного підпорядкування з найбільшими обсягами споживання паливно-енергетичних ресурс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ведення заходів з пропаганди та популяризації енергоефективності та енергозбереже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ідтримка впровадження нетрадиційних та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корочення та заміщення споживання природного газ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ів за кредитами, залученими фізичними особами, ОСББ та ЖБК на впровадження енергоефективних заходів в рамках механізму, затвердженому постановою Кабінету Міністрів України від 17.10.2011 № 1056 «Деякі питання використання коштів у сфері енергоефективності та енергозбереження» (зі змінами) (також відома як Урядова програма «теплих кредит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ів за кредитами, залученими ОСББ на впровадження енергоефективних заходів, в рамках програми підтримки енергомодернізації багатоквартирних будинків «ЕНЕРГОДІМ» державної установи «Фонд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ів за кредитами, залученими ОСББ та ЖБК на впровадження відновлюваних джерел енергії, в рамках програми «ГрінДІМ» державної установи «Фонд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ів за кредитами, залученими комунальними некомерційними підприємствами (комунальними підприємствами) охорони здоров’я обласного підпорядкування, комунальними підприємствами Рівненської обласної ради, ОСББ і ЖБК, на впровадження відновлюваних джерел енергії без застосування «зеленого» тарифу та механізму ринкової премії, установок зберігання енергії, будівництва та улаштування газотурбінних, газопоршневих та біогазових генераційних установок (когенераційні установки), в рамках Державної програми «Доступні кредити 5-7-9%»;</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имулювання співвласників багатоквартирних будинків до проведення заходів з підвищення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пуляризація та підтримка впровадження енергосервісу в бюджетній сфері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провадження обласної системи енергоменеджмент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окрема, за результатами конкурсного відбору за період з 2018 по 2021 рік було відібрано 68 проєктів з енергоефективності загальною вартістю 44,9 млн грн, з яких 35,4 млн грн – співфінансування з обласного бюджету, а 9,5 млн грн – кошти місцевих бюджетів і бюджетів комунальних підприємств обласної ради. Починаючи з 2022 року і по 2025 рік кошти з обласного бюджету на співфінансування проєктів переможців обласного конкурсу проєктів з енергоефективності у зв’язку з повномасштабним вторгненням російської федерації в Україну не виділялис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у 2018 та 2019 роках з обласного бюджету було виділено 3,5 млн грн на проведення енергоаудитів та сертифікації енергетичної ефективності будівель 33 бюджетних установ та організацій обласного підпорядкування з найбільшими питомими обсягами споживання паливно-енергетичних ресурс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 період з 2019 року по 2024 рік з обласного бюджету для фізичних осіб, які реалізовували енергоефективні заходи в рамках Урядової програми «теплих кредитів», було здійснено 26572 відшкодування на загальну суму 5,74 млн гривень. Для ОСББ, які реалізовували енергоефективні заходи в рамках Урядової програми «теплих кредитів», з обласного бюджету було здійснено 2212 відшкодувань на загальну суму 3,55 млн гривень. Для ОСББ, які реалізовували енергоефективні заходи в рамках програми «ЕНЕРГОДІМ», з обласного бюджету було здійснено 300 відшкодувань на загальну суму 4,11 млн гривень.</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20</w:t>
      </w:r>
      <w:r>
        <w:rPr>
          <w:b/>
          <w:color w:val="000000"/>
          <w:sz w:val="28"/>
          <w:szCs w:val="28"/>
          <w:lang w:val="uk-UA"/>
        </w:rPr>
        <w:t>. Відшкодування з обласного бюджету відсотків за кредитами, залученими фізичними особами та ОСББ на впровадження енергозберігаючих заходів, за період з 2019 року по 2024 рік</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656" w:type="dxa"/>
        <w:jc w:val="left"/>
        <w:tblInd w:w="-5" w:type="dxa"/>
        <w:tblLayout w:type="fixed"/>
        <w:tblCellMar>
          <w:top w:w="0" w:type="dxa"/>
          <w:left w:w="108" w:type="dxa"/>
          <w:bottom w:w="0" w:type="dxa"/>
          <w:right w:w="108" w:type="dxa"/>
        </w:tblCellMar>
      </w:tblPr>
      <w:tblGrid>
        <w:gridCol w:w="1893"/>
        <w:gridCol w:w="2835"/>
        <w:gridCol w:w="2464"/>
        <w:gridCol w:w="2464"/>
      </w:tblGrid>
      <w:tr>
        <w:trPr>
          <w:trHeight w:val="48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к, в якому здійснювалось відшкод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ідшкодовано з обласного бюджету для фізичних осіб в рамках Урядової програми «теплих кредиті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ідшкодовано з обласного бюджету для ОСББ в рамках Урядової програми «теплих кредиті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ідшкодовано з обласного бюджету для ОСББ в рамках програми «ЕНЕРГОДІМ»</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2,49 млн грн </w:t>
              <w:br/>
              <w:t>(10743 відшкодуванн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0,43 млн грн </w:t>
              <w:br/>
              <w:t>(102 відшкодуванн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3,25 млн грн </w:t>
              <w:br/>
              <w:t>(15829 відшкодува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1,09 млн грн </w:t>
              <w:br/>
              <w:t>(566 відшкодува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1,46 млн грн </w:t>
              <w:br/>
              <w:t>(1037 відшкодува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0,30 млн грн </w:t>
              <w:br/>
              <w:t>(15 відшкодувань)</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0,57 млн грн </w:t>
              <w:br/>
              <w:t>(507 відшкодува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2,10 млн грн </w:t>
              <w:br/>
              <w:t>(111 відшкодувань)</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0,97 млн грн </w:t>
              <w:br/>
              <w:t>(86 відшкодувань)</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74 млн грн</w:t>
              <w:br/>
              <w:t>(88 відшкодувань)</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СЬ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5,74 млн грн </w:t>
              <w:br/>
              <w:t>(26572 відшкодуванн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3,55 млн грн </w:t>
              <w:br/>
              <w:t>(2212 відшкодува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4,11 млн грн </w:t>
              <w:br/>
              <w:t>(300 відшкодувань)</w:t>
            </w:r>
          </w:p>
        </w:tc>
      </w:tr>
    </w:tbl>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Державна цільова економічна програма енергоефективності і розвитку сфери виробництва енергоносіїв з відновлюваних джерел енергії та альтернативних видів палива на 2010 - 2021 роки</w:t>
      </w:r>
    </w:p>
    <w:p>
      <w:pPr>
        <w:pStyle w:val="Rvps6"/>
        <w:shd w:fill="FFFFFF" w:val="clear"/>
        <w:spacing w:lineRule="atLeast" w:line="0" w:before="0" w:after="0"/>
        <w:ind w:firstLine="709"/>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Відповідно до постанови Кабінету Міністрів України від 01.03.2010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21 роки» (зі змінами) в Україні діяла Державна цільова економічна програма енергоефективності і розвитку сфери виробництва енергоносіїв з відновлюваних джерел енергії та альтернативних видів палива на 2010 - 2021 роки, в рамках якої було передбачено співфінансування з державного бюджету коштів для стимулювання населення до впровадження енергоефективних заходів шляхом відшкодування частини суми кредиту, залученого на придбання енергоефективного обладнання та/або матеріалів.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сього, за період дії вказаної програми в Рівненській області було видано кредитів на загальну суму 441,12 млн грн, з яких:</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1,4 млн грн видано на заміну котлів з переведенням їх на альтернативні види палива;</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79,8 млн грн видано на придбання енергоефективного обладнання та/або матеріал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139,91 млн грн видано для ОСББ та ЖБК на впровадження енергоефективних заход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b/>
          <w:b/>
          <w:color w:val="000000"/>
          <w:sz w:val="28"/>
          <w:szCs w:val="28"/>
          <w:lang w:val="uk-UA"/>
        </w:rPr>
      </w:pPr>
      <w:r>
        <w:rPr>
          <w:b/>
          <w:color w:val="000000"/>
          <w:sz w:val="28"/>
          <w:szCs w:val="28"/>
          <w:lang w:val="uk-UA"/>
        </w:rPr>
        <w:t>Таблиця 21. Результати реалізації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 - 2021 роки у Рівненській області</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718" w:type="dxa"/>
        <w:jc w:val="left"/>
        <w:tblInd w:w="-5" w:type="dxa"/>
        <w:tblLayout w:type="fixed"/>
        <w:tblCellMar>
          <w:top w:w="0" w:type="dxa"/>
          <w:left w:w="108" w:type="dxa"/>
          <w:bottom w:w="0" w:type="dxa"/>
          <w:right w:w="108" w:type="dxa"/>
        </w:tblCellMar>
      </w:tblPr>
      <w:tblGrid>
        <w:gridCol w:w="2410"/>
        <w:gridCol w:w="2268"/>
        <w:gridCol w:w="708"/>
        <w:gridCol w:w="847"/>
        <w:gridCol w:w="855"/>
        <w:gridCol w:w="940"/>
        <w:gridCol w:w="876"/>
        <w:gridCol w:w="814"/>
      </w:tblGrid>
      <w:tr>
        <w:trPr>
          <w:trHeight w:val="3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Категорі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Показ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014 рі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015 рі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016 рі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017 рі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018 рі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019 рік</w:t>
            </w:r>
          </w:p>
        </w:tc>
      </w:tr>
      <w:tr>
        <w:trPr>
          <w:trHeight w:val="41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аміна котлів з переведенням їх на альтернативні види пали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Кількість </w:t>
              <w:br/>
              <w:t>кредитів,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lang w:val="uk-UA" w:eastAsia="ru-RU"/>
              </w:rPr>
            </w:pPr>
            <w:r>
              <w:rPr>
                <w:color w:val="000000"/>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артість кредитів, млн 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w:t>
            </w:r>
          </w:p>
        </w:tc>
      </w:tr>
      <w:tr>
        <w:trPr>
          <w:trHeight w:val="52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ридбання енергоефективного обладнання та/або матеріал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Кількість </w:t>
              <w:br/>
              <w:t>кредитів,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7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lang w:val="uk-UA" w:eastAsia="ru-RU"/>
              </w:rPr>
            </w:pPr>
            <w:r>
              <w:rPr>
                <w:color w:val="000000"/>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артість кредитів, млн 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7,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21</w:t>
            </w:r>
          </w:p>
        </w:tc>
      </w:tr>
      <w:tr>
        <w:trPr>
          <w:trHeight w:val="41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Стимулювання ОСББ і ЖБК до енергоефективних заход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ількість кредитів,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7</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lang w:val="uk-UA" w:eastAsia="ru-RU"/>
              </w:rPr>
            </w:pPr>
            <w:r>
              <w:rPr>
                <w:color w:val="000000"/>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артість кредитів, млн 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6,51</w:t>
            </w:r>
          </w:p>
        </w:tc>
      </w:tr>
      <w:tr>
        <w:trPr>
          <w:trHeight w:val="57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b/>
                <w:b/>
                <w:color w:val="000000"/>
                <w:lang w:val="uk-UA"/>
              </w:rPr>
            </w:pPr>
            <w:r>
              <w:rPr>
                <w:b/>
                <w:color w:val="000000"/>
                <w:lang w:val="uk-UA"/>
              </w:rPr>
              <w:t>Кількість кредитів,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4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9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1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831</w:t>
            </w:r>
          </w:p>
        </w:tc>
      </w:tr>
      <w:tr>
        <w:trPr>
          <w:trHeight w:val="55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lang w:val="uk-UA" w:eastAsia="ru-RU"/>
              </w:rPr>
            </w:pPr>
            <w:r>
              <w:rPr>
                <w:b/>
                <w:color w:val="000000"/>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lang w:val="uk-UA"/>
              </w:rPr>
              <w:t xml:space="preserve">Вартість кредитів, </w:t>
              <w:br/>
              <w:t>млн 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8,6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6,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3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3,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2,03</w:t>
            </w:r>
          </w:p>
        </w:tc>
      </w:tr>
    </w:tbl>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Програма підтримки енергомодернізації багатоквартирних будинків «ЕНЕРГОДІМ» державної установи «Фонд енергоефективно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грама підтримки енергомодернізації багатоквартирних будинків «ЕНЕРГОДІМ» державної установи «Фонд енергоефективності» передбачає стимулювання ОСББ шляхом надання грантів для часткового відшкодування реалізації заходів з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сього, з початку дії програми та станом на 01.07.2025 74 ОСББ Рівненської області подали заявки до державної установи «Фонд енергоефективності» на участь у програмі «ЕНЕРГОДІМ», з яких 23 ОСББ вже завершили реалізації проєктів, 37 – в стадії реалізації та по 14 проєктах державна установа «Фонд енергоефективності» відхилила заявки.</w:t>
      </w:r>
    </w:p>
    <w:p>
      <w:pPr>
        <w:pStyle w:val="Rvps6"/>
        <w:shd w:fill="FFFFFF" w:val="clear"/>
        <w:spacing w:lineRule="atLeast" w:line="0" w:before="0" w:after="0"/>
        <w:ind w:firstLine="567"/>
        <w:jc w:val="both"/>
        <w:textAlignment w:val="baseline"/>
        <w:rPr/>
      </w:pPr>
      <w:r>
        <w:rPr>
          <w:color w:val="000000"/>
          <w:sz w:val="28"/>
          <w:szCs w:val="28"/>
          <w:lang w:val="uk-UA"/>
        </w:rPr>
        <w:t>Загальна вартість реалізованих проєктів складає 148,25 млн грн, проєктів у стадії реалізації – 332,31 млн грн, відхилених проєктів – 129,38 млн гривень. Всього ОСББ Рівненської області отримали від державної установи «Фонд енергоефективності» 144,1 млн грн грантових коштів для реалізації енергоефективних проєктів (в тому числі на проведення сертифікації енергетичної ефективності і розробки проєктно-кошторисної документації).</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Програма «ГрінДІМ» державної установи «Фонд енергоефективно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грама «ГрінДІМ» державної установи «Фонд енергоефективності» передбачає стимулювання та підтримку ініціатив щодо впровадження заходів з енергоефективності, здійснення яких забезпечує зменшення споживання енергетичних ресурсів, включаючи заходи, спрямовані на збільшення частки енергії, виробленої з відновлюваних джерел енергії, шляхом надання грантів для часткового відшкодування вартості обладнання та матеріалів під час впровадження заходів щодо збільшення частки електроенергії, виробленої з відновлювальних джерел енергії у житловому сектор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аном на 01.07.2025 до державної установи «Фонд енергоефективності» надійшло 8 заявок від ОСББ на участь у програмі. Заявки подані на реалізацію проєктів із встановлення в багатоквартирних будинках сонячних електростанцій та теплових насосів. 1 проєкт загальною вартістю 1,31 млн грн (з яких 0,82 млн грн – грантові кошти державної установи «Фонд енергоефективності») завершено, 5 проєктів загальною вартістю 9,32 млн грн в стадії реалізації, а по 2 проєктам загальною вартістю 2,06 млн грн заявки державною установою «Фонд енергоефективності» відхилен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Зелений» тариф</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Станом на 01.07.2025 в Рівненській області приватні домогосподарства реалізували проєкти із встановлення 1570 сонячних електростанцій загальною потужністю 41,15 МВт, та реалізовують електричну енергію за «зеленим» тарифом.</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станом на 01.07.2025 в Рівненській області 13 суб’єктів господарювання реалізували проєкти із встановлення відновалюваних джерел енергії, і реалізовують електричну енергію за «зеленим» тарифом. Загальна потужність таких електростанцій становить 20,88 МВт, серед яких функціонують сонячні і біогазові електростанції, гідроелектростанції та когенераційні установк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Програма безвітсоткового кредитування фізичних осіб відповідно до постанови Кабінету Міністрів України від 07.06.2024 № 673</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Станом на 01.07.2025 в Рівненський області кредитно-фінансовими установами в рамках програми безвідсоткового кредитування відповідно до постанови Кабінету Міністрів України від 07.06.2024 № 673 «Про затвердження Порядку надання фінансової державної підтримки фізичним особам, які встановлюють у власних домогосподарствах генеруючі установки, що виробляють електричну енергію з альтернативних джерел енергії» (зі змінами) було видано 155 кредитів фізичним особам на загальну суму 79,78 млн грн для встановлення сонячних електростанцій, а загальна потужність вказаних електростанцій складає 1,87 МВт.</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center"/>
        <w:textAlignment w:val="baseline"/>
        <w:rPr>
          <w:b/>
          <w:b/>
          <w:color w:val="000000"/>
          <w:sz w:val="28"/>
          <w:szCs w:val="28"/>
          <w:lang w:val="uk-UA"/>
        </w:rPr>
      </w:pPr>
      <w:r>
        <w:rPr>
          <w:b/>
          <w:color w:val="000000"/>
          <w:sz w:val="28"/>
          <w:szCs w:val="28"/>
          <w:lang w:val="uk-UA"/>
        </w:rPr>
        <w:t>Проєкти міжнародної технічної допомог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 рамках проєкту міжнародної технічної допомоги, що фінансується Агентством США із міжнародного розвитку (USAID), у 2024 році Рівненська область отримала 9 когенераційних установок. Теплопостачальними підприємствами успішно реалізовано проєкти на об’єктах по встановленню цих когенераційних установок загальною тепловою потужністю 4,56 МВт та електричною – 3,72 МВт.</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Проєкти з підвищення енергоефективності та впровадження відновлюваних джерел енергії, які реалізовувались підприємствами, установами та організаціями галузеве управління якими здійснює Рівненська облдержадміністрація (в тому числі </w:t>
        <w:br/>
        <w:t>РОВКП ВКГ «Рівнеоблводоканал»)</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Впродовж 2017-2025 років в Рівненській області було реалізовано 155 проєктів, які були спрямовані на підвищення енергоефективності та впровадження відновлюваних джерел енергії. Загальна вартість реалізації вказаних проєктів складає близько 215,46 млн гривень. До зазначених проєктів включені проєкти, які були реалізовані як в рамках Комплексної програми енергоефективності Рівненської області на 2018-202 роки, так і в рамах міжнародної технічної допомоги та за власні кошти структурних підрозділів облдержадміністрації, </w:t>
      </w:r>
      <w:r>
        <w:rPr>
          <w:bCs/>
          <w:color w:val="000000"/>
          <w:sz w:val="28"/>
          <w:szCs w:val="28"/>
          <w:lang w:val="uk-UA"/>
        </w:rPr>
        <w:t>підприємств, установ та організацій галузеве управління якими здійснює Рівненська облдержадміністрація</w:t>
      </w:r>
      <w:r>
        <w:rPr>
          <w:color w:val="000000"/>
          <w:sz w:val="28"/>
          <w:szCs w:val="28"/>
          <w:lang w:val="uk-UA"/>
        </w:rPr>
        <w:t>. В бюджетних установах та організаціях було реалізовано проєкти із заміни освітлення на сучасне світлодіодне, модернізації індивідуальних теплових пунктів, утеплення огороджувальних конструкцій, встановлення теплових насосів, заміни вікон та дверей на енергозберігаючі тощо. РОВКП ВКГ «Рівнеоблводоканал» було реалізовано проєкти із заміни та модернізації насосного обладнання, запірної арматури, встановлення систем управління насосним обладнанням, реконструкції водогонів та розвитку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Енергосервісні договор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Енергосервіс – це комплекс технічних та організаційних енергозберігаючих (енергоефективних) та інших заходів, спрямованих на скорочення замовником енергосервісу споживання та/або витрат на оплату енергії та комунальних послуг порівняно із споживанням (витратами) за відсутності таких заходів. Суть концепції енергосервісу полягає в тому, що енергоефективні заходи в будівлях впроваджуються приватними інвесторами – ЕСКО-компаніями, а оплата здійснюється виключно за рахунок економії (скорочення витрат на споживання енергії та комунальних послуг), досягнутої в результаті здійснення енергоефективних заход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аном на 01.07.2025 підприємствами, установами та організаціями галузеве управління якими здійснює Рівненська облдержадміністрація укладено 1 енергосервісний договір на суму 6,79 млн гривень на строк до 04 грудня 2039 року. Договором передбачено здійснення енергосервісу адміністративного корпусу комунального підприємства «Рівненська обласна клінічна лікарня імені Юрія Семенюка» Рівненської обласної ради, зокрема проведення заходів із:</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становлення індивідуального теплового пункту з системою автоматичного регулювання споживання теплової енергії в залежності від температури зовнішнього повітр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теплення горищного перекритт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теплення фасаду.</w:t>
      </w:r>
    </w:p>
    <w:p>
      <w:pPr>
        <w:pStyle w:val="Rvps6"/>
        <w:shd w:fill="FFFFFF" w:val="clear"/>
        <w:spacing w:lineRule="atLeast" w:line="0" w:before="0" w:after="0"/>
        <w:ind w:firstLine="567"/>
        <w:jc w:val="both"/>
        <w:textAlignment w:val="baseline"/>
        <w:rPr/>
      </w:pPr>
      <w:r>
        <w:rPr>
          <w:color w:val="000000"/>
          <w:sz w:val="28"/>
          <w:szCs w:val="28"/>
          <w:lang w:val="uk-UA"/>
        </w:rPr>
        <w:t>Також, бюджетними установами, організаціями та комунальними підприємствам територіальних громад Рівненської області станом на 01.07.2025 укладено 7 енергосервісних договорів на суму 38,9 млн гривень. Договорами передбачен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становлення індивідуальних теплових пунктів з системами автоматичного регулювання споживання теплової енергії в залежності від температури зовнішнього повітря;</w:t>
      </w:r>
    </w:p>
    <w:p>
      <w:pPr>
        <w:pStyle w:val="Rvps6"/>
        <w:shd w:fill="FFFFFF" w:val="clear"/>
        <w:spacing w:lineRule="atLeast" w:line="0" w:before="0" w:after="0"/>
        <w:ind w:firstLine="567"/>
        <w:jc w:val="both"/>
        <w:textAlignment w:val="baseline"/>
        <w:rPr/>
      </w:pPr>
      <w:r>
        <w:rPr>
          <w:color w:val="000000"/>
          <w:sz w:val="28"/>
          <w:szCs w:val="28"/>
          <w:lang w:val="uk-UA"/>
        </w:rPr>
        <w:t>встановлення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гідравлічне балансування систем теплопостач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теплення внутрішньобудинкових теплових мереж;</w:t>
      </w:r>
    </w:p>
    <w:p>
      <w:pPr>
        <w:pStyle w:val="Rvps6"/>
        <w:shd w:fill="FFFFFF" w:val="clear"/>
        <w:spacing w:lineRule="atLeast" w:line="0" w:before="0" w:after="0"/>
        <w:ind w:firstLine="567"/>
        <w:jc w:val="both"/>
        <w:textAlignment w:val="baseline"/>
        <w:rPr/>
      </w:pPr>
      <w:r>
        <w:rPr>
          <w:color w:val="000000"/>
          <w:sz w:val="28"/>
          <w:szCs w:val="28"/>
          <w:lang w:val="uk-UA"/>
        </w:rPr>
        <w:t>утеплення горищних перекритт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теплення фасадів.</w:t>
      </w:r>
      <w:r>
        <w:br w:type="page"/>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діл ІV. Цілі сталого енергетичного розвитку Рівненської області</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1. Базова лінія споживання енергії об’єктами (системами) </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bCs/>
          <w:color w:val="000000"/>
          <w:sz w:val="28"/>
          <w:szCs w:val="28"/>
          <w:lang w:val="uk-UA"/>
        </w:rPr>
      </w:pPr>
      <w:r>
        <w:rPr>
          <w:bCs/>
          <w:color w:val="000000"/>
          <w:sz w:val="28"/>
          <w:szCs w:val="28"/>
          <w:lang w:val="uk-UA"/>
        </w:rPr>
        <w:t>Базова лінія споживання енергії відображає прогноз споживання енергії об’єктами (системами) області до кінця періоду енергетичного планування та є основою для визначення цілей сталого енергетичного розвитку та моніторингу їх досягнення, включаючи оцінку ефективності реалізації заходів, визначених у регіональному енергетичному плані.</w:t>
      </w:r>
    </w:p>
    <w:p>
      <w:pPr>
        <w:pStyle w:val="Rvps6"/>
        <w:shd w:fill="FFFFFF" w:val="clear"/>
        <w:spacing w:lineRule="atLeast" w:line="0" w:before="0" w:after="0"/>
        <w:ind w:firstLine="567"/>
        <w:jc w:val="both"/>
        <w:textAlignment w:val="baseline"/>
        <w:rPr>
          <w:color w:val="000000"/>
          <w:sz w:val="28"/>
          <w:szCs w:val="28"/>
          <w:lang w:val="uk-UA"/>
        </w:rPr>
      </w:pPr>
      <w:r>
        <w:rPr>
          <w:bCs/>
          <w:color w:val="000000"/>
          <w:sz w:val="28"/>
          <w:szCs w:val="28"/>
          <w:lang w:val="uk-UA"/>
        </w:rPr>
        <w:t xml:space="preserve">Базова лінія споживання енергії об’єктами (системами) Рівненської області до кінця 2030 року побудована за результатами аналізу споживання енергії пріоритетними секторами енергетичного планування, зокрема, громадськими будівлями (в яких знаходяться структурні підрозділи облдержадміністрації, </w:t>
      </w:r>
      <w:r>
        <w:rPr>
          <w:color w:val="000000"/>
          <w:sz w:val="28"/>
          <w:szCs w:val="28"/>
          <w:lang w:val="uk-UA"/>
        </w:rPr>
        <w:t xml:space="preserve">підприємства, установи та організації галузеве управління якими здійснює Рівненська облдержадміністрація) та сферою водопостачання та водовідведення (об’єктами РОВКП ВКГ «Рівнеоблводоканал»), на основі тренду енергетичного балансу шляхом його коригування з урахуванням показників демографічного та економічного прогнозів розвитку області, а також інших впливових факторів (рівня дотримання повітряно-теплового режиму, рівня освітлення, інших вимог утримання будівель, визначених державними медико-санітарними правилами (санітарними регламентами) та державними будівельними нормами в галузі утримання будинків, будівель, споруд та іншими нормативними документами). </w:t>
      </w:r>
    </w:p>
    <w:p>
      <w:pPr>
        <w:pStyle w:val="Rvps6"/>
        <w:shd w:fill="FFFFFF" w:val="clear"/>
        <w:spacing w:lineRule="atLeast" w:line="0" w:before="0" w:after="0"/>
        <w:ind w:firstLine="567"/>
        <w:jc w:val="both"/>
        <w:textAlignment w:val="baseline"/>
        <w:rPr/>
      </w:pPr>
      <w:r>
        <w:rPr>
          <w:color w:val="000000"/>
          <w:sz w:val="28"/>
          <w:szCs w:val="28"/>
          <w:lang w:val="uk-UA"/>
        </w:rPr>
        <w:t xml:space="preserve">Під час побудови </w:t>
      </w:r>
      <w:r>
        <w:rPr>
          <w:bCs/>
          <w:color w:val="000000"/>
          <w:sz w:val="28"/>
          <w:szCs w:val="28"/>
          <w:lang w:val="uk-UA"/>
        </w:rPr>
        <w:t>базової лінії споживання енергії об’єктами (системами) Рівненської області до кінця 2030 року</w:t>
      </w:r>
      <w:r>
        <w:rPr>
          <w:color w:val="000000"/>
          <w:sz w:val="28"/>
          <w:szCs w:val="28"/>
          <w:lang w:val="uk-UA"/>
        </w:rPr>
        <w:t xml:space="preserve"> обсяги споживання природного газу, електричної енергії, теплової енергії та твердого палива приводились до МВт·год із застосуванням перевідних коефіцієнтів, визначених у додатку 1 до Методики розроблення місцевих енергетичних планів, затвердженої наказом Міністерства розвитку громад, територій та інфраструктури України від 21.12.2023 № 1163 та зареєстрованої в Міністерстві юстиції України 16.02.2024 за № 245/41590.</w:t>
      </w:r>
    </w:p>
    <w:p>
      <w:pPr>
        <w:pStyle w:val="Rvps6"/>
        <w:shd w:fill="FFFFFF" w:val="clear"/>
        <w:spacing w:lineRule="atLeast" w:line="0" w:before="0" w:after="0"/>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Рисунок </w:t>
      </w:r>
      <w:r>
        <w:rPr>
          <w:b/>
          <w:color w:val="000000"/>
          <w:sz w:val="28"/>
          <w:szCs w:val="28"/>
          <w:lang w:val="en-US"/>
        </w:rPr>
        <w:t>22</w:t>
      </w:r>
      <w:r>
        <w:rPr>
          <w:b/>
          <w:color w:val="000000"/>
          <w:sz w:val="28"/>
          <w:szCs w:val="28"/>
          <w:lang w:val="uk-UA"/>
        </w:rPr>
        <w:t>. Базова лінія споживання енергії об’єктами (системами)</w:t>
      </w:r>
    </w:p>
    <w:p>
      <w:pPr>
        <w:pStyle w:val="Rvps6"/>
        <w:shd w:fill="FFFFFF" w:val="clear"/>
        <w:spacing w:lineRule="atLeast" w:line="0" w:before="0" w:after="0"/>
        <w:ind w:firstLine="567"/>
        <w:jc w:val="both"/>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320" cy="2260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3" r="-5" b="-13"/>
                    <a:stretch>
                      <a:fillRect/>
                    </a:stretch>
                  </pic:blipFill>
                  <pic:spPr bwMode="auto">
                    <a:xfrm>
                      <a:off x="0" y="0"/>
                      <a:ext cx="6116320" cy="226060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Таблиця </w:t>
      </w:r>
      <w:r>
        <w:rPr>
          <w:b/>
          <w:color w:val="000000"/>
          <w:sz w:val="28"/>
          <w:szCs w:val="28"/>
          <w:lang w:val="en-US"/>
        </w:rPr>
        <w:t>22</w:t>
      </w:r>
      <w:r>
        <w:rPr>
          <w:b/>
          <w:color w:val="000000"/>
          <w:sz w:val="28"/>
          <w:szCs w:val="28"/>
          <w:lang w:val="uk-UA"/>
        </w:rPr>
        <w:t>. Основні показники, що використовувались для побудови базової лінії споживання енергії об’єктами (системами) Рівненської області до кінця 2030 року</w:t>
      </w:r>
    </w:p>
    <w:p>
      <w:pPr>
        <w:pStyle w:val="Rvps6"/>
        <w:shd w:fill="FFFFFF" w:val="clear"/>
        <w:spacing w:lineRule="atLeast" w:line="0" w:before="0" w:after="0"/>
        <w:ind w:firstLine="567"/>
        <w:jc w:val="both"/>
        <w:textAlignment w:val="baseline"/>
        <w:rPr>
          <w:color w:val="000000"/>
          <w:sz w:val="18"/>
          <w:szCs w:val="18"/>
          <w:lang w:val="uk-UA"/>
        </w:rPr>
      </w:pPr>
      <w:r>
        <w:rPr>
          <w:color w:val="000000"/>
          <w:sz w:val="18"/>
          <w:szCs w:val="18"/>
          <w:lang w:val="uk-UA"/>
        </w:rPr>
      </w:r>
    </w:p>
    <w:tbl>
      <w:tblPr>
        <w:tblW w:w="9586" w:type="dxa"/>
        <w:jc w:val="center"/>
        <w:tblInd w:w="0" w:type="dxa"/>
        <w:tblLayout w:type="fixed"/>
        <w:tblCellMar>
          <w:top w:w="0" w:type="dxa"/>
          <w:left w:w="108" w:type="dxa"/>
          <w:bottom w:w="0" w:type="dxa"/>
          <w:right w:w="108" w:type="dxa"/>
        </w:tblCellMar>
      </w:tblPr>
      <w:tblGrid>
        <w:gridCol w:w="1648"/>
        <w:gridCol w:w="2579"/>
        <w:gridCol w:w="2551"/>
        <w:gridCol w:w="2808"/>
      </w:tblGrid>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b/>
                <w:b/>
                <w:bCs/>
                <w:color w:val="000000"/>
                <w:lang w:val="uk-UA"/>
              </w:rPr>
            </w:pPr>
            <w:r>
              <w:rPr>
                <w:b/>
                <w:bCs/>
                <w:color w:val="000000"/>
                <w:lang w:val="uk-UA"/>
              </w:rPr>
              <w:t>Рік</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bCs/>
                <w:color w:val="000000"/>
                <w:lang w:val="uk-UA"/>
              </w:rPr>
            </w:pPr>
            <w:r>
              <w:rPr>
                <w:b/>
                <w:bCs/>
                <w:color w:val="000000"/>
                <w:lang w:val="uk-UA"/>
              </w:rPr>
              <w:t>Споживання енергії пріоритетними секторами енергетичного планування, МВт·год</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bCs/>
                <w:color w:val="000000"/>
                <w:lang w:val="uk-UA"/>
              </w:rPr>
            </w:pPr>
            <w:r>
              <w:rPr>
                <w:b/>
                <w:bCs/>
                <w:color w:val="000000"/>
                <w:lang w:val="uk-UA"/>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bCs/>
                <w:color w:val="000000"/>
                <w:lang w:val="uk-UA"/>
              </w:rPr>
            </w:pPr>
            <w:r>
              <w:rPr>
                <w:b/>
                <w:bCs/>
                <w:color w:val="000000"/>
                <w:lang w:val="uk-UA"/>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bCs/>
                <w:color w:val="000000"/>
                <w:lang w:val="uk-UA"/>
              </w:rPr>
            </w:pPr>
            <w:r>
              <w:rPr>
                <w:b/>
                <w:bCs/>
                <w:color w:val="000000"/>
                <w:lang w:val="uk-UA"/>
              </w:rPr>
              <w:t>Громадські будівлі</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bCs/>
                <w:color w:val="000000"/>
                <w:lang w:val="uk-UA"/>
              </w:rPr>
            </w:pPr>
            <w:r>
              <w:rPr>
                <w:b/>
                <w:bCs/>
                <w:color w:val="000000"/>
                <w:lang w:val="uk-UA"/>
              </w:rPr>
              <w:t>Сфера водопостачання та водовідведення</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6304,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5606,6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0697,85</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15711,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80413,9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5297,12</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6360,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9629,2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6730,78</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6167,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8208,3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7959,23</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11034,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82525,7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8508,49</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93601,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68225,5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5376,13</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ind w:right="-110" w:hanging="0"/>
              <w:jc w:val="center"/>
              <w:textAlignment w:val="baseline"/>
              <w:rPr>
                <w:color w:val="000000"/>
                <w:lang w:val="uk-UA"/>
              </w:rPr>
            </w:pPr>
            <w:r>
              <w:rPr>
                <w:color w:val="000000"/>
                <w:lang w:val="uk-UA"/>
              </w:rPr>
              <w:t>93062,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68141,7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4920,84</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97818,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2707,8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5111,04</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8738,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80819,8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7919,17</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8195,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80415,7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7779,57</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7654,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80013,6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7640,67</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7116,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9613,5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7502,47</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9</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658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9215,5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7364,96</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3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6047,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8819,4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7228,13</w:t>
            </w:r>
          </w:p>
        </w:tc>
      </w:tr>
    </w:tbl>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2. Цілі сталого енергетичного розвитку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Цілі сталого енергетичного розвитку Рівненської області на кінець 2030 року встановлювались за результатами узагальнення економії енергії від реалізації </w:t>
      </w:r>
      <w:r>
        <w:rPr>
          <w:bCs/>
          <w:color w:val="000000"/>
          <w:sz w:val="28"/>
          <w:szCs w:val="28"/>
          <w:lang w:val="uk-UA"/>
        </w:rPr>
        <w:t xml:space="preserve">технічних проєктів, а також від реалізації організаційних проєктів, які передбачають підвищення енергоефективності (зокрема запровадження системи енергетичного менеджменту) та розвиток відновлюваних </w:t>
      </w:r>
      <w:r>
        <w:rPr>
          <w:color w:val="000000"/>
          <w:sz w:val="28"/>
          <w:szCs w:val="28"/>
          <w:lang w:val="uk-UA"/>
        </w:rPr>
        <w:t>джерел енергії. Усі цілі сталого енергетичного розвитку Рівненської області встановлювались з урахуванням національної цілі з енергоефективності та національної цілі споживання енергії з відновлюваних джерел.</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Ціль із підвищення енергоефективності виражається у МВт·год та відсотках зниження кінцевого споживання енергії на території Рівненської області відносно </w:t>
      </w:r>
      <w:r>
        <w:rPr>
          <w:bCs/>
          <w:color w:val="000000"/>
          <w:sz w:val="28"/>
          <w:szCs w:val="28"/>
          <w:lang w:val="uk-UA"/>
        </w:rPr>
        <w:t>базової лінії споживання енергії пріоритетними секторами енергетичного планування</w:t>
      </w:r>
      <w:r>
        <w:rPr>
          <w:color w:val="000000"/>
          <w:sz w:val="28"/>
          <w:szCs w:val="28"/>
          <w:lang w:val="uk-UA"/>
        </w:rPr>
        <w:t xml:space="preserve"> на кінець 2030 року.</w:t>
      </w:r>
    </w:p>
    <w:p>
      <w:pPr>
        <w:pStyle w:val="Rvps6"/>
        <w:shd w:fill="FFFFFF" w:val="clear"/>
        <w:spacing w:lineRule="atLeast" w:line="0" w:before="0" w:after="0"/>
        <w:ind w:firstLine="567"/>
        <w:jc w:val="both"/>
        <w:textAlignment w:val="baseline"/>
        <w:rPr/>
      </w:pPr>
      <w:bookmarkStart w:id="0" w:name="n328"/>
      <w:bookmarkEnd w:id="0"/>
      <w:r>
        <w:rPr>
          <w:color w:val="000000"/>
          <w:sz w:val="28"/>
          <w:szCs w:val="28"/>
          <w:lang w:val="uk-UA"/>
        </w:rPr>
        <w:t xml:space="preserve">Ціль із розвитку відновлюваних джерел енергії виражається у МВт·год та відсотках відновлюваних джерел енергії в кінцевому споживанні енергії на території Рівненської області </w:t>
      </w:r>
      <w:r>
        <w:rPr>
          <w:bCs/>
          <w:color w:val="000000"/>
          <w:sz w:val="28"/>
          <w:szCs w:val="28"/>
          <w:lang w:val="uk-UA"/>
        </w:rPr>
        <w:t>пріоритетними секторами енергетичного планування</w:t>
      </w:r>
      <w:r>
        <w:rPr>
          <w:color w:val="000000"/>
          <w:sz w:val="28"/>
          <w:szCs w:val="28"/>
          <w:lang w:val="uk-UA"/>
        </w:rPr>
        <w:t xml:space="preserve"> на кінець 2030 року.</w:t>
      </w:r>
    </w:p>
    <w:p>
      <w:pPr>
        <w:pStyle w:val="Rvps6"/>
        <w:shd w:fill="FFFFFF" w:val="clear"/>
        <w:spacing w:lineRule="atLeast" w:line="0" w:before="0" w:after="0"/>
        <w:ind w:firstLine="567"/>
        <w:jc w:val="both"/>
        <w:textAlignment w:val="baseline"/>
        <w:rPr/>
      </w:pPr>
      <w:r>
        <w:rPr>
          <w:color w:val="000000"/>
          <w:sz w:val="28"/>
          <w:szCs w:val="28"/>
          <w:lang w:val="uk-UA"/>
        </w:rPr>
        <w:t>У зв’язку із тим, що рішенням робочої групи з питань сталого енергетичного розвитку Рівненської області пріоритетними секторами планування в Регіональному енергетичному плані Рівненської області на період до 2030 року визначено громадські будівлі (підприємства, установи та організації галузеве управління якими здійснює Рівненська облдержадміністрація) та сферу водопостачання та водовідведення (РОВКП ВКГ «Рівнеоблводоканал»), цілі сталого енергетичного розвитку визначались для вказаних сектор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 врахуванням досягнення усіх цілей сталого енергетичного розвитку Рівненської області розраховується прогнозоване кінцеве споживання енергії на кінець 2030 рок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здійснення моніторингу досягнення цілей сталого енергетичного розвитку Рівненської області на кінець 2030 року та оцінки результативності виконання Регіонального енергетичного плану Рівненської області на період до 2030 року встановлюються щорічні індикативні показники досягнення цілей на період його д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Цілі сталого енергетичного розвитку, прогнозоване кінцеве споживання енергії, щорічні індикативні показники підвищення енергоефективності та щорічні індикативні показники підвищення частки відновлюваних джерел енергії в кінцевому споживанні енергії оформлені відповідно до вимог Методики розроблення місцевих енергетичних планів, затвердженої наказом Міністерства розвитку громад, територій та інфраструктури України від 21.12.2023 № 1163 та зареєстрованої в Міністерстві юстиції України 16.02.2024 за № 245/41590, та будуть внесені до національної системи моніторингу енергоефективності (за наявності такої систе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Таблиця </w:t>
      </w:r>
      <w:r>
        <w:rPr>
          <w:b/>
          <w:color w:val="000000"/>
          <w:sz w:val="28"/>
          <w:szCs w:val="28"/>
          <w:lang w:val="en-US"/>
        </w:rPr>
        <w:t>23</w:t>
      </w:r>
      <w:r>
        <w:rPr>
          <w:b/>
          <w:color w:val="000000"/>
          <w:sz w:val="28"/>
          <w:szCs w:val="28"/>
          <w:lang w:val="uk-UA"/>
        </w:rPr>
        <w:t xml:space="preserve">. Цілі сталого енергетичного розвитку </w:t>
        <w:br/>
        <w:t>Рівненської області на період до 2023 року</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639" w:type="dxa"/>
        <w:jc w:val="left"/>
        <w:tblInd w:w="-5" w:type="dxa"/>
        <w:tblLayout w:type="fixed"/>
        <w:tblCellMar>
          <w:top w:w="57" w:type="dxa"/>
          <w:left w:w="57" w:type="dxa"/>
          <w:bottom w:w="71" w:type="dxa"/>
          <w:right w:w="57" w:type="dxa"/>
        </w:tblCellMar>
      </w:tblPr>
      <w:tblGrid>
        <w:gridCol w:w="3119"/>
        <w:gridCol w:w="1701"/>
        <w:gridCol w:w="1559"/>
        <w:gridCol w:w="851"/>
        <w:gridCol w:w="1559"/>
        <w:gridCol w:w="850"/>
      </w:tblGrid>
      <w:tr>
        <w:trPr>
          <w:trHeight w:val="558"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Назва сектора</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Цілі сталого енергетичного розвитку</w:t>
            </w:r>
          </w:p>
        </w:tc>
      </w:tr>
      <w:tr>
        <w:trPr>
          <w:trHeight w:val="56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22"/>
                <w:szCs w:val="22"/>
                <w:lang w:val="uk-UA" w:eastAsia="uk-UA"/>
              </w:rPr>
            </w:pPr>
            <w:r>
              <w:rPr>
                <w:b/>
                <w:bCs/>
                <w:color w:val="000000"/>
                <w:sz w:val="22"/>
                <w:szCs w:val="22"/>
                <w:lang w:val="uk-UA"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2030 рік</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2030 рік</w:t>
            </w:r>
          </w:p>
        </w:tc>
      </w:tr>
      <w:tr>
        <w:trPr>
          <w:trHeight w:val="126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22"/>
                <w:szCs w:val="22"/>
                <w:lang w:val="uk-UA" w:eastAsia="uk-UA"/>
              </w:rPr>
            </w:pPr>
            <w:r>
              <w:rPr>
                <w:b/>
                <w:bCs/>
                <w:color w:val="000000"/>
                <w:sz w:val="22"/>
                <w:szCs w:val="22"/>
                <w:lang w:val="uk-UA"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Прогнозоване кінцеве споживання енергії</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Підвищення енергоефективності</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Розвиток відновлюваних джерел енергії</w:t>
            </w:r>
          </w:p>
        </w:tc>
      </w:tr>
      <w:tr>
        <w:trPr>
          <w:trHeight w:val="50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22"/>
                <w:szCs w:val="22"/>
                <w:lang w:val="uk-UA" w:eastAsia="uk-UA"/>
              </w:rPr>
            </w:pPr>
            <w:r>
              <w:rPr>
                <w:b/>
                <w:bCs/>
                <w:color w:val="000000"/>
                <w:sz w:val="22"/>
                <w:szCs w:val="22"/>
                <w:lang w:val="uk-UA"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pPr>
            <w:r>
              <w:rPr>
                <w:b/>
                <w:bCs/>
                <w:color w:val="000000"/>
                <w:lang w:val="uk-UA" w:eastAsia="uk-UA"/>
              </w:rPr>
              <w:t>МВт</w:t>
            </w:r>
            <w:r>
              <w:rPr>
                <w:rFonts w:cs="Cambria Math" w:ascii="Cambria Math" w:hAnsi="Cambria Math"/>
                <w:b/>
                <w:bCs/>
                <w:color w:val="000000"/>
                <w:lang w:val="uk-UA" w:eastAsia="uk-UA"/>
              </w:rPr>
              <w:t>⋅</w:t>
            </w:r>
            <w:r>
              <w:rPr>
                <w:b/>
                <w:bCs/>
                <w:color w:val="000000"/>
                <w:lang w:val="uk-UA" w:eastAsia="uk-UA"/>
              </w:rPr>
              <w:t>год/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pPr>
            <w:r>
              <w:rPr>
                <w:b/>
                <w:bCs/>
                <w:color w:val="000000"/>
                <w:lang w:val="uk-UA" w:eastAsia="uk-UA"/>
              </w:rPr>
              <w:t>МВт</w:t>
            </w:r>
            <w:r>
              <w:rPr>
                <w:rFonts w:cs="Cambria Math" w:ascii="Cambria Math" w:hAnsi="Cambria Math"/>
                <w:b/>
                <w:bCs/>
                <w:color w:val="000000"/>
                <w:lang w:val="uk-UA" w:eastAsia="uk-UA"/>
              </w:rPr>
              <w:t>⋅</w:t>
            </w:r>
            <w:r>
              <w:rPr>
                <w:b/>
                <w:bCs/>
                <w:color w:val="000000"/>
                <w:lang w:val="uk-UA" w:eastAsia="uk-UA"/>
              </w:rPr>
              <w:t>год/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pPr>
            <w:r>
              <w:rPr>
                <w:b/>
                <w:bCs/>
                <w:color w:val="000000"/>
                <w:lang w:val="uk-UA" w:eastAsia="uk-UA"/>
              </w:rPr>
              <w:t>МВт</w:t>
            </w:r>
            <w:r>
              <w:rPr>
                <w:rFonts w:cs="Cambria Math" w:ascii="Cambria Math" w:hAnsi="Cambria Math"/>
                <w:b/>
                <w:bCs/>
                <w:color w:val="000000"/>
                <w:lang w:val="uk-UA" w:eastAsia="uk-UA"/>
              </w:rPr>
              <w:t>⋅</w:t>
            </w:r>
            <w:r>
              <w:rPr>
                <w:b/>
                <w:bCs/>
                <w:color w:val="000000"/>
                <w:lang w:val="uk-UA" w:eastAsia="uk-UA"/>
              </w:rPr>
              <w:t>год/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w:t>
            </w:r>
          </w:p>
        </w:tc>
      </w:tr>
      <w:tr>
        <w:trPr>
          <w:trHeight w:val="628" w:hRule="atLeast"/>
        </w:trPr>
        <w:tc>
          <w:tcPr>
            <w:tcW w:w="311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Громадські будівлі</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71337,03</w:t>
            </w:r>
          </w:p>
        </w:tc>
        <w:tc>
          <w:tcPr>
            <w:tcW w:w="155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7482,39</w:t>
            </w:r>
          </w:p>
        </w:tc>
        <w:tc>
          <w:tcPr>
            <w:tcW w:w="85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9,88</w:t>
            </w:r>
          </w:p>
        </w:tc>
        <w:tc>
          <w:tcPr>
            <w:tcW w:w="155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16101,75</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22,57</w:t>
            </w:r>
          </w:p>
        </w:tc>
      </w:tr>
      <w:tr>
        <w:trPr>
          <w:trHeight w:val="113" w:hRule="atLeast"/>
        </w:trPr>
        <w:tc>
          <w:tcPr>
            <w:tcW w:w="311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Сфера водопостачання і водовідведення</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18398,42</w:t>
            </w:r>
          </w:p>
        </w:tc>
        <w:tc>
          <w:tcPr>
            <w:tcW w:w="155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8829,71</w:t>
            </w:r>
          </w:p>
        </w:tc>
        <w:tc>
          <w:tcPr>
            <w:tcW w:w="85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36,41</w:t>
            </w:r>
          </w:p>
        </w:tc>
        <w:tc>
          <w:tcPr>
            <w:tcW w:w="155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1259,24</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6,84</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uk-UA" w:eastAsia="uk-UA"/>
              </w:rPr>
            </w:pPr>
            <w:r>
              <w:rPr>
                <w:b/>
                <w:bCs/>
                <w:color w:val="000000"/>
                <w:lang w:val="uk-UA" w:eastAsia="uk-UA"/>
              </w:rPr>
              <w:t>ЗАГАЛОМ</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uk-UA" w:eastAsia="uk-UA"/>
              </w:rPr>
            </w:pPr>
            <w:r>
              <w:rPr>
                <w:b/>
                <w:bCs/>
                <w:color w:val="000000"/>
                <w:lang w:val="uk-UA" w:eastAsia="uk-UA"/>
              </w:rPr>
              <w:t>89735,44</w:t>
            </w:r>
          </w:p>
        </w:tc>
        <w:tc>
          <w:tcPr>
            <w:tcW w:w="155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uk-UA" w:eastAsia="uk-UA"/>
              </w:rPr>
            </w:pPr>
            <w:r>
              <w:rPr>
                <w:b/>
                <w:bCs/>
                <w:color w:val="000000"/>
                <w:lang w:val="uk-UA" w:eastAsia="uk-UA"/>
              </w:rPr>
              <w:t>16312,11</w:t>
            </w:r>
          </w:p>
        </w:tc>
        <w:tc>
          <w:tcPr>
            <w:tcW w:w="85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uk-UA" w:eastAsia="uk-UA"/>
              </w:rPr>
            </w:pPr>
            <w:r>
              <w:rPr>
                <w:b/>
                <w:bCs/>
                <w:color w:val="000000"/>
                <w:lang w:val="uk-UA" w:eastAsia="uk-UA"/>
              </w:rPr>
              <w:t>15,38</w:t>
            </w:r>
          </w:p>
        </w:tc>
        <w:tc>
          <w:tcPr>
            <w:tcW w:w="155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uk-UA" w:eastAsia="uk-UA"/>
              </w:rPr>
            </w:pPr>
            <w:r>
              <w:rPr>
                <w:b/>
                <w:bCs/>
                <w:color w:val="000000"/>
                <w:lang w:val="uk-UA" w:eastAsia="uk-UA"/>
              </w:rPr>
              <w:t>17360,99</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uk-UA" w:eastAsia="uk-UA"/>
              </w:rPr>
            </w:pPr>
            <w:r>
              <w:rPr>
                <w:b/>
                <w:bCs/>
                <w:color w:val="000000"/>
                <w:lang w:val="uk-UA" w:eastAsia="uk-UA"/>
              </w:rPr>
              <w:t>19,35</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Таблиця </w:t>
      </w:r>
      <w:r>
        <w:rPr>
          <w:b/>
          <w:color w:val="000000"/>
          <w:sz w:val="28"/>
          <w:szCs w:val="28"/>
          <w:lang w:val="en-US"/>
        </w:rPr>
        <w:t>24</w:t>
      </w:r>
      <w:r>
        <w:rPr>
          <w:b/>
          <w:color w:val="000000"/>
          <w:sz w:val="28"/>
          <w:szCs w:val="28"/>
          <w:lang w:val="uk-UA"/>
        </w:rPr>
        <w:t xml:space="preserve">. Прогнозоване кінцеве споживання енергії </w:t>
        <w:br/>
        <w:t>пріоритетними секторами енергетичного планування</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781" w:type="dxa"/>
        <w:jc w:val="left"/>
        <w:tblInd w:w="-5" w:type="dxa"/>
        <w:tblLayout w:type="fixed"/>
        <w:tblCellMar>
          <w:top w:w="57" w:type="dxa"/>
          <w:left w:w="57" w:type="dxa"/>
          <w:bottom w:w="71" w:type="dxa"/>
          <w:right w:w="57" w:type="dxa"/>
        </w:tblCellMar>
      </w:tblPr>
      <w:tblGrid>
        <w:gridCol w:w="1985"/>
        <w:gridCol w:w="1701"/>
        <w:gridCol w:w="1275"/>
        <w:gridCol w:w="1276"/>
        <w:gridCol w:w="1276"/>
        <w:gridCol w:w="1134"/>
        <w:gridCol w:w="1134"/>
      </w:tblGrid>
      <w:tr>
        <w:trPr>
          <w:trHeight w:val="1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Обов’язкові секто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Одиниці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30</w:t>
            </w:r>
          </w:p>
        </w:tc>
      </w:tr>
      <w:tr>
        <w:trPr>
          <w:trHeight w:val="581" w:hRule="atLeast"/>
        </w:trPr>
        <w:tc>
          <w:tcPr>
            <w:tcW w:w="198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Громадські будівлі</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color w:val="000000"/>
                <w:lang w:val="uk-UA" w:eastAsia="uk-UA"/>
              </w:rPr>
              <w:t>МВт</w:t>
            </w:r>
            <w:r>
              <w:rPr>
                <w:rFonts w:cs="Cambria Math" w:ascii="Cambria Math" w:hAnsi="Cambria Math"/>
                <w:color w:val="000000"/>
                <w:lang w:val="uk-UA" w:eastAsia="uk-UA"/>
              </w:rPr>
              <w:t>⋅</w:t>
            </w:r>
            <w:r>
              <w:rPr>
                <w:color w:val="000000"/>
                <w:lang w:val="uk-UA" w:eastAsia="uk-UA"/>
              </w:rPr>
              <w:t>год/рік</w:t>
            </w:r>
          </w:p>
        </w:tc>
        <w:tc>
          <w:tcPr>
            <w:tcW w:w="127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78570,20</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77136,50</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75778,99</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74255,95</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71337,03</w:t>
            </w:r>
          </w:p>
        </w:tc>
      </w:tr>
      <w:tr>
        <w:trPr>
          <w:trHeight w:val="113" w:hRule="atLeast"/>
        </w:trPr>
        <w:tc>
          <w:tcPr>
            <w:tcW w:w="198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Сфера водопостачання і водовідведення</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color w:val="000000"/>
                <w:lang w:val="uk-UA" w:eastAsia="uk-UA"/>
              </w:rPr>
              <w:t>МВт</w:t>
            </w:r>
            <w:r>
              <w:rPr>
                <w:rFonts w:cs="Cambria Math" w:ascii="Cambria Math" w:hAnsi="Cambria Math"/>
                <w:color w:val="000000"/>
                <w:lang w:val="uk-UA" w:eastAsia="uk-UA"/>
              </w:rPr>
              <w:t>⋅</w:t>
            </w:r>
            <w:r>
              <w:rPr>
                <w:color w:val="000000"/>
                <w:lang w:val="uk-UA" w:eastAsia="uk-UA"/>
              </w:rPr>
              <w:t>год/рік</w:t>
            </w:r>
          </w:p>
        </w:tc>
        <w:tc>
          <w:tcPr>
            <w:tcW w:w="127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5090,48</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4951,58</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4813,38</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4675,87</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8398,42</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b/>
                <w:bCs/>
                <w:color w:val="000000"/>
                <w:lang w:val="uk-UA" w:eastAsia="uk-UA"/>
              </w:rPr>
              <w:t>ЗАГАЛОМ</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b/>
                <w:bCs/>
                <w:color w:val="000000"/>
                <w:lang w:val="uk-UA" w:eastAsia="uk-UA"/>
              </w:rPr>
              <w:t>МВт</w:t>
            </w:r>
            <w:r>
              <w:rPr>
                <w:rFonts w:cs="Cambria Math" w:ascii="Cambria Math" w:hAnsi="Cambria Math"/>
                <w:b/>
                <w:bCs/>
                <w:color w:val="000000"/>
                <w:lang w:val="uk-UA" w:eastAsia="uk-UA"/>
              </w:rPr>
              <w:t>⋅</w:t>
            </w:r>
            <w:r>
              <w:rPr>
                <w:b/>
                <w:bCs/>
                <w:color w:val="000000"/>
                <w:lang w:val="uk-UA" w:eastAsia="uk-UA"/>
              </w:rPr>
              <w:t>год/рік</w:t>
            </w:r>
          </w:p>
        </w:tc>
        <w:tc>
          <w:tcPr>
            <w:tcW w:w="127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03660,68</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02088,08</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00592,37</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98931,82</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89735,44</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Таблиця </w:t>
      </w:r>
      <w:r>
        <w:rPr>
          <w:b/>
          <w:color w:val="000000"/>
          <w:sz w:val="28"/>
          <w:szCs w:val="28"/>
          <w:lang w:val="en-US"/>
        </w:rPr>
        <w:t>25</w:t>
      </w:r>
      <w:r>
        <w:rPr>
          <w:b/>
          <w:color w:val="000000"/>
          <w:sz w:val="28"/>
          <w:szCs w:val="28"/>
          <w:lang w:val="uk-UA"/>
        </w:rPr>
        <w:t>. Щорічні індикативні показники підвищення енергоефективності пріоритетними секторами енергетичного планування</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639" w:type="dxa"/>
        <w:jc w:val="left"/>
        <w:tblInd w:w="-5" w:type="dxa"/>
        <w:tblLayout w:type="fixed"/>
        <w:tblCellMar>
          <w:top w:w="57" w:type="dxa"/>
          <w:left w:w="57" w:type="dxa"/>
          <w:bottom w:w="71" w:type="dxa"/>
          <w:right w:w="57" w:type="dxa"/>
        </w:tblCellMar>
      </w:tblPr>
      <w:tblGrid>
        <w:gridCol w:w="2835"/>
        <w:gridCol w:w="1701"/>
        <w:gridCol w:w="1015"/>
        <w:gridCol w:w="992"/>
        <w:gridCol w:w="992"/>
        <w:gridCol w:w="992"/>
        <w:gridCol w:w="1112"/>
      </w:tblGrid>
      <w:tr>
        <w:trPr>
          <w:trHeight w:val="631" w:hRule="atLeast"/>
        </w:trPr>
        <w:tc>
          <w:tcPr>
            <w:tcW w:w="2835"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Назва сек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Одиниці вимірюванн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30</w:t>
            </w:r>
          </w:p>
        </w:tc>
      </w:tr>
      <w:tr>
        <w:trPr>
          <w:trHeight w:val="170" w:hRule="atLeast"/>
        </w:trPr>
        <w:tc>
          <w:tcPr>
            <w:tcW w:w="2835"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Громадські будівлі</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color w:val="000000"/>
                <w:lang w:val="uk-UA" w:eastAsia="uk-UA"/>
              </w:rPr>
              <w:t>МВт</w:t>
            </w:r>
            <w:r>
              <w:rPr>
                <w:rFonts w:cs="Cambria Math" w:ascii="Cambria Math" w:hAnsi="Cambria Math"/>
                <w:color w:val="000000"/>
                <w:lang w:val="uk-UA" w:eastAsia="uk-UA"/>
              </w:rPr>
              <w:t>⋅</w:t>
            </w:r>
            <w:r>
              <w:rPr>
                <w:color w:val="000000"/>
                <w:lang w:val="uk-UA" w:eastAsia="uk-UA"/>
              </w:rPr>
              <w:t>год/рік</w:t>
            </w:r>
          </w:p>
        </w:tc>
        <w:tc>
          <w:tcPr>
            <w:tcW w:w="10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845,52</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877,14</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3834,58</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4959,55</w:t>
            </w:r>
          </w:p>
        </w:tc>
        <w:tc>
          <w:tcPr>
            <w:tcW w:w="11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7482,39</w:t>
            </w:r>
          </w:p>
        </w:tc>
      </w:tr>
      <w:tr>
        <w:trPr>
          <w:trHeight w:val="170"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snapToGrid w:val="false"/>
              <w:rPr>
                <w:color w:val="000000"/>
                <w:lang w:val="uk-UA" w:eastAsia="uk-UA"/>
              </w:rPr>
            </w:pPr>
            <w:r>
              <w:rPr>
                <w:color w:val="000000"/>
                <w:lang w:val="uk-UA" w:eastAsia="uk-UA"/>
              </w:rPr>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w:t>
            </w:r>
          </w:p>
        </w:tc>
        <w:tc>
          <w:tcPr>
            <w:tcW w:w="10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48</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3,78</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5,00</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6,45</w:t>
            </w:r>
          </w:p>
        </w:tc>
        <w:tc>
          <w:tcPr>
            <w:tcW w:w="11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9,88</w:t>
            </w:r>
          </w:p>
        </w:tc>
      </w:tr>
      <w:tr>
        <w:trPr>
          <w:trHeight w:val="170" w:hRule="atLeast"/>
        </w:trPr>
        <w:tc>
          <w:tcPr>
            <w:tcW w:w="2835"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Сфера водопостачання і водовідведення</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color w:val="000000"/>
                <w:lang w:val="uk-UA" w:eastAsia="uk-UA"/>
              </w:rPr>
              <w:t>МВт</w:t>
            </w:r>
            <w:r>
              <w:rPr>
                <w:rFonts w:cs="Cambria Math" w:ascii="Cambria Math" w:hAnsi="Cambria Math"/>
                <w:color w:val="000000"/>
                <w:lang w:val="uk-UA" w:eastAsia="uk-UA"/>
              </w:rPr>
              <w:t>⋅</w:t>
            </w:r>
            <w:r>
              <w:rPr>
                <w:color w:val="000000"/>
                <w:lang w:val="uk-UA" w:eastAsia="uk-UA"/>
              </w:rPr>
              <w:t>год/рік</w:t>
            </w:r>
          </w:p>
        </w:tc>
        <w:tc>
          <w:tcPr>
            <w:tcW w:w="10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689,09</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689,09</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689,09</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689,09</w:t>
            </w:r>
          </w:p>
        </w:tc>
        <w:tc>
          <w:tcPr>
            <w:tcW w:w="11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8829,71</w:t>
            </w:r>
          </w:p>
        </w:tc>
      </w:tr>
      <w:tr>
        <w:trPr>
          <w:trHeight w:val="170"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snapToGrid w:val="false"/>
              <w:rPr>
                <w:color w:val="000000"/>
                <w:lang w:val="uk-UA" w:eastAsia="uk-UA"/>
              </w:rPr>
            </w:pPr>
            <w:r>
              <w:rPr>
                <w:color w:val="000000"/>
                <w:lang w:val="uk-UA" w:eastAsia="uk-UA"/>
              </w:rPr>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w:t>
            </w:r>
          </w:p>
        </w:tc>
        <w:tc>
          <w:tcPr>
            <w:tcW w:w="10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3,58</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3,65</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3,72</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3,79</w:t>
            </w:r>
          </w:p>
        </w:tc>
        <w:tc>
          <w:tcPr>
            <w:tcW w:w="11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36,41</w:t>
            </w:r>
          </w:p>
        </w:tc>
      </w:tr>
      <w:tr>
        <w:trPr>
          <w:trHeight w:val="170" w:hRule="atLeast"/>
        </w:trPr>
        <w:tc>
          <w:tcPr>
            <w:tcW w:w="2835"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b/>
                <w:bCs/>
                <w:color w:val="000000"/>
                <w:lang w:val="uk-UA" w:eastAsia="uk-UA"/>
              </w:rPr>
              <w:t>ЗАГАЛОМ</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b/>
                <w:bCs/>
                <w:color w:val="000000"/>
                <w:lang w:val="uk-UA" w:eastAsia="uk-UA"/>
              </w:rPr>
              <w:t>МВт</w:t>
            </w:r>
            <w:r>
              <w:rPr>
                <w:rFonts w:cs="Cambria Math" w:ascii="Cambria Math" w:hAnsi="Cambria Math"/>
                <w:b/>
                <w:bCs/>
                <w:color w:val="000000"/>
                <w:lang w:val="uk-UA" w:eastAsia="uk-UA"/>
              </w:rPr>
              <w:t>⋅</w:t>
            </w:r>
            <w:r>
              <w:rPr>
                <w:b/>
                <w:bCs/>
                <w:color w:val="000000"/>
                <w:lang w:val="uk-UA" w:eastAsia="uk-UA"/>
              </w:rPr>
              <w:t>год/рік</w:t>
            </w:r>
          </w:p>
        </w:tc>
        <w:tc>
          <w:tcPr>
            <w:tcW w:w="10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4534,61</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5566,23</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6523,67</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7648,64</w:t>
            </w:r>
          </w:p>
        </w:tc>
        <w:tc>
          <w:tcPr>
            <w:tcW w:w="11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6312,11</w:t>
            </w:r>
          </w:p>
        </w:tc>
      </w:tr>
      <w:tr>
        <w:trPr>
          <w:trHeight w:val="170"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snapToGrid w:val="false"/>
              <w:rPr>
                <w:b/>
                <w:b/>
                <w:bCs/>
                <w:color w:val="000000"/>
                <w:lang w:val="uk-UA" w:eastAsia="uk-UA"/>
              </w:rPr>
            </w:pPr>
            <w:r>
              <w:rPr>
                <w:b/>
                <w:bCs/>
                <w:color w:val="000000"/>
                <w:lang w:val="uk-UA" w:eastAsia="uk-UA"/>
              </w:rPr>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uk-UA" w:eastAsia="uk-UA"/>
              </w:rPr>
            </w:pPr>
            <w:r>
              <w:rPr>
                <w:b/>
                <w:bCs/>
                <w:color w:val="000000"/>
                <w:lang w:val="uk-UA" w:eastAsia="uk-UA"/>
              </w:rPr>
              <w:t>%</w:t>
            </w:r>
          </w:p>
        </w:tc>
        <w:tc>
          <w:tcPr>
            <w:tcW w:w="10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5,33</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6,31</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7,24</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8,33</w:t>
            </w:r>
          </w:p>
        </w:tc>
        <w:tc>
          <w:tcPr>
            <w:tcW w:w="11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5,38</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Таблиця </w:t>
      </w:r>
      <w:r>
        <w:rPr>
          <w:b/>
          <w:color w:val="000000"/>
          <w:sz w:val="28"/>
          <w:szCs w:val="28"/>
          <w:lang w:val="en-US"/>
        </w:rPr>
        <w:t>26</w:t>
      </w:r>
      <w:r>
        <w:rPr>
          <w:b/>
          <w:color w:val="000000"/>
          <w:sz w:val="28"/>
          <w:szCs w:val="28"/>
          <w:lang w:val="uk-UA"/>
        </w:rPr>
        <w:t>. Щорічні індикативні показники підвищення частки відновлюваних джерел енергії в кінцевому споживанні енергії пріоритетними секторами енергетичного планування</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639" w:type="dxa"/>
        <w:jc w:val="left"/>
        <w:tblInd w:w="-5" w:type="dxa"/>
        <w:tblLayout w:type="fixed"/>
        <w:tblCellMar>
          <w:top w:w="57" w:type="dxa"/>
          <w:left w:w="57" w:type="dxa"/>
          <w:bottom w:w="71" w:type="dxa"/>
          <w:right w:w="57" w:type="dxa"/>
        </w:tblCellMar>
      </w:tblPr>
      <w:tblGrid>
        <w:gridCol w:w="2268"/>
        <w:gridCol w:w="1763"/>
        <w:gridCol w:w="1072"/>
        <w:gridCol w:w="1134"/>
        <w:gridCol w:w="1134"/>
        <w:gridCol w:w="1134"/>
        <w:gridCol w:w="1134"/>
      </w:tblGrid>
      <w:tr>
        <w:trPr>
          <w:trHeight w:val="631" w:hRule="atLeast"/>
        </w:trPr>
        <w:tc>
          <w:tcPr>
            <w:tcW w:w="2268"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Назва сектор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Одиниці вимірюванн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30</w:t>
            </w:r>
          </w:p>
        </w:tc>
      </w:tr>
      <w:tr>
        <w:trPr>
          <w:trHeight w:val="170" w:hRule="atLeast"/>
        </w:trPr>
        <w:tc>
          <w:tcPr>
            <w:tcW w:w="2268"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Громадські будівлі</w:t>
            </w:r>
          </w:p>
        </w:tc>
        <w:tc>
          <w:tcPr>
            <w:tcW w:w="17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color w:val="000000"/>
                <w:lang w:val="uk-UA" w:eastAsia="uk-UA"/>
              </w:rPr>
              <w:t>МВт</w:t>
            </w:r>
            <w:r>
              <w:rPr>
                <w:rFonts w:cs="Cambria Math" w:ascii="Cambria Math" w:hAnsi="Cambria Math"/>
                <w:color w:val="000000"/>
                <w:lang w:val="uk-UA" w:eastAsia="uk-UA"/>
              </w:rPr>
              <w:t>⋅</w:t>
            </w:r>
            <w:r>
              <w:rPr>
                <w:color w:val="000000"/>
                <w:lang w:val="uk-UA" w:eastAsia="uk-UA"/>
              </w:rPr>
              <w:t>год/рік</w:t>
            </w:r>
          </w:p>
        </w:tc>
        <w:tc>
          <w:tcPr>
            <w:tcW w:w="10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7119,60</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6880,43</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6709,23</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6538,45</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6101,75</w:t>
            </w:r>
          </w:p>
        </w:tc>
      </w:tr>
      <w:tr>
        <w:trPr>
          <w:trHeight w:val="170" w:hRule="atLeast"/>
        </w:trPr>
        <w:tc>
          <w:tcPr>
            <w:tcW w:w="2268"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snapToGrid w:val="false"/>
              <w:rPr>
                <w:color w:val="000000"/>
                <w:lang w:val="uk-UA" w:eastAsia="uk-UA"/>
              </w:rPr>
            </w:pPr>
            <w:r>
              <w:rPr>
                <w:color w:val="000000"/>
                <w:lang w:val="uk-UA" w:eastAsia="uk-UA"/>
              </w:rPr>
            </w:r>
          </w:p>
        </w:tc>
        <w:tc>
          <w:tcPr>
            <w:tcW w:w="17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w:t>
            </w:r>
          </w:p>
        </w:tc>
        <w:tc>
          <w:tcPr>
            <w:tcW w:w="10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1,79</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1,88</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2,05</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2,27</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2,57</w:t>
            </w:r>
          </w:p>
        </w:tc>
      </w:tr>
      <w:tr>
        <w:trPr>
          <w:trHeight w:val="170" w:hRule="atLeast"/>
        </w:trPr>
        <w:tc>
          <w:tcPr>
            <w:tcW w:w="2268"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Сфера водопостачання і водовідведення</w:t>
            </w:r>
          </w:p>
        </w:tc>
        <w:tc>
          <w:tcPr>
            <w:tcW w:w="17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color w:val="000000"/>
                <w:lang w:val="uk-UA" w:eastAsia="uk-UA"/>
              </w:rPr>
              <w:t>МВт</w:t>
            </w:r>
            <w:r>
              <w:rPr>
                <w:rFonts w:cs="Cambria Math" w:ascii="Cambria Math" w:hAnsi="Cambria Math"/>
                <w:color w:val="000000"/>
                <w:lang w:val="uk-UA" w:eastAsia="uk-UA"/>
              </w:rPr>
              <w:t>⋅</w:t>
            </w:r>
            <w:r>
              <w:rPr>
                <w:color w:val="000000"/>
                <w:lang w:val="uk-UA" w:eastAsia="uk-UA"/>
              </w:rPr>
              <w:t>год/рік</w:t>
            </w:r>
          </w:p>
        </w:tc>
        <w:tc>
          <w:tcPr>
            <w:tcW w:w="10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259,92</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259,75</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259,58</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259,41</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259,24</w:t>
            </w:r>
          </w:p>
        </w:tc>
      </w:tr>
      <w:tr>
        <w:trPr>
          <w:trHeight w:val="170" w:hRule="atLeast"/>
        </w:trPr>
        <w:tc>
          <w:tcPr>
            <w:tcW w:w="2268"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snapToGrid w:val="false"/>
              <w:rPr>
                <w:color w:val="000000"/>
                <w:lang w:val="uk-UA" w:eastAsia="uk-UA"/>
              </w:rPr>
            </w:pPr>
            <w:r>
              <w:rPr>
                <w:color w:val="000000"/>
                <w:lang w:val="uk-UA" w:eastAsia="uk-UA"/>
              </w:rPr>
            </w:r>
          </w:p>
        </w:tc>
        <w:tc>
          <w:tcPr>
            <w:tcW w:w="17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w:t>
            </w:r>
          </w:p>
        </w:tc>
        <w:tc>
          <w:tcPr>
            <w:tcW w:w="10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5,02</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5,05</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5,08</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5,10</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6,84</w:t>
            </w:r>
          </w:p>
        </w:tc>
      </w:tr>
      <w:tr>
        <w:trPr>
          <w:trHeight w:val="170" w:hRule="atLeast"/>
        </w:trPr>
        <w:tc>
          <w:tcPr>
            <w:tcW w:w="2268"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b/>
                <w:bCs/>
                <w:color w:val="000000"/>
                <w:lang w:val="uk-UA" w:eastAsia="uk-UA"/>
              </w:rPr>
              <w:t>ЗАГАЛОМ</w:t>
            </w:r>
          </w:p>
        </w:tc>
        <w:tc>
          <w:tcPr>
            <w:tcW w:w="17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b/>
                <w:bCs/>
                <w:color w:val="000000"/>
                <w:lang w:val="uk-UA" w:eastAsia="uk-UA"/>
              </w:rPr>
              <w:t>МВт</w:t>
            </w:r>
            <w:r>
              <w:rPr>
                <w:rFonts w:cs="Cambria Math" w:ascii="Cambria Math" w:hAnsi="Cambria Math"/>
                <w:b/>
                <w:bCs/>
                <w:color w:val="000000"/>
                <w:lang w:val="uk-UA" w:eastAsia="uk-UA"/>
              </w:rPr>
              <w:t>⋅</w:t>
            </w:r>
            <w:r>
              <w:rPr>
                <w:b/>
                <w:bCs/>
                <w:color w:val="000000"/>
                <w:lang w:val="uk-UA" w:eastAsia="uk-UA"/>
              </w:rPr>
              <w:t>год/рік</w:t>
            </w:r>
          </w:p>
        </w:tc>
        <w:tc>
          <w:tcPr>
            <w:tcW w:w="10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8379,53</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8140,18</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7968,81</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7797,86</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7360,99</w:t>
            </w:r>
          </w:p>
        </w:tc>
      </w:tr>
      <w:tr>
        <w:trPr>
          <w:trHeight w:val="170" w:hRule="atLeast"/>
        </w:trPr>
        <w:tc>
          <w:tcPr>
            <w:tcW w:w="2268"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snapToGrid w:val="false"/>
              <w:rPr>
                <w:b/>
                <w:b/>
                <w:bCs/>
                <w:color w:val="000000"/>
                <w:lang w:val="uk-UA" w:eastAsia="uk-UA"/>
              </w:rPr>
            </w:pPr>
            <w:r>
              <w:rPr>
                <w:b/>
                <w:bCs/>
                <w:color w:val="000000"/>
                <w:lang w:val="uk-UA" w:eastAsia="uk-UA"/>
              </w:rPr>
            </w:r>
          </w:p>
        </w:tc>
        <w:tc>
          <w:tcPr>
            <w:tcW w:w="17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uk-UA" w:eastAsia="uk-UA"/>
              </w:rPr>
            </w:pPr>
            <w:r>
              <w:rPr>
                <w:b/>
                <w:bCs/>
                <w:color w:val="000000"/>
                <w:lang w:val="uk-UA" w:eastAsia="uk-UA"/>
              </w:rPr>
              <w:t>%</w:t>
            </w:r>
          </w:p>
        </w:tc>
        <w:tc>
          <w:tcPr>
            <w:tcW w:w="10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7,73</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7,77</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7,86</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7,99</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9,35</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bCs/>
          <w:color w:val="000000"/>
          <w:sz w:val="28"/>
          <w:szCs w:val="28"/>
          <w:lang w:val="uk-UA"/>
        </w:rPr>
      </w:pPr>
      <w:r>
        <w:rPr>
          <w:bCs/>
          <w:color w:val="000000"/>
          <w:sz w:val="28"/>
          <w:szCs w:val="28"/>
          <w:lang w:val="uk-UA"/>
        </w:rPr>
        <w:t>Поряд з цим, додатковими цілями сталого енергетичного розвитку Рівненської області на період до 2030 року визначен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регіональної енергетичної безпеки, стійкості та незалеж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рощування темпів встановлення відновлюваних джерел енергії приватними домогосподарствами та юридичними особа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озвиток розподіленої генерац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провадження заходів з енергоефективності та зниження витрат на оплату енергії і комунальних послуг на підприємствах, установах та організаціях галузеве управління якими здійснює Рівненська облдержадміністраці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здійснення сертифікації енергетичної ефективності будівел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провадження системи енергетичного менеджмент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меншення викидів парникових газ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ідвищення рівня оснащеності вузлами комерційного обліку енергії та комунальних послуг, а також системи автоматичного їх регулювання спожив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кращення якості надання комунальних послуг, в тому числі централізованого водопостачання та централізованого водовідведе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стабільного функціонування Рівненської АЕС у базовому режимі в умовах нарощування частки розподіленої генерац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максимально можливе використання відходів сільського господарства та агропромислового комплексу для енергетичних цілей;</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екологічно безпечного та ресурсозберігаючого поводження з твердими побутовими відходів.</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r>
        <w:br w:type="page"/>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діл V. Проєкти сталого енергетичного розвитку Рівненської області</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1. Основні очікувані показники технічних проєктів</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ехнічні проєкти – це проєкти, що передбачають капітальні вкладення у покращення енергетичних характеристик фізичних об’єктів житлового фонду, соціальної інфраструктури, створення та/або енергетичну модернізацію об’єктів систем життєзабезпечення та енергозабезпечення, системи транспорту, іншої інфраструктури на території області шляхом будівництва для підвищення їх енергетичної ефективності, розвитку відновлюваних джерел енергії тощо (у тому числі розроблення прийнятних для фінансових установ попередніх техніко-економічних обґрунтувань інвестиційних проєкт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егіональним енергетичним планом Рівненської області на період до 2030 року заплановано реалізувати 86 проєктів з підвищення енергоефективності загальною вартістю 3801214,16 тис. грн (78869,91 тис. євро за курсом Національного банку України станом на 01.09.2025) з сумарною очікуваною річної економією енергії на кінець 2030 року в обсязі 16312,11 МВт·годин.</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очікується реалізації 5 проєктів із розвитку відновлюваних джерел енергії загальною вартістю 72943,00 тис. грн (1513,47 тис. євро за курсом Національного банку України станом на 01.09.2025) з плановим обсягом заміщення енергії на кінець 2030 року в обсязі 1391,06 МВт·год/рік.</w:t>
      </w:r>
    </w:p>
    <w:p>
      <w:pPr>
        <w:pStyle w:val="Rvps6"/>
        <w:shd w:fill="FFFFFF" w:val="clear"/>
        <w:spacing w:lineRule="atLeast" w:line="0" w:before="0" w:after="0"/>
        <w:ind w:firstLine="567"/>
        <w:jc w:val="both"/>
        <w:textAlignment w:val="baseline"/>
        <w:rPr/>
      </w:pPr>
      <w:r>
        <w:rPr>
          <w:color w:val="000000"/>
          <w:sz w:val="28"/>
          <w:szCs w:val="28"/>
          <w:lang w:val="uk-UA"/>
        </w:rPr>
        <w:t>Всього, Регіональним енергетичним планом Рівненської області на період до 2030 року заплановано реалізувати 91 технічний проєкт загальною вартістю 3874157,16 тис грн (80383,38 тис. євро за курсом Національного банку України станом на 01.09.2025)</w:t>
      </w:r>
    </w:p>
    <w:p>
      <w:pPr>
        <w:pStyle w:val="Rvps6"/>
        <w:shd w:fill="FFFFFF" w:val="clear"/>
        <w:spacing w:lineRule="atLeast" w:line="0" w:before="0" w:after="0"/>
        <w:ind w:firstLine="567"/>
        <w:jc w:val="both"/>
        <w:textAlignment w:val="baseline"/>
        <w:rPr/>
      </w:pPr>
      <w:r>
        <w:rPr>
          <w:color w:val="000000"/>
          <w:sz w:val="28"/>
          <w:szCs w:val="28"/>
          <w:lang w:val="uk-UA"/>
        </w:rPr>
        <w:t>Питомі капітальні витрати при реалізації технічних проєктів Регіонального енергетичного плану Рівненської області на період до 2030 року складають орієнтовно 218839,71 тис. грн/кВт·год (4540,62 тис. євро/кВт·год).</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етальна інформація щодо усіх технічних проєктів розміщена в додатку 1 «Каталог проєктів сталого енергетичного розвитку Рівненської області» до Регіонального енергетичного плану Рівненської області на період до 2030 рок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2. Основні очікувані показники організаційних проєктів</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рганізаційні проєкти – це проєкти, що передбачають запровадження заходів організаційного, економічного, інформаційного характеру, у тому числі щодо запровадження систем енергетичного менеджменту, створення економічних стимулів, розбудови спроможності, підвищення кваліфікації, підвищення рівня обізнаності та формування поведінки населення щодо раціонального використання енергії та природних ресурсів (у тому числі шляхом проведення інформаційних заходів, кампаній, створення інформаційної продукції та презентаційних матеріалів, створення і забезпечення постійного функціонування консультаційних центрів щодо технічних, адміністративних, фінансових питань та сучасних інструментів запровадження заходів технічного характеру) тощо.</w:t>
      </w:r>
    </w:p>
    <w:p>
      <w:pPr>
        <w:pStyle w:val="Rvps6"/>
        <w:shd w:fill="FFFFFF" w:val="clear"/>
        <w:spacing w:lineRule="atLeast" w:line="0" w:before="0" w:after="0"/>
        <w:ind w:firstLine="567"/>
        <w:jc w:val="both"/>
        <w:textAlignment w:val="baseline"/>
        <w:rPr/>
      </w:pPr>
      <w:r>
        <w:rPr>
          <w:color w:val="000000"/>
          <w:sz w:val="28"/>
          <w:szCs w:val="28"/>
          <w:lang w:val="uk-UA"/>
        </w:rPr>
        <w:t>Регіональним енергетичним планом Рівненської області на період до 2023 року заплановано реалізувати 12 організаційних проєктів загальною вартістю 44542,16 тис. грн (924,19 тис. євро за курсом Національного банку України станом на 01.09.2025).</w:t>
      </w:r>
    </w:p>
    <w:p>
      <w:pPr>
        <w:pStyle w:val="Rvps6"/>
        <w:shd w:fill="FFFFFF" w:val="clear"/>
        <w:spacing w:lineRule="atLeast" w:line="0" w:before="0" w:after="0"/>
        <w:ind w:firstLine="567"/>
        <w:jc w:val="both"/>
        <w:textAlignment w:val="baseline"/>
        <w:rPr/>
      </w:pPr>
      <w:r>
        <w:rPr>
          <w:color w:val="000000"/>
          <w:sz w:val="28"/>
          <w:szCs w:val="28"/>
          <w:lang w:val="uk-UA"/>
        </w:rPr>
        <w:t>Детальна інформація щодо усіх організаційних проєктів розміщена в додатку 1 «Каталог проєктів сталого енергетичного розвитку Рівненської області» до Регіонального енергетичного плану Рівненської області на період до 2030 рок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r>
        <w:br w:type="page"/>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діл VІ. Організація виконання та фінансування Регіонального енергетичного плану Рівненської області на період до 2030 року</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1. Установи, підприємства, організації, які планується залучити до виконання Регіонального енергетичного плану Рівненської області на період до 2030 рок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Для ефективної реалізації заходів </w:t>
      </w:r>
      <w:r>
        <w:rPr>
          <w:bCs/>
          <w:color w:val="000000"/>
          <w:sz w:val="28"/>
          <w:szCs w:val="28"/>
          <w:lang w:val="uk-UA"/>
        </w:rPr>
        <w:t>Регіонального енергетичного плану Рівненської області на період до 2030 року</w:t>
      </w:r>
      <w:r>
        <w:rPr>
          <w:color w:val="000000"/>
          <w:sz w:val="28"/>
          <w:szCs w:val="28"/>
          <w:lang w:val="uk-UA"/>
        </w:rPr>
        <w:t xml:space="preserve"> необхідно залучати широкий спектр підприємств, установ та організацій усіх форм власності. Реалізація технічних та організаційних проєктів вимагає тісної співпраці органів державної влади, органів місцевого самоврядування, підприємств, установ та організацій галузеве управління якими здійснює Рівненська облдержадміністрація, бізнесу, суб’єктів господарювання - надавачів комунальних послуг, громадських організацій та міжнародних партнерів. Зокрема:</w:t>
      </w:r>
    </w:p>
    <w:p>
      <w:pPr>
        <w:pStyle w:val="Rvps6"/>
        <w:shd w:fill="FFFFFF" w:val="clear"/>
        <w:spacing w:lineRule="atLeast" w:line="0" w:before="0" w:after="0"/>
        <w:ind w:firstLine="567"/>
        <w:jc w:val="both"/>
        <w:textAlignment w:val="baseline"/>
        <w:rPr>
          <w:bCs/>
          <w:color w:val="000000"/>
          <w:sz w:val="28"/>
          <w:szCs w:val="28"/>
          <w:lang w:val="uk-UA"/>
        </w:rPr>
      </w:pPr>
      <w:r>
        <w:rPr>
          <w:color w:val="000000"/>
          <w:sz w:val="28"/>
          <w:szCs w:val="28"/>
          <w:lang w:val="uk-UA"/>
        </w:rPr>
        <w:t xml:space="preserve">Рівненська облдержадміністрація та Рівненська обласна рада забезпечуватимуть координацію, прийняття рішень, затвердження програм і контроль за реалізацією виконання заходів </w:t>
      </w:r>
      <w:r>
        <w:rPr>
          <w:bCs/>
          <w:color w:val="000000"/>
          <w:sz w:val="28"/>
          <w:szCs w:val="28"/>
          <w:lang w:val="uk-UA"/>
        </w:rPr>
        <w:t>Регіонального енергетичного плану Рівненської області на період до 2030 року;</w:t>
      </w:r>
    </w:p>
    <w:p>
      <w:pPr>
        <w:pStyle w:val="Rvps6"/>
        <w:shd w:fill="FFFFFF" w:val="clear"/>
        <w:spacing w:lineRule="atLeast" w:line="0" w:before="0" w:after="0"/>
        <w:ind w:firstLine="567"/>
        <w:jc w:val="both"/>
        <w:textAlignment w:val="baseline"/>
        <w:rPr/>
      </w:pPr>
      <w:r>
        <w:rPr>
          <w:color w:val="000000"/>
          <w:sz w:val="28"/>
          <w:szCs w:val="28"/>
          <w:lang w:val="uk-UA"/>
        </w:rPr>
        <w:t xml:space="preserve">підприємства, установи та організації галузеве управління якими здійснює Рівненська облдержадміністрація (в тому числі РОВКП ВКГ «Рівнеоблводоканал») забезпечуватимуть безпосередню реалізацію заходів </w:t>
      </w:r>
      <w:r>
        <w:rPr>
          <w:bCs/>
          <w:color w:val="000000"/>
          <w:sz w:val="28"/>
          <w:szCs w:val="28"/>
          <w:lang w:val="uk-UA"/>
        </w:rPr>
        <w:t>Регіонального енергетичного плану Рівненської області на період до 2030 року;</w:t>
      </w:r>
    </w:p>
    <w:p>
      <w:pPr>
        <w:pStyle w:val="Rvps6"/>
        <w:shd w:fill="FFFFFF" w:val="clear"/>
        <w:spacing w:lineRule="atLeast" w:line="0" w:before="0" w:after="0"/>
        <w:ind w:firstLine="567"/>
        <w:jc w:val="both"/>
        <w:textAlignment w:val="baseline"/>
        <w:rPr/>
      </w:pPr>
      <w:r>
        <w:rPr>
          <w:bCs/>
          <w:color w:val="000000"/>
          <w:sz w:val="28"/>
          <w:szCs w:val="28"/>
          <w:lang w:val="uk-UA"/>
        </w:rPr>
        <w:t xml:space="preserve">центральні органи виконавчої влади забезпечуватимуть розробку нормативів, надаватимуть фінансову підтримку на реалізацію заходів, в тому числі з допомогою коштів </w:t>
      </w:r>
      <w:r>
        <w:rPr>
          <w:color w:val="000000"/>
          <w:sz w:val="28"/>
          <w:szCs w:val="28"/>
          <w:lang w:val="uk-UA"/>
        </w:rPr>
        <w:t>АТ «Фонд декарбонізації»</w:t>
      </w:r>
      <w:r>
        <w:rPr>
          <w:bCs/>
          <w:color w:val="000000"/>
          <w:sz w:val="28"/>
          <w:szCs w:val="28"/>
          <w:lang w:val="uk-UA"/>
        </w:rPr>
        <w:t>;</w:t>
      </w:r>
    </w:p>
    <w:p>
      <w:pPr>
        <w:pStyle w:val="Rvps6"/>
        <w:shd w:fill="FFFFFF" w:val="clear"/>
        <w:spacing w:lineRule="atLeast" w:line="0" w:before="0" w:after="0"/>
        <w:ind w:firstLine="567"/>
        <w:jc w:val="both"/>
        <w:textAlignment w:val="baseline"/>
        <w:rPr>
          <w:bCs/>
          <w:color w:val="000000"/>
          <w:sz w:val="28"/>
          <w:szCs w:val="28"/>
          <w:lang w:val="uk-UA"/>
        </w:rPr>
      </w:pPr>
      <w:r>
        <w:rPr>
          <w:bCs/>
          <w:color w:val="000000"/>
          <w:sz w:val="28"/>
          <w:szCs w:val="28"/>
          <w:lang w:val="uk-UA"/>
        </w:rPr>
        <w:t>бізнес забезпечуватиме проведення сертифікації енергетичної ефективності, виконання проектних і будівельно-монтажних робіт, постачання матеріалів, обладнання тощо;</w:t>
      </w:r>
    </w:p>
    <w:p>
      <w:pPr>
        <w:pStyle w:val="Rvps6"/>
        <w:shd w:fill="FFFFFF" w:val="clear"/>
        <w:spacing w:lineRule="atLeast" w:line="0" w:before="0" w:after="0"/>
        <w:ind w:firstLine="567"/>
        <w:jc w:val="both"/>
        <w:textAlignment w:val="baseline"/>
        <w:rPr/>
      </w:pPr>
      <w:r>
        <w:rPr>
          <w:bCs/>
          <w:color w:val="000000"/>
          <w:sz w:val="28"/>
          <w:szCs w:val="28"/>
          <w:lang w:val="uk-UA"/>
        </w:rPr>
        <w:t xml:space="preserve">ЕСКО-компанію забезпечуватимуть фінансування проєктів з підвищення енергоефективності та </w:t>
      </w:r>
      <w:r>
        <w:rPr>
          <w:color w:val="000000"/>
          <w:sz w:val="28"/>
          <w:szCs w:val="28"/>
          <w:lang w:val="uk-UA"/>
        </w:rPr>
        <w:t>розвитку відновлюваних джерел енергії за рахунок укладання енергосервісних договорів</w:t>
      </w:r>
      <w:r>
        <w:rPr>
          <w:bCs/>
          <w:color w:val="000000"/>
          <w:sz w:val="28"/>
          <w:szCs w:val="28"/>
          <w:lang w:val="uk-UA"/>
        </w:rPr>
        <w:t>;</w:t>
      </w:r>
    </w:p>
    <w:p>
      <w:pPr>
        <w:pStyle w:val="Rvps6"/>
        <w:shd w:fill="FFFFFF" w:val="clear"/>
        <w:spacing w:lineRule="atLeast" w:line="0" w:before="0" w:after="0"/>
        <w:ind w:firstLine="567"/>
        <w:jc w:val="both"/>
        <w:textAlignment w:val="baseline"/>
        <w:rPr>
          <w:bCs/>
          <w:color w:val="000000"/>
          <w:sz w:val="28"/>
          <w:szCs w:val="28"/>
          <w:lang w:val="uk-UA"/>
        </w:rPr>
      </w:pPr>
      <w:r>
        <w:rPr>
          <w:bCs/>
          <w:color w:val="000000"/>
          <w:sz w:val="28"/>
          <w:szCs w:val="28"/>
          <w:lang w:val="uk-UA"/>
        </w:rPr>
        <w:t>міжнародні організації (</w:t>
      </w:r>
      <w:r>
        <w:rPr>
          <w:color w:val="000000"/>
          <w:sz w:val="28"/>
          <w:szCs w:val="28"/>
          <w:lang w:val="uk-UA"/>
        </w:rPr>
        <w:t>GIZ, USAID, ЄБРР, НЕФКО, Світовий банк тощо</w:t>
      </w:r>
      <w:r>
        <w:rPr>
          <w:bCs/>
          <w:color w:val="000000"/>
          <w:sz w:val="28"/>
          <w:szCs w:val="28"/>
          <w:lang w:val="uk-UA"/>
        </w:rPr>
        <w:t xml:space="preserve">) надаватимуть </w:t>
      </w:r>
      <w:r>
        <w:rPr>
          <w:color w:val="000000"/>
          <w:sz w:val="28"/>
          <w:szCs w:val="28"/>
          <w:lang w:val="uk-UA"/>
        </w:rPr>
        <w:t>грантове та кредитне фінансування, здійснюватимуть консультативну та організаційну допомогу</w:t>
      </w:r>
      <w:r>
        <w:rPr>
          <w:bCs/>
          <w:color w:val="000000"/>
          <w:sz w:val="28"/>
          <w:szCs w:val="28"/>
          <w:lang w:val="uk-UA"/>
        </w:rPr>
        <w:t>;</w:t>
      </w:r>
    </w:p>
    <w:p>
      <w:pPr>
        <w:pStyle w:val="Rvps6"/>
        <w:shd w:fill="FFFFFF" w:val="clear"/>
        <w:spacing w:lineRule="atLeast" w:line="0" w:before="0" w:after="0"/>
        <w:ind w:firstLine="567"/>
        <w:jc w:val="both"/>
        <w:textAlignment w:val="baseline"/>
        <w:rPr>
          <w:color w:val="000000"/>
          <w:sz w:val="28"/>
          <w:szCs w:val="28"/>
          <w:lang w:val="uk-UA"/>
        </w:rPr>
      </w:pPr>
      <w:r>
        <w:rPr>
          <w:bCs/>
          <w:color w:val="000000"/>
          <w:sz w:val="28"/>
          <w:szCs w:val="28"/>
          <w:lang w:val="uk-UA"/>
        </w:rPr>
        <w:t xml:space="preserve">громадські організації братимуть участь у впровадженні та моніторингу реалізації проєктів з підвищення енергоефективності та  </w:t>
      </w:r>
      <w:r>
        <w:rPr>
          <w:color w:val="000000"/>
          <w:sz w:val="28"/>
          <w:szCs w:val="28"/>
          <w:lang w:val="uk-UA"/>
        </w:rPr>
        <w:t>розвитку відновлюваних джерел енергії, проводитимуть моніторинг</w:t>
      </w:r>
      <w:r>
        <w:rPr>
          <w:bCs/>
          <w:color w:val="000000"/>
          <w:sz w:val="28"/>
          <w:szCs w:val="28"/>
          <w:lang w:val="uk-UA"/>
        </w:rPr>
        <w:t>;</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кредитно-фінансові установи забезпечуватимуть фінансову підтримку реалізації заходів </w:t>
      </w:r>
      <w:r>
        <w:rPr>
          <w:bCs/>
          <w:color w:val="000000"/>
          <w:sz w:val="28"/>
          <w:szCs w:val="28"/>
          <w:lang w:val="uk-UA"/>
        </w:rPr>
        <w:t>Регіонального енергетичного плану Рівненської області на період до 2030 року у вигляді кредит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center"/>
        <w:textAlignment w:val="baseline"/>
        <w:rPr>
          <w:color w:val="000000"/>
          <w:sz w:val="28"/>
          <w:szCs w:val="28"/>
          <w:lang w:val="uk-UA"/>
        </w:rPr>
      </w:pPr>
      <w:r>
        <w:rPr>
          <w:b/>
          <w:color w:val="000000"/>
          <w:sz w:val="28"/>
          <w:szCs w:val="28"/>
          <w:lang w:val="uk-UA"/>
        </w:rPr>
        <w:t xml:space="preserve">2. Потреби у фінансових ресурсах для виконання Регіонального енергетичного плану Рівненської області на період до 2030 року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Орієнтовна потреба у фінансових ресурсах для реалізації технічних та організаційних проєктів Регіонального енергетичного плану Рівненської області на період до 2030 року визначена шляхом оцінки усередненої вартості виконання робіт та організації заходів за цінами станом на 01.07.2025 з врахування податку на додану вартість.</w:t>
      </w:r>
    </w:p>
    <w:p>
      <w:pPr>
        <w:pStyle w:val="Rvps6"/>
        <w:shd w:fill="FFFFFF" w:val="clear"/>
        <w:spacing w:lineRule="atLeast" w:line="0" w:before="0" w:after="0"/>
        <w:ind w:firstLine="567"/>
        <w:jc w:val="both"/>
        <w:textAlignment w:val="baseline"/>
        <w:rPr/>
      </w:pPr>
      <w:r>
        <w:rPr>
          <w:color w:val="000000"/>
          <w:sz w:val="28"/>
          <w:szCs w:val="28"/>
          <w:lang w:val="uk-UA"/>
        </w:rPr>
        <w:t>Загальний орієнтовний обсяг до кінця 2030 року витрат становить 3918699,32 тис. грн (81307,56 тис. євро за курсом Національного банку України станом на 01.09.2025).</w:t>
      </w:r>
    </w:p>
    <w:p>
      <w:pPr>
        <w:pStyle w:val="Rvps6"/>
        <w:shd w:fill="FFFFFF" w:val="clear"/>
        <w:spacing w:lineRule="atLeast" w:line="0" w:before="0" w:after="0"/>
        <w:ind w:firstLine="567"/>
        <w:jc w:val="both"/>
        <w:textAlignment w:val="baseline"/>
        <w:rPr/>
      </w:pPr>
      <w:r>
        <w:rPr>
          <w:color w:val="000000"/>
          <w:sz w:val="28"/>
          <w:szCs w:val="28"/>
          <w:lang w:val="uk-UA"/>
        </w:rPr>
        <w:t>Зокрема, для реалізації технічних проєктів в будівлях підприємств, установ та організацій галузеве управління якими здійснює Рівненська облдержадміністрація необхідно залучити кошти в обсязі близько 608726,15 тис. грн (12630,22 тис. євро за курсом Національного банку України станом на 01.09.2025). Для реалізації технічних проєктів на об’єктах водопостачання та водовідведення РОВКП ВКГ «Рівнеоблводоканал» необхідно залучити кошти в обсязі близько 3265431,01 тис. грн (67753,15 тис. євро за курсом Національного банку України станом на 01.09.2025).</w:t>
      </w:r>
    </w:p>
    <w:p>
      <w:pPr>
        <w:pStyle w:val="Rvps6"/>
        <w:shd w:fill="FFFFFF" w:val="clear"/>
        <w:spacing w:lineRule="atLeast" w:line="0" w:before="0" w:after="0"/>
        <w:ind w:firstLine="567"/>
        <w:jc w:val="both"/>
        <w:textAlignment w:val="baseline"/>
        <w:rPr/>
      </w:pPr>
      <w:r>
        <w:rPr>
          <w:color w:val="000000"/>
          <w:sz w:val="28"/>
          <w:szCs w:val="28"/>
          <w:lang w:val="uk-UA"/>
        </w:rPr>
        <w:t>Організаційні проєкти, які передбачається реалізувати в рамках Регіонального енергетичного плану Рівненської області на період до 2030 року, потребують залучення коштів в обсязі близько 44542,16 тис. грн (924,19 тис. євро за курсом Національного банку України станом на 01.09.2025).</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center"/>
        <w:textAlignment w:val="baseline"/>
        <w:rPr>
          <w:b/>
          <w:b/>
          <w:color w:val="000000"/>
          <w:sz w:val="28"/>
          <w:szCs w:val="28"/>
          <w:lang w:val="uk-UA"/>
        </w:rPr>
      </w:pPr>
      <w:r>
        <w:rPr>
          <w:b/>
          <w:color w:val="000000"/>
          <w:sz w:val="28"/>
          <w:szCs w:val="28"/>
          <w:lang w:val="uk-UA"/>
        </w:rPr>
        <w:t>3. Джерела фінансування Регіонального енергетичного плану Рівненської області на період до 2030 рок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раховуючи обмеження в умовах дії воєнного стану в Україні, для ефективного та стабільного фінансування проєктів з підвищення енергоефективності та розвитку відновлюваних джерел енергії необхідно застосовувати і використовувати усі можливі механізми та джерела фінансування з врахуванням пріоритетності проєктів та доцільності використання різних механізмів для їх фінансув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окрема, для реалізації технічних та організаційних проєктів Регіонального енергетичного плану Рівненської області на період до 2030 року основними джерелами їх фінансування будуть кошти обласного бюджету Рівненської області, кошти підприємств, установ та організацій галузеве управління якими здійснює Рівненська облдержадміністрація, грантові та кредитні кошти, кошти ЕСКО-компаній та інші джерела, які не заборонені законодавством.</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center"/>
        <w:textAlignment w:val="baseline"/>
        <w:rPr/>
      </w:pPr>
      <w:r>
        <w:rPr>
          <w:b/>
          <w:color w:val="000000"/>
          <w:sz w:val="28"/>
          <w:szCs w:val="28"/>
          <w:lang w:val="uk-UA"/>
        </w:rPr>
        <w:t>4. Основні потенційні внутрішні і зовнішні ризики при виконанні Регіонального енергетичного плану Рівненської області на період до 2030 року, та можливі дії щодо зниження визначених ризиків</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Визначення основних потенційних внутрішніх і зовнішніх ризиків при виконанні Регіонального енергетичного плану Рівненської області на період до 2030 року дозволить завчасно передбачити проблеми, які можуть ускладнити або зупинити реалізацію технічний та організаційних проєктів. Аналіз ризиків допомагає більш ефективно планувати ресурси, уникати фінансових втрат, зменшувати вплив непередбачуваних обставин та забезпечувати безперервність виконання заходів навіть у складних умовах, зокрема під час воєнного стану.</w:t>
      </w:r>
    </w:p>
    <w:p>
      <w:pPr>
        <w:pStyle w:val="Rvps6"/>
        <w:shd w:fill="FFFFFF" w:val="clear"/>
        <w:spacing w:lineRule="atLeast" w:line="0" w:before="0" w:after="0"/>
        <w:ind w:firstLine="567"/>
        <w:jc w:val="both"/>
        <w:textAlignment w:val="baseline"/>
        <w:rPr/>
      </w:pPr>
      <w:r>
        <w:rPr>
          <w:color w:val="000000"/>
          <w:sz w:val="28"/>
          <w:szCs w:val="28"/>
          <w:lang w:val="uk-UA"/>
        </w:rPr>
        <w:t>Крім того, системне управління ризиками дає можливість підвищити довіру міжнародних донорів та інвесторів, адже демонструє готовність до відповідального виконання зобов’язань. Це сприяє залученню додаткових фінансових ресурсів, формує позитивний імідж області як надійного партнера та гарантує більш успішну реалізацію проєктів з підвищення енергоефективності та розвитку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w:t>
      </w:r>
      <w:r>
        <w:rPr>
          <w:b/>
          <w:color w:val="000000"/>
          <w:sz w:val="28"/>
          <w:szCs w:val="28"/>
          <w:lang w:val="en-US"/>
        </w:rPr>
        <w:t>27</w:t>
      </w:r>
      <w:r>
        <w:rPr>
          <w:b/>
          <w:color w:val="000000"/>
          <w:sz w:val="28"/>
          <w:szCs w:val="28"/>
          <w:lang w:val="uk-UA"/>
        </w:rPr>
        <w:t>. Основні потенційні внутрішні і зовнішні ризики при виконанні Регіонального енергетичного плану Рівненської області на період до 2030 року, та можливі дії щодо зниження визначених ризиків</w:t>
      </w:r>
    </w:p>
    <w:p>
      <w:pPr>
        <w:pStyle w:val="Rvps6"/>
        <w:shd w:fill="FFFFFF" w:val="clear"/>
        <w:spacing w:lineRule="atLeast" w:line="0" w:before="0" w:after="0"/>
        <w:ind w:firstLine="567"/>
        <w:jc w:val="both"/>
        <w:textAlignment w:val="baseline"/>
        <w:rPr>
          <w:b/>
          <w:b/>
          <w:color w:val="000000"/>
          <w:sz w:val="18"/>
          <w:szCs w:val="18"/>
          <w:lang w:val="uk-UA"/>
        </w:rPr>
      </w:pPr>
      <w:r>
        <w:rPr>
          <w:b/>
          <w:color w:val="000000"/>
          <w:sz w:val="18"/>
          <w:szCs w:val="18"/>
          <w:lang w:val="uk-UA"/>
        </w:rPr>
      </w:r>
    </w:p>
    <w:tbl>
      <w:tblPr>
        <w:tblW w:w="9747" w:type="dxa"/>
        <w:jc w:val="left"/>
        <w:tblInd w:w="-113" w:type="dxa"/>
        <w:tblLayout w:type="fixed"/>
        <w:tblCellMar>
          <w:top w:w="0" w:type="dxa"/>
          <w:left w:w="108" w:type="dxa"/>
          <w:bottom w:w="0" w:type="dxa"/>
          <w:right w:w="108" w:type="dxa"/>
        </w:tblCellMar>
      </w:tblPr>
      <w:tblGrid>
        <w:gridCol w:w="1384"/>
        <w:gridCol w:w="4253"/>
        <w:gridCol w:w="41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bCs/>
                <w:color w:val="000000"/>
                <w:lang w:val="uk-UA"/>
              </w:rPr>
            </w:pPr>
            <w:r>
              <w:rPr>
                <w:b/>
                <w:bCs/>
                <w:color w:val="000000"/>
                <w:lang w:val="uk-UA"/>
              </w:rPr>
              <w:t>Тип ризик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bCs/>
                <w:color w:val="000000"/>
                <w:lang w:val="uk-UA"/>
              </w:rPr>
            </w:pPr>
            <w:r>
              <w:rPr>
                <w:b/>
                <w:bCs/>
                <w:color w:val="000000"/>
                <w:lang w:val="uk-UA"/>
              </w:rPr>
              <w:t>Потенційні ризи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bCs/>
                <w:color w:val="000000"/>
                <w:lang w:val="uk-UA"/>
              </w:rPr>
            </w:pPr>
            <w:r>
              <w:rPr>
                <w:b/>
                <w:bCs/>
                <w:color w:val="000000"/>
                <w:lang w:val="uk-UA"/>
              </w:rPr>
              <w:t>Можливі дії щодо зниження ризиків</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нутрішні</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Недостатнє фінансування з обласного чи державного бюджетів, за рахунок коштів підприємств, установ та організаці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Диверсифікація джерел фінансування, залучення державно-приватного партнерства, міжнародних грантів та інших джерел, не заборонених законодавством</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pPr>
            <w:r>
              <w:rPr>
                <w:color w:val="000000"/>
                <w:lang w:val="uk-UA"/>
              </w:rPr>
              <w:t>Низький рівень координації між органами державної влади та основними виконавцями проєкті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Створення робочих груп, регулярний моніторинг, цифрові системи управління проєктами</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Недостатня кваліфікація працівників, які реалізують проєкти з підвищення енергоефективності та розвитку відновлюваних джерел енергі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Навчання персоналу, залучення експертів, підвищення кваліфікації через програми донор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Опір змінам серед підприємств, установ та організаці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Проведення інформаційних кампанії, демонстраційних проєктів тощо</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овнішні</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pPr>
            <w:r>
              <w:rPr>
                <w:color w:val="000000"/>
                <w:lang w:val="uk-UA"/>
              </w:rPr>
              <w:t>Проведення бойових дії та руйнування інфраструктур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Створення альтернативних (аварійних) планів роботи підприємств-операторів критичної інфраструктури, розвиток розподіленої генерації, забезпечення резервними джерелами живлення із запасами палива для довготривалої роботи</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sz w:val="28"/>
                <w:szCs w:val="28"/>
                <w:lang w:val="uk-UA"/>
              </w:rPr>
            </w:pPr>
            <w:r>
              <w:rPr>
                <w:color w:val="000000"/>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pPr>
            <w:r>
              <w:rPr>
                <w:color w:val="000000"/>
                <w:lang w:val="uk-UA"/>
              </w:rPr>
              <w:t>Макроекономічна нестабільність, інфляція, зростання вартості матеріалів та обладнанн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Фіксація цін у договорах, залучення пільгових кредитів тощо</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sz w:val="28"/>
                <w:szCs w:val="28"/>
                <w:lang w:val="uk-UA"/>
              </w:rPr>
            </w:pPr>
            <w:r>
              <w:rPr>
                <w:color w:val="000000"/>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pPr>
            <w:r>
              <w:rPr>
                <w:color w:val="000000"/>
                <w:lang w:val="uk-UA"/>
              </w:rPr>
              <w:t>Затримки у постачанні матеріалів обладнання через логістичні проблем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pPr>
            <w:r>
              <w:rPr>
                <w:color w:val="000000"/>
                <w:lang w:val="uk-UA"/>
              </w:rPr>
              <w:t>Використання локальних виробників, створення резервних аварійний складів, диверсифікація постачальник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sz w:val="28"/>
                <w:szCs w:val="28"/>
                <w:lang w:val="uk-UA"/>
              </w:rPr>
            </w:pPr>
            <w:r>
              <w:rPr>
                <w:color w:val="000000"/>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pPr>
            <w:r>
              <w:rPr>
                <w:color w:val="000000"/>
                <w:lang w:val="uk-UA"/>
              </w:rPr>
              <w:t>Зміни законодавства або нормативної баз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Постійний моніторинг нормативних актів, участь у консультаціях, гнучкість у плануванні проєкт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sz w:val="28"/>
                <w:szCs w:val="28"/>
                <w:lang w:val="uk-UA"/>
              </w:rPr>
            </w:pPr>
            <w:r>
              <w:rPr>
                <w:color w:val="000000"/>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 xml:space="preserve">Кліматичні ризики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Врахування кліматичних сценаріїв при проєктуванні, використання стійких матеріалів та технологій</w:t>
            </w:r>
          </w:p>
        </w:tc>
      </w:tr>
    </w:tbl>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center"/>
        <w:textAlignment w:val="baseline"/>
        <w:rPr/>
      </w:pPr>
      <w:r>
        <w:rPr>
          <w:b/>
          <w:color w:val="000000"/>
          <w:sz w:val="28"/>
          <w:szCs w:val="28"/>
          <w:lang w:val="uk-UA"/>
        </w:rPr>
        <w:t xml:space="preserve">5. Організація моніторингу, аналізу та оцінки ефективності Регіонального енергетичного плану Рівненської області </w:t>
        <w:br/>
        <w:t>на період до 2030 рок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Моніторинг Регіонального енергетичного плану Рівненської області на період до 2030 року здійснюється для оцінки досягнення встановлених цілей сталого енергетичного розвитку області та індикативних показників досягнення цілей сталого енергетичного розвитку, забезпечення їх сталості, оцінки необхідності внесення змін до Регіонального енергетичного плану Рівненської області на період до 2030 року для його вдосконалення та вчасного уникнення помилок чи неточностей, уточнення базової лінії та сценарію сталого енергетичного розвитку Рівненської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Моніторинг реалізації заходів та досягнення встановлених цілей сталого енергетичного розвитку здійснюється щороку структурним підрозділом облдержадміністрації, який відповідальний за запровадження та забезпечення функціонування системи енергетичного менеджменту. До процесу моніторингу можуть залучатися представники зацікавлених сторін у сфері сталого енергетичного розвитку області, зокрема асоціацій та громадських організацій, інших юридичних осіб (за згодою їх керівників) та фізичні особи (за згодою).</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 результатами проведення моніторингу виконання Регіонального енергетичного плану Рівненської області на період до 2030 року складається річний звіт про його реалізацію за формою згідно з додатком 5 до Методики розроблення місцевих енергетичних планів, затвердженої наказом Міністерства розвитку громад, територій та інфраструктури України від 21.12.2023 № 1163 та зареєстрованої в Міністерстві юстиції України 16.02.2024 за № 245/41590.</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ічний звіт про виконання Регіонального енергетичного плану Рівненської області на період до 2030 року затверджується обласною радою та оприлюднюється на офіційному вебсайті відповідної обласної рад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Щороку до п’ятого числа четвертого місяця, що настає за звітним періодом, облдержадміністрація подає до Державного агентства з енергоефективності та енергозбереження України інформацію що міститься в затверджених річних звітах про виконання Регіонального енергетичного плану Рівненської області на період до 2030 року за формою згідно з додатком 5 до Методики розроблення місцевих енергетичних планів, затвердженої наказом Міністерства розвитку громад, територій та інфраструктури України від 21.12.2023 № 1163 та зареєстрованої в Міністерстві юстиції України 16.02.2024 за № 245/41590.</w:t>
      </w:r>
    </w:p>
    <w:p>
      <w:pPr>
        <w:pStyle w:val="Rvps6"/>
        <w:shd w:fill="FFFFFF" w:val="clear"/>
        <w:spacing w:lineRule="atLeast" w:line="0" w:before="0" w:after="0"/>
        <w:ind w:firstLine="567"/>
        <w:jc w:val="both"/>
        <w:textAlignment w:val="baseline"/>
        <w:rPr/>
      </w:pPr>
      <w:r>
        <w:rPr>
          <w:color w:val="000000"/>
          <w:sz w:val="28"/>
          <w:szCs w:val="28"/>
          <w:lang w:val="uk-UA"/>
        </w:rPr>
        <w:t>Поряд з цим, дані з річного звіту про виконання Регіонального енергетичного плану Рівненської області на період до 2030 року вноситься до національної системи моніторингу енергоефективності (за наявності такої системи) відповідно до вимог цієї Методики розроблення місцевих енергетичних планів, затвердженої наказом Міністерства розвитку громад, територій та інфраструктури України від 21.12.2023 № 1163 та зареєстрованої в Міністерстві юстиції України 16.02.2024 за № 245/41590.</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r>
        <w:br w:type="page"/>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діл VІІ. Очікувані результати виконання Регіонального енергетичного плану Рівненської області на період до 2030 року</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1. Кількісні і якісні показники основних очікуваних результатів від виконання Регіонального енергетичного плану Рівненської області на період до 2030 року </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відслідкування рівня досягнення цілей сталого енергетичного розвитку області доцільно визначити кількісні та якісні показники. Кількісні показники дозволять об’єктивно оцінювати досягнуті результати внаслідок реалізації технічних та організаційних проєктів Регіонального енергетичного плану Рівненської області на період до 2030 рок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Таблиця </w:t>
      </w:r>
      <w:r>
        <w:rPr>
          <w:b/>
          <w:color w:val="000000"/>
          <w:sz w:val="28"/>
          <w:szCs w:val="28"/>
          <w:lang w:val="en-US"/>
        </w:rPr>
        <w:t>28</w:t>
      </w:r>
      <w:r>
        <w:rPr>
          <w:b/>
          <w:color w:val="000000"/>
          <w:sz w:val="28"/>
          <w:szCs w:val="28"/>
          <w:lang w:val="uk-UA"/>
        </w:rPr>
        <w:t xml:space="preserve">. Кількісні і якісні показники основних очікуваних результатів від виконання Регіонального енергетичного плану Рівненської області на період до 2030 року </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tbl>
      <w:tblPr>
        <w:tblW w:w="9747" w:type="dxa"/>
        <w:jc w:val="left"/>
        <w:tblInd w:w="-113" w:type="dxa"/>
        <w:tblLayout w:type="fixed"/>
        <w:tblCellMar>
          <w:top w:w="0" w:type="dxa"/>
          <w:left w:w="108" w:type="dxa"/>
          <w:bottom w:w="0" w:type="dxa"/>
          <w:right w:w="108" w:type="dxa"/>
        </w:tblCellMar>
      </w:tblPr>
      <w:tblGrid>
        <w:gridCol w:w="2093"/>
        <w:gridCol w:w="3969"/>
        <w:gridCol w:w="368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Цілі сталого енергетичного розвитку облас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Кількісні та якісні показни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Основні індикатори</w:t>
            </w:r>
          </w:p>
        </w:tc>
      </w:tr>
      <w:tr>
        <w:trPr>
          <w:trHeight w:val="129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ідвищення енергетичної ефективнос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Скорочення споживання енергії та комунальних послуг пріоритетними секторами енергетичного плануванн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 xml:space="preserve">Знижено кінцеве споживання енергії та комунальних послуг на 16312,11 МВт год </w:t>
            </w:r>
          </w:p>
        </w:tc>
      </w:tr>
      <w:tr>
        <w:trPr>
          <w:trHeight w:val="127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sz w:val="28"/>
                <w:szCs w:val="28"/>
                <w:lang w:val="uk-UA"/>
              </w:rPr>
            </w:pPr>
            <w:r>
              <w:rPr>
                <w:b/>
                <w:color w:val="000000"/>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Реалізація проєктів з підвищення енергетичної ефективності в пріоритетних секторах енергетичного плануванн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Реалізовано 86 проєктів із підвищення енергетичної ефективності</w:t>
            </w:r>
          </w:p>
        </w:tc>
      </w:tr>
      <w:tr>
        <w:trPr>
          <w:trHeight w:val="239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sz w:val="28"/>
                <w:szCs w:val="28"/>
                <w:lang w:val="uk-UA"/>
              </w:rPr>
            </w:pPr>
            <w:r>
              <w:rPr>
                <w:b/>
                <w:color w:val="000000"/>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апровадження системи енергетичного менеджменту в структурних підрозділах облдержадміністрації, підприємствах, установах та організаціях галузеве управління якими здійснює Рівненська облдержадміністраці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апроваджено систему енергетичного менеджменту у 114 органах (структурних підрозділах облдержадміністрації, підприємствах, установах та організаціях галузеве управління якими здійснює Рівненська облдержадміністрація)</w:t>
            </w:r>
          </w:p>
        </w:tc>
      </w:tr>
      <w:tr>
        <w:trPr>
          <w:trHeight w:val="126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Розвиток відновлюваних джерел енерг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Реалізація проєктів з розвитку відновлюваних джерел енергії в пріоритетних секторах енергетичного плануванн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Реалізовано 5 проєктів з розвитку відновлюваних джерел енергії</w:t>
            </w:r>
          </w:p>
        </w:tc>
      </w:tr>
      <w:tr>
        <w:trPr>
          <w:trHeight w:val="988"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sz w:val="28"/>
                <w:szCs w:val="28"/>
                <w:lang w:val="uk-UA"/>
              </w:rPr>
            </w:pPr>
            <w:r>
              <w:rPr>
                <w:b/>
                <w:color w:val="000000"/>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становлення потужностей, які працюють на відновлюваних джерелах енергі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Встановлено додатково 1887 кВт потужностей відновлюваних джерел енергії</w:t>
            </w:r>
          </w:p>
        </w:tc>
      </w:tr>
    </w:tbl>
    <w:p>
      <w:pPr>
        <w:pStyle w:val="Rvps6"/>
        <w:shd w:fill="FFFFFF" w:val="clear"/>
        <w:spacing w:lineRule="atLeast" w:line="0" w:before="0" w:after="0"/>
        <w:jc w:val="center"/>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2. Планові зведені енергетичні, вартісні та інвестиційні баланси Регіонального енергетичного плану Рівненської області </w:t>
        <w:br/>
        <w:t>на період до 2030 рок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Енергетичні баланс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Планові енергетичні баланси побудовані з урахуванням орієнтовного календарного плану та очікуваних результатів від реалізації технічних і організаційних проєктів сталого енергетичного розвитку на період до 2030 року.</w:t>
      </w:r>
    </w:p>
    <w:p>
      <w:pPr>
        <w:pStyle w:val="Rvps6"/>
        <w:shd w:fill="FFFFFF" w:val="clear"/>
        <w:spacing w:lineRule="atLeast" w:line="0" w:before="0" w:after="0"/>
        <w:ind w:firstLine="567"/>
        <w:jc w:val="both"/>
        <w:textAlignment w:val="baseline"/>
        <w:rPr/>
      </w:pPr>
      <w:r>
        <w:rPr>
          <w:color w:val="000000"/>
          <w:sz w:val="28"/>
          <w:szCs w:val="28"/>
          <w:lang w:val="uk-UA"/>
        </w:rPr>
        <w:t>Під час побудови прогнозованих енергетичних балансів обсяги споживання природного газу, електричної енергії, теплової енергії та твердого палива приводились до МВт·год із застосуванням перевідних коефіцієнтів, визначених у додатку 1 до Методики розроблення місцевих енергетичних планів, затвердженої наказом Міністерства розвитку громад, територій та інфраструктури України від 21.12.2023 № 1163 та зареєстрованої в Міністерстві юстиції України 16.02.2024 за № 245/41590.</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23</w:t>
      </w:r>
      <w:r>
        <w:rPr>
          <w:b/>
          <w:color w:val="000000"/>
          <w:sz w:val="28"/>
          <w:szCs w:val="28"/>
          <w:lang w:val="uk-UA"/>
        </w:rPr>
        <w:t>. Прогнозоване споживання енергії та твердого палива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на період до 2030 року</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284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5" r="-6" b="-15"/>
                    <a:stretch>
                      <a:fillRect/>
                    </a:stretch>
                  </pic:blipFill>
                  <pic:spPr bwMode="auto">
                    <a:xfrm>
                      <a:off x="0" y="0"/>
                      <a:ext cx="6113780" cy="228409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24</w:t>
      </w:r>
      <w:r>
        <w:rPr>
          <w:b/>
          <w:color w:val="000000"/>
          <w:sz w:val="28"/>
          <w:szCs w:val="28"/>
          <w:lang w:val="uk-UA"/>
        </w:rPr>
        <w:t>. Прогнозоване споживання енергії та твердого палива РОВКП ВКГ «Рівнеоблводоканал» на період до 2030 року</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272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6" r="-6" b="-16"/>
                    <a:stretch>
                      <a:fillRect/>
                    </a:stretch>
                  </pic:blipFill>
                  <pic:spPr bwMode="auto">
                    <a:xfrm>
                      <a:off x="0" y="0"/>
                      <a:ext cx="6116955" cy="227266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25</w:t>
      </w:r>
      <w:r>
        <w:rPr>
          <w:b/>
          <w:color w:val="000000"/>
          <w:sz w:val="28"/>
          <w:szCs w:val="28"/>
          <w:lang w:val="uk-UA"/>
        </w:rPr>
        <w:t>. Загальне прогнозоване споживання енергії та твердого палива пріоритетними секторами енергетичного планування</w:t>
        <w:br/>
        <w:t>на період до 2030 року</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2752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6" r="-6" b="-16"/>
                    <a:stretch>
                      <a:fillRect/>
                    </a:stretch>
                  </pic:blipFill>
                  <pic:spPr bwMode="auto">
                    <a:xfrm>
                      <a:off x="0" y="0"/>
                      <a:ext cx="6113780" cy="227520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Вартісні баланс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ланові вартісні баланси побудовані з урахуванням орієнтовного календарного плану та очікуваних результатів від реалізації технічних та організаційних проєктів сталого енергетичного розвитку на період до 2030 року та з урахуванням прогнозу зміни цін/тарифів на енергію та комунальні послуги в області.</w:t>
      </w:r>
    </w:p>
    <w:p>
      <w:pPr>
        <w:pStyle w:val="Rvps6"/>
        <w:shd w:fill="FFFFFF" w:val="clear"/>
        <w:spacing w:lineRule="atLeast" w:line="0" w:before="0" w:after="0"/>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26</w:t>
      </w:r>
      <w:r>
        <w:rPr>
          <w:b/>
          <w:color w:val="000000"/>
          <w:sz w:val="28"/>
          <w:szCs w:val="28"/>
          <w:lang w:val="uk-UA"/>
        </w:rPr>
        <w:t>. Прогнозована вартість спожитої енергії та комунальних послуг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на період до 2030 року</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н</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268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6" r="-6" b="-16"/>
                    <a:stretch>
                      <a:fillRect/>
                    </a:stretch>
                  </pic:blipFill>
                  <pic:spPr bwMode="auto">
                    <a:xfrm>
                      <a:off x="0" y="0"/>
                      <a:ext cx="6113780" cy="226822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27</w:t>
      </w:r>
      <w:r>
        <w:rPr>
          <w:b/>
          <w:color w:val="000000"/>
          <w:sz w:val="28"/>
          <w:szCs w:val="28"/>
          <w:lang w:val="uk-UA"/>
        </w:rPr>
        <w:t>. Прогнозована вартість спожитої енергії та комунальних послуг РОВКП ВКГ «Рівнеоблводоканал» на період до 2030 року</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н</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324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5" r="-6" b="-15"/>
                    <a:stretch>
                      <a:fillRect/>
                    </a:stretch>
                  </pic:blipFill>
                  <pic:spPr bwMode="auto">
                    <a:xfrm>
                      <a:off x="0" y="0"/>
                      <a:ext cx="6113780" cy="232410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28</w:t>
      </w:r>
      <w:r>
        <w:rPr>
          <w:b/>
          <w:color w:val="000000"/>
          <w:sz w:val="28"/>
          <w:szCs w:val="28"/>
          <w:lang w:val="uk-UA"/>
        </w:rPr>
        <w:t>. Загальна прогнозована вартість вартість спожитої енергії та комунальних послуг пріоритетними секторами енергетичного планування на період до 2030 року</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н</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5" r="-6" b="-15"/>
                    <a:stretch>
                      <a:fillRect/>
                    </a:stretch>
                  </pic:blipFill>
                  <pic:spPr bwMode="auto">
                    <a:xfrm>
                      <a:off x="0" y="0"/>
                      <a:ext cx="6113780" cy="232410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Інвестиційні баланс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ланові інвестиційні баланси побудовані з урахуванням орієнтовного календарного плану та очікуваних результатів від реалізації технічних та організаційних проєктів сталого енергетичного розвитку на період до 2030 рок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29</w:t>
      </w:r>
      <w:r>
        <w:rPr>
          <w:b/>
          <w:color w:val="000000"/>
          <w:sz w:val="28"/>
          <w:szCs w:val="28"/>
          <w:lang w:val="uk-UA"/>
        </w:rPr>
        <w:t xml:space="preserve">. Планові обсяги витрат, залучених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на реалізацію проєктів з підвищення енергоефективності та розвитку відновлюваних джерел енергії </w:t>
        <w:br/>
        <w:t>на період до 2030 року</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н</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277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5" r="-6" b="-15"/>
                    <a:stretch>
                      <a:fillRect/>
                    </a:stretch>
                  </pic:blipFill>
                  <pic:spPr bwMode="auto">
                    <a:xfrm>
                      <a:off x="0" y="0"/>
                      <a:ext cx="6113780" cy="227711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30</w:t>
      </w:r>
      <w:r>
        <w:rPr>
          <w:b/>
          <w:color w:val="000000"/>
          <w:sz w:val="28"/>
          <w:szCs w:val="28"/>
          <w:lang w:val="uk-UA"/>
        </w:rPr>
        <w:t xml:space="preserve">. Планові обсяги витрат, залучених РОВКП ВКГ «Рівнеоблводоканал» на реалізацію проєктів з підвищення енергоефективності та розвитку відновлюваних джерел енергії </w:t>
        <w:br/>
        <w:t>на період до 2030 року</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н</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282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5" r="-6" b="-15"/>
                    <a:stretch>
                      <a:fillRect/>
                    </a:stretch>
                  </pic:blipFill>
                  <pic:spPr bwMode="auto">
                    <a:xfrm>
                      <a:off x="0" y="0"/>
                      <a:ext cx="6116955" cy="228219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Рисунок </w:t>
      </w:r>
      <w:r>
        <w:rPr>
          <w:b/>
          <w:color w:val="000000"/>
          <w:sz w:val="28"/>
          <w:szCs w:val="28"/>
          <w:lang w:val="en-US"/>
        </w:rPr>
        <w:t>31</w:t>
      </w:r>
      <w:r>
        <w:rPr>
          <w:b/>
          <w:color w:val="000000"/>
          <w:sz w:val="28"/>
          <w:szCs w:val="28"/>
          <w:lang w:val="uk-UA"/>
        </w:rPr>
        <w:t>. Загальні планові обсяги витрат, залучених пріоритетними секторами енергетичного планування на реалізацію проєктів з підвищення енергоефективності та розвитку відновлюваних джерел енергії на період до 2030 року</w:t>
      </w:r>
    </w:p>
    <w:p>
      <w:pPr>
        <w:pStyle w:val="Rvps6"/>
        <w:shd w:fill="FFFFFF" w:val="clear"/>
        <w:spacing w:lineRule="atLeast" w:line="0" w:before="0" w:after="0"/>
        <w:ind w:firstLine="709"/>
        <w:jc w:val="center"/>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н</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2771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5" r="-6" b="-15"/>
                    <a:stretch>
                      <a:fillRect/>
                    </a:stretch>
                  </pic:blipFill>
                  <pic:spPr bwMode="auto">
                    <a:xfrm>
                      <a:off x="0" y="0"/>
                      <a:ext cx="6113780" cy="227711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r>
        <w:br w:type="page"/>
      </w:r>
    </w:p>
    <w:p>
      <w:pPr>
        <w:pStyle w:val="Rvps6"/>
        <w:shd w:fill="FFFFFF" w:val="clear"/>
        <w:spacing w:lineRule="atLeast" w:line="0" w:before="0" w:after="0"/>
        <w:jc w:val="center"/>
        <w:textAlignment w:val="baseline"/>
        <w:rPr/>
      </w:pPr>
      <w:r>
        <w:rPr>
          <w:b/>
          <w:color w:val="000000"/>
          <w:sz w:val="28"/>
          <w:szCs w:val="28"/>
          <w:lang w:val="uk-UA"/>
        </w:rPr>
        <w:t xml:space="preserve">Розділ VІІІ. Додатки до Регіонального енергетичного плану </w:t>
        <w:br/>
        <w:t>Рівненської області на період до 2030 рок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1. Каталог проєктів сталого енергетичного розвитку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Для забезпечення досягнення цілей сталого енергетичного розвитку Рівненської області, за результатами аналізу наданих пропозицій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в тому числі РОВКП ВКГ «Рівнеоблводоканал»), сформовано каталог проєктів сталого енергетичного розвитку Рівненської області, що складається, що включає в себе технічні та організаційні проєкти. Зокрема, вказані проєкти можуть бути представлені кредитно-фінансовим установам, міжнародним фінансовим організаціям та потенційним інвесторам.</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2. Технічні проєкт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Існуючі будівлі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мають великі втрати тепла через огороджувальні конструкції, оскільки їх теплотехнічні характеристики не відповідають сучасним вимогам та менші за нормативні. Дерев’яні вікна та значна частина металопластикових вікон, що встановлені в будівлях не відповідають сучасним вимогам щодо опору теплопередачі. Відсутні системи автоматичного регулювання споживання теплової енергії в залежності від температури навколишнього повітря. Крім того, спостерігається гідравлічне і теплове розбалансування систем опалення. Існуюча теплова ізоляція розподільчих трубопроводів системи опалення переважно у незадовільному стані, частково пошкоджена. У закладах проводяться поточні та інколи капітальні ремонти, але їх обсяги не достатні для запобігання поступовій руйнації огороджуючих конструкцій та інженерних систем. Також, діяльність громадських установ передбачає значне споживання електроенергії. Зупинка електропостачання цих об’єктів унеможливлює функціонування будівель і створює загрозу життю і здоров’ю окремих категорій людей. На сьогодні проблема частково вирішується за рахунок використання генераторів, потужність яких забезпечує роботу критично необхідного обладнання. Більшість з цих електростанцій розраховано на використання дизельного палива, що суттєво підвищує вартість електроенергії.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ехнічні проєкти, включені до каталогу проєктів сталого енергетичного розвитку Рівненської області, передбачають реалізацію проєктів з підвищення енергоефективності та розвитку відновлюваних джерел енергії в структурних підрозділах облдержадміністрації, підприємствах, установах та організаціях галузеве управління якими здійснює Рівненська облдержадміністрація, зокрема, утеплення стін, заміну вікон та дверей, утеплення даху та підвального перекриття, модернізацію системи опалення, встановлення індивідуальних теплових пунктів з погодозалежним регулюванням, модернізацію та заміну системи освітлення, встановлення сонячних електростанцій.</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истема централізованого водопостачання та централізованого водовідведення РОВКП ВКГ «Рівнеоблводоканал» характеризується незадовільним технічним станом та значною зношеністю основних фондів, зокрема загальна зношеність об’єктів централізованого водопостачання складає в межах 49,3 %, а зношеність об’єктів централізованого водовідведення – 44,1 %. Також, в системах водопостачання та водовідведення застосовується застаріле обладнання, яке має високу енергоємність та потребує здійснення аварійних робіт.</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ряд з цим, технічні проєкти РОВКП ВКГ «Рівнеоблводоканал» передбачають реконструкцію водопроводів, каналізаційних колекторів, реконструкцію каналізаційних очисних споруд, заміну технологічного обладнання на водопровідних та каналізаційних станціях, а також встановлення сонячних електростанцій на об’єктах водопостачання та водовідведення підприємства.</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3. Організаційні проєкт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Система енергетичного менеджмент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Сучасні технологічні можливості енергоефективного поліпшення будівель і систем, зокрема, регулювання споживання енергоресурсів в залежності від обсягу завдань та функцій, використовується не в достатній мірі. Роботи з розробки та впровадження заходів з енергозбереження носять нестабільний характер, а обласний бюджет виступає практично основним джерелом реалізації проєктів з енергозбереження. Цілісна система управління процесами енергоспоживання практично відсутня. Моніторинг споживання енергоресурсів здебільшого здійснюється на місцях у примітивній формі. Аналіз ефективності використання енергоресурсів не проводиться.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се це призводить не тільки до необґрунтовано високих втрат енергоресурсів через наявність застарілих технологій, систем і обладнання, але й до зниження якості енергетичних послуг при спробах організувати заощадження енергоресурс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 відсутності чіткої інформації щодо обсягів енергоспоживання та факторів, які суттєво впливають на споживання енергії, неможливо оцінити ефективність використання енергії по кожному конкретному об’єкту. Враховуючи, що ціни на енергоносії мають тенденцію до зростання, чи не єдиною можливістю стабілізації енергетичного ринку через управлінські рішення стало введення обмежень на споживання енергії (лімітування). Цей підхід дозволив, з одного боку, зменшити споживання енергії (у тому числі за рахунок усунення марнотратства), а з іншого боку призвів до погіршення якості основних енергомістких послуг (теплопостачання, освітлення, водопостачання). Тому, лімітування енергоносіїв можна розглядати лише як тимчасовий захід на шляху до вирішення проблеми управління енергоспоживанням.</w:t>
      </w:r>
    </w:p>
    <w:p>
      <w:pPr>
        <w:pStyle w:val="Rvps6"/>
        <w:shd w:fill="FFFFFF" w:val="clear"/>
        <w:spacing w:lineRule="atLeast" w:line="0" w:before="0" w:after="0"/>
        <w:ind w:firstLine="567"/>
        <w:jc w:val="both"/>
        <w:textAlignment w:val="baseline"/>
        <w:rPr/>
      </w:pPr>
      <w:r>
        <w:rPr>
          <w:color w:val="000000"/>
          <w:sz w:val="28"/>
          <w:szCs w:val="28"/>
          <w:lang w:val="uk-UA"/>
        </w:rPr>
        <w:t>Відсутність фахівців, оперативних даних про енергоспоживання, інформаційних та фінансових інструментів створює проблеми при плануванні енергоощадної діяльності, інвестуванні в енергоефективні проєкти і подальшій експлуатації модернізованих об’єктів. Зокрема це призводить до необґрунтовано великих витрат бюджету на етапі енергетичного обстеження з метою вибору заходів з підвищення ефективності енергоспожив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еалізація енергоефективних проєктів свідчить, що впровадження сучасного високотехнологічного обладнання дає можливість заощаджувати значні обсяги енергоресурсів, але при цьому проблеми організаційно-управлінського та технічного характеру залишаються невирішени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понується скористатись набутим досвідом проєктів зі створення комп’ютеризованої системи управління енергоспоживанням для бюджетної сфери. Пропоновані новації в системі управління мають забезпечити цілісність процесів управління споживанням енергоресурсів і поєднати їх з традиційними видами управлінської діяль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истема управління енергоспоживанням має поєднати в собі увесь спектр завдань, які стосуються контролю за енергоспоживанням та умовами комфорту, планування видатків на придбання енергоресурсів, ефективної експлуатації будівель, енергоефективного проєктування, будівництва та реконструкції об’єктів, залучення інвестицій.</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провадження системи енергетичного менеджменту дозволить забезпечит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ефективне споживання енергії та комунальних послуг;</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аціональне використання коштів на оплату енергії та комунальних послуг;</w:t>
      </w:r>
    </w:p>
    <w:p>
      <w:pPr>
        <w:pStyle w:val="Rvps6"/>
        <w:shd w:fill="FFFFFF" w:val="clear"/>
        <w:spacing w:lineRule="atLeast" w:line="0" w:before="0" w:after="0"/>
        <w:ind w:firstLine="567"/>
        <w:jc w:val="both"/>
        <w:textAlignment w:val="baseline"/>
        <w:rPr/>
      </w:pPr>
      <w:r>
        <w:rPr>
          <w:color w:val="000000"/>
          <w:sz w:val="28"/>
          <w:szCs w:val="28"/>
          <w:lang w:val="uk-UA"/>
        </w:rPr>
        <w:t>планування та реалізація проєктів з підвищення енергоефективності та розвитку відновлюваних джерел енергії, проведення моніторингу результатів їх запровадже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ідвищення енергетичної ефективності та зменшення викидів парникових газ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сертифікації енергетичної ефективності будівел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показової ролі органів державної влади у підвищенні енергетичної ефективності будівел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Відшкодування з обласного бюджету відсотків за кредитами, залученими ОСББ на впровадження енергозберігаючих заходів</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раховуючи той факт, що значна частина енергії та комунальних послуг в області споживається житловим сектором, а основна частина багатоквартирних житлових будинків побудована від 40 до 60 років тому, існує потенціал для економії енергетичних ресурсів та впровадження в них енергоефективних заход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 сьогодні, однією з найдієвіших програм в Україні з підвищення енергоефективності в житловому секторі є програма підтримки енергомодернізації багатоквартирних будинків «ЕНЕРГОДІМ» державної установи «Фонд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додаткової підтримки ОСББ Рівненської області, заплановано відшкодовувати з обласного бюджету відсотки за кредитами (10 %, але не більше ніж відсоткова ставка, передбачена кредитною угодою), залученими ОСББ на впровадження енергозберігаючих заходів у рамках програми підтримки енергомодернізації багатоквартирних будинків «ЕНЕРГОДІМ» державної установи «Фонд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Відшкодування з обласного бюджету відсотків за кредитами, залученими комунальними некомерційними підприємствами (комунальними підприємствами) охорони здоров’я обласного підпорядкування, комунальними підприємствами Рівненської обласної ради, ОСББ і ЖБК на проєкти з впровадження відновлюваних джерел енергії</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забезпечення розвитку відновлюваних джерел енергії в комунальних некомерційних підприємствах (комунальних підприємствах) охорони здоров’я Рівненської обласної ради, комунальних підприємствах Рівненської обласної ради, ОСББ і ЖБК, для підвищення енергетичної безпеки та можливості роботи в автономному режимі під час можливих обмежень електропостачання або аварійних відключень електроенергії, заплановано відшкодувати з обласного бюджету частини відсотків за кредитами (5 %, але не більше ніж фактична відсоткова ставка, передбачена кредитним договором), на проєкти з впровадження відновлюваних джерел енергії без застосування «зеленого» тарифу та механізму ринкової премії, установок зберігання енергії, будівництва та улаштування газотурбінних, газопоршневих та біогазових генераційних установок (когенераційні установки), здійснюється в рамках Державної програми «Доступні кредити 5-7-9%» на 2024 − 2025 рок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База будівель підприємств, установ та організацій галузеве управління якими здійснює Рівненська обласна державна адміністрація, що можуть стати потенційними об'єктами енергосервіс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 умовах обмеженості коштів в обласному та державному бюджетах, одним із найефективніших механізмів реалізації проєктів з підвищення енергоефективності та розвитку відновлюваних джерел енергії є енергосервіс.</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постійного інформування потенційних виконавців енергосервісу існує потреба в періодичному оновлені бази будівель підприємств, установ та організацій галузеве управління якими здійснює Рівненська обласна державна адміністрація, що можуть стати потенційними об'єктами енергосервіс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казана база будівель міститиме перелік об’єктів із енергетичними та будівельними характеристиками, режимами їх роботи та іншою інформацію, яка може бути корисною потенційним ЕСКО-компаніям при виборі об’єктів для фінансув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Сертифікація енергетичної ефективності будівель</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повідно до Закону України «Про енергетичну ефективність будівель» сертифікація енергетичної ефективності – це вид енергетичного аудиту будівель, під час якого здійснюється аналіз використання енергії в будівлі, інформації про характеристики огороджувальних конструкцій та інженерних систем, оцінюється відповідність енергетичної ефективності встановленим мінімальним вимогам до енергетичної ефективності будівель та надаються рекомендації щодо підвищення рівня енергетичної ефективності будівлі, що враховують місцеві кліматичні умови, є технічно та економічно обґрунтованими;</w:t>
      </w:r>
    </w:p>
    <w:p>
      <w:pPr>
        <w:pStyle w:val="Rvps6"/>
        <w:shd w:fill="FFFFFF" w:val="clear"/>
        <w:spacing w:lineRule="atLeast" w:line="0" w:before="0" w:after="0"/>
        <w:ind w:firstLine="567"/>
        <w:jc w:val="both"/>
        <w:textAlignment w:val="baseline"/>
        <w:rPr/>
      </w:pPr>
      <w:r>
        <w:rPr>
          <w:color w:val="000000"/>
          <w:sz w:val="28"/>
          <w:szCs w:val="28"/>
          <w:lang w:val="uk-UA"/>
        </w:rPr>
        <w:t>Законом України «Про енергетичну ефективність будівель» встановлено, що сертифікація енергетичної ефективності є обов’язковою для:</w:t>
      </w:r>
    </w:p>
    <w:p>
      <w:pPr>
        <w:pStyle w:val="Rvps6"/>
        <w:shd w:fill="FFFFFF" w:val="clear"/>
        <w:spacing w:lineRule="atLeast" w:line="0" w:before="0" w:after="0"/>
        <w:ind w:firstLine="567"/>
        <w:jc w:val="both"/>
        <w:textAlignment w:val="baseline"/>
        <w:rPr/>
      </w:pPr>
      <w:r>
        <w:rPr>
          <w:color w:val="000000"/>
          <w:sz w:val="28"/>
          <w:szCs w:val="28"/>
          <w:lang w:val="uk-UA"/>
        </w:rPr>
        <w:t>об’єктів будівництва, що за класом наслідків (відповідальності) належать до об’єктів із середніми (СС2) та значними (СС3) наслідками, які визначаються відповідно до Закону України «Про регулювання містобудівної діяль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будівель, у яких мають намір здійснювати термомодернізацію та/або енергоефективні заходи, спрямовані на підвищення теплотехнічних характеристик огороджувальних конструкцій, для здійснення яких надається державна підтримка;</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будівель державної власності, у яких розміщені органи виконавчої влади, що займають понад 250 квадратних метрів опалюваної площ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будівель комунальної власності, у яких розміщені органи місцевого самоврядування, які займають понад 250 квадратних метрів опалюваної площ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будівель комунальної власності з опалюваною площею понад 250 квадратних метрів, які часто відвідують громадян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Cертифікація енергетичної ефективності дає можливість оцінити реальний рівень споживання енергії та комунальних послуг будівель і виявити потенціал для енергозбереження. Також, сертифікація енергетичної ефективності допомагає дотримуватися екологічних стандартів і сприяє зниженню негативного впливу будівель на навколишнє середовище. Важливим аспектом є підвищення репутації підприємств, установ та організацій, які мають сертифікати енергетичної ефективності, що може допомогти отримати додаткову підтримку від міжнародних партнерів або донорських організацій для реалізації нових проєктів з підвищення енергоефективності та розвитку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бсяг коштів, необхідних для проведення сертифікації енергетичної ефективності будівель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обраховано за участі сертифікованого енергоаудитора з врахуванням функціонального призначення та опалювальної площі кожної будівл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Програма безвітсоткового кредитування фізичних осіб, які встановлюють у власних домогосподарствах генеруючі установки, що виробляють електричну енергію з альтернативних джерел енергії», відповідно до постанови Кабінету Міністрів України від 07.06.2024 № 673</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Програма безвідсоткового кредитування фізичних осіб, які встановлюють у власних домогосподарствах генеруючі установки для виробництва електричної енергії з альтернативних джерел енергії, є важливою ініціативою, яка була затверджена постановою Кабінету Міністрів України від 07.06.2024 № 673 «Про затвердження Порядку надання фінансової державної підтримки фізичним особам, які встановлюють у власних домогосподарствах генеруючі установки, що виробляють електричну енергію з альтернативних джерел енергії». Її мета було сприяння розвитку відновлювальної енергетики в Україні в умовах енергетичної кризи, забезпечити доступ до чистої енергії та зниження навантаження на Об’єднану енергетичну систему Україн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ержавна підтримка надається з метою здешевлення вартості кредитів, залучених для придбання та встановлення фотоелектричних модулів та/або вітрових електроустановок, встановленою потужністю від 1 кВт до 10 кВт, разом із гібридними інверторами, що здатні працювати як в автономному, так і в синхронному з зовнішньою мережею режимі, та установками зберігання енергії ємністю від 1 кВт·год на кожен 1 кВт встановленої потужності генеруючої установк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Проведення форуму з енергоефективності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З 2020 року Рівненська облдержадміністрація спільно з партнерами проводить форуми з енергоефективності, які в залежності від року мають свою тематику. Перші форуми були сконцентровані виключно на ОСББ, допомозі жителям у їх створенні, реєстрації, проведенні зборів співвласників та допомозі в участі у програмах енергоефективності.</w:t>
      </w:r>
    </w:p>
    <w:p>
      <w:pPr>
        <w:pStyle w:val="Rvps6"/>
        <w:shd w:fill="FFFFFF" w:val="clear"/>
        <w:spacing w:lineRule="atLeast" w:line="0" w:before="0" w:after="0"/>
        <w:ind w:firstLine="567"/>
        <w:jc w:val="both"/>
        <w:textAlignment w:val="baseline"/>
        <w:rPr/>
      </w:pPr>
      <w:r>
        <w:rPr>
          <w:color w:val="000000"/>
          <w:sz w:val="28"/>
          <w:szCs w:val="28"/>
          <w:lang w:val="uk-UA"/>
        </w:rPr>
        <w:t>Під час воєнного стану більший акцент робився на організації роботи ОСББ та громадського сектору в умовах настання кризових ситуацій, можливих блекаутів, або тривалих відключеннях електропостачання, теплопостачання та газопостачання. Поряд з цим, багато уваги приділялось участі у програмах міжнародної підтримки, отриманні грантів, пільгових кредитів та співпраці з донорами, підготовці заявок, та встановленні сучасних енергоефективних технологій та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часть у формі беруть територіальні громади області, районні державні адміністрації, комунальні підприємства області, бізнес, промислові та сільськогосподарські підприємства, виробники енергоефективної продукції, проектні організації, енергоаудитори, профільні громадські організації та інш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виток розподіленої генерації в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б’єднана енергетична система України будувалася як централізована з великими вузловими електростанціями та системою передачі електричної енергії з лініями високих класів напруг. Така побудова об’єднаної енергетичної системи України є вразливою в умовах повномасштабної збройної агресії Російської Федерації. Так, у разі пошкодження великої кількості об’єктів генерації (електростанцій) та/або високовольтних трансформаторних підстанцій системи передачі можливе виникнення системної аварії з тривалим знеструмленням значної кількості споживач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ід час повномасштабної збройної агресії Російської Федерації проти України енергетичний сектор став однією з головних цілей у зв’язку із стратегічним значенням для економіки і життєзабезпечення населе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 зв’язку із значним дефіцитом доступної потужності генерації, що виник внаслідок таких обстрілів, та в умовах недостатньої пропускної спроможності міждержавних перетинів із суміжними енергосистемами застосовуються заходи з обмеження електроспоживання, які мають негативний вплив на обороноздатність держави та призводять до значних соціально-економічних збитк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им чином, зважаючи на масштаб пошкоджень існуючих генеруючих потужностей та необхідність розосередження генерації для посилення стійкості енергосистеми, виникла нагальна потреба в прискореному будівництві та/або розміщенні нової розподіленої генерації шляхом, зокрема, вжиття скоординованих організаційних, регуляторних, правових та економічних заход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сновною перевагою розподіленої генерації є будівництво та/або розміщення нових генеруючих потужностей на великій кількості майданчиків, які підключаються до розподільних мереж та є наближеними до споживача. При цьому ураження великої кількості відносно малопотужних електростанцій та установок зберігання енергії є значно складнішим завданням, ніж знищення відносно обмеженої кількості теплових електростанцій та гідроелектростанцій значної потужності, що дасть змогу мінімізувати втрати потужності в об’єднаній енергетичній системі України.</w:t>
      </w:r>
    </w:p>
    <w:p>
      <w:pPr>
        <w:pStyle w:val="Rvps6"/>
        <w:shd w:fill="FFFFFF" w:val="clear"/>
        <w:spacing w:lineRule="atLeast" w:line="0" w:before="0" w:after="0"/>
        <w:ind w:firstLine="567"/>
        <w:jc w:val="both"/>
        <w:textAlignment w:val="baseline"/>
        <w:rPr/>
      </w:pPr>
      <w:r>
        <w:rPr>
          <w:color w:val="000000"/>
          <w:sz w:val="28"/>
          <w:szCs w:val="28"/>
          <w:lang w:val="uk-UA"/>
        </w:rPr>
        <w:t>Розвиток розподіленої генерації в області дозволить забезпечит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більшення сумарної встановленої потужності маневрової генерації з використанням газотурбінних, газопоршневих та когенераційних установок, зокрема високоефективних;</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більшення сумарної встановленої потужності об’єктів відновлюваної енергетики виробниками та активними споживача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більшення сумарної встановленої потужності та ємності установок зберігання енергії;</w:t>
      </w:r>
    </w:p>
    <w:p>
      <w:pPr>
        <w:pStyle w:val="Rvps6"/>
        <w:shd w:fill="FFFFFF" w:val="clear"/>
        <w:spacing w:lineRule="atLeast" w:line="0" w:before="0" w:after="0"/>
        <w:ind w:firstLine="567"/>
        <w:jc w:val="both"/>
        <w:textAlignment w:val="baseline"/>
        <w:rPr/>
      </w:pPr>
      <w:r>
        <w:rPr>
          <w:color w:val="000000"/>
          <w:sz w:val="28"/>
          <w:szCs w:val="28"/>
          <w:lang w:val="uk-UA"/>
        </w:rPr>
        <w:t>модернізацію мережевої інфраструктури, зокрема створення мікромереж на принципах «розумних мереж»;</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пуляризація необхідності розвитку розподіленої генерації у суспільстві та підготовка кваліфікованого персонал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Збір, накопичення та збереження протягом терміну дії Регіонального енергетичного плану Рівненської області на період до 2030 року інформації і даних, які будуть використані для розроблення наступного регіонального енергетичного план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розроблення наступних регіональних енергетичних планів, зібрану інформацію та дані, які використовувались для при розробці Регіонального енергетичного плану Рівненської області на період до 2030 року, необхідно зберігати у машиночитаному форматі протягом всього періоду дії енергетичного план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Енергетичний онлайн порталу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Створення та забезпечення функціонування енергетичного онлайн порталу Рівненської області, який міститиме інформацію про діючі державні та місцеві програми підвищення енергоефективності та розвитку відновлюваних джерел енергії, стане важливим кроком до сталого розвитку регіону. Портал надасть доступ до актуальних даних про можливості фінансування, субсидії, пільгові кредити та гранти для інвестування в енергоефективні технології та відновлювальні джерела енергії. Це дозволить підприємствам, установам, організаціям, а також приватним домогосподарствам скористатися програмами підтримки, що знижують витрати на енергію та комунальні послуги та сприяють збереженню навколишнього середовища. Окрім цього, портал забезпечить доступ до нормативної бази, що регулює енергетичну політику на місцевому та національному рівнях.</w:t>
      </w:r>
    </w:p>
    <w:p>
      <w:pPr>
        <w:pStyle w:val="Rvps6"/>
        <w:shd w:fill="FFFFFF" w:val="clear"/>
        <w:spacing w:lineRule="atLeast" w:line="0" w:before="0" w:after="0"/>
        <w:ind w:firstLine="567"/>
        <w:jc w:val="both"/>
        <w:textAlignment w:val="baseline"/>
        <w:rPr/>
      </w:pPr>
      <w:r>
        <w:rPr>
          <w:color w:val="000000"/>
          <w:sz w:val="28"/>
          <w:szCs w:val="28"/>
          <w:lang w:val="uk-UA"/>
        </w:rPr>
        <w:t>Крім інформації про програми підтримки, на порталі будуть представлені успішні приклади реалізації проєктів у сфері енергоефективності та використання відновлюваних джерел енергії. Це дозволить користувачам ознайомитися з практичними кейсами та застосовувати кращі рішення у своїх проєктах.. Такий портал стане не лише інформативним ресурсом, але й важливим інструментом для стимулювання розвитку енергоефективних технологій та зниження викидів парникових газів в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Відшкодування з обласного бюджету відсоткових ставок за кредитами (позиками), що надаються для реалізації проєктів суб'єктів малого та середнього підприємництва, у т.ч. в енергетичній сфер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ових ставок за кредитами (позиками) бізнесу надається для суб'єктів малого і середнього підприємства з метою здешевлення вартості кредитного ресурсу, який спрямовується на реалізацію інвестиційних проєктів; створення нових робочих місць тощо, в тому числі і на реалізацію проєктів з встановлення відновлюваних джерел енергії в рамках Державної програми «Доступні кредити 5-7-9%».</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hanging="142"/>
        <w:jc w:val="center"/>
        <w:textAlignment w:val="baseline"/>
        <w:rPr>
          <w:b/>
          <w:b/>
          <w:color w:val="000000"/>
          <w:sz w:val="28"/>
          <w:szCs w:val="28"/>
          <w:lang w:val="uk-UA"/>
        </w:rPr>
      </w:pPr>
      <w:r>
        <w:rPr>
          <w:b/>
          <w:color w:val="000000"/>
          <w:sz w:val="28"/>
          <w:szCs w:val="28"/>
          <w:lang w:val="uk-UA"/>
        </w:rPr>
        <w:t>Часткова компенсація витрат суб'єктів підприємницької діяльності, пов'язаних з придбанням обладнання, в т. ч. енергетичного</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за придбане обладнання надається суб’єктам малого і середнього підприємництва, які здійснили придбання (модернізацію) обладнання під час воєнного стану, в тому числі енергетичного обладнання, в рамках Державної програми «Доступні кредити 5-7-9%». Частка власних витрат отримувача повинна становити не менше 15 % від суми наданої фінансової підтримки з обласного бюджету Рівненської області. Суб’єкти малого і середнього підприємництва можуть отримати фінансову підтримку лише один раз у чотири рок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4. Прогноз змін цін і тарифів на енергію та комунальні послуги в Рівненській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Для проведення розрахунку прогнозних цін і тарифів на енергію та комунальні послуги, які будуть постачатись у 2026-2030 роках структурним підрозділам облдержадміністрації, підприємствам, установам та організаціям галузеве управління якими здійснює Рівненська облдержадміністрація (в тому числі РОВКП ВКГ «Рівнеоблводоканал»), використано історичні дані за період з 2017 по 2024 рік та враховано ключові фактори, які впливають на підвищення цін і тарифів на енергію та комунальні послуги. Зокрема,</w:t>
      </w:r>
      <w:r>
        <w:rPr>
          <w:color w:val="000000"/>
          <w:lang w:val="uk-UA"/>
        </w:rPr>
        <w:t xml:space="preserve"> </w:t>
      </w:r>
      <w:r>
        <w:rPr>
          <w:color w:val="000000"/>
          <w:sz w:val="28"/>
          <w:szCs w:val="28"/>
          <w:lang w:val="uk-UA"/>
        </w:rPr>
        <w:t>зростання вартості енергоносіїв на міжнародних ринках, збільшення витрат на постачання природного газу, електричної та теплової енергії, інфляція, підвищення податків, збільшення заробітної плати працівників, необхідність проведення модернізації інфраструктури.</w:t>
      </w:r>
    </w:p>
    <w:sectPr>
      <w:headerReference w:type="default" r:id="rId33"/>
      <w:headerReference w:type="first" r:id="rId3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ptos Display">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tiqua">
    <w:charset w:val="00"/>
    <w:family w:val="roman"/>
    <w:pitch w:val="default"/>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ptos Display;Arial" w:hAnsi="Aptos Display;Arial" w:eastAsia="Times New Roman" w:cs="Times New Roman"/>
      <w:color w:val="0F4761"/>
      <w:sz w:val="40"/>
      <w:szCs w:val="40"/>
    </w:rPr>
  </w:style>
  <w:style w:type="character" w:styleId="2">
    <w:name w:val="Заголовок 2 Знак"/>
    <w:qFormat/>
    <w:rPr>
      <w:rFonts w:ascii="Aptos Display;Arial" w:hAnsi="Aptos Display;Arial" w:eastAsia="Times New Roman" w:cs="Times New Roman"/>
      <w:color w:val="0F4761"/>
      <w:sz w:val="32"/>
      <w:szCs w:val="32"/>
    </w:rPr>
  </w:style>
  <w:style w:type="character" w:styleId="3">
    <w:name w:val="Заголовок 3 Знак"/>
    <w:qFormat/>
    <w:rPr>
      <w:rFonts w:eastAsia="Times New Roman" w:cs="Times New Roman"/>
      <w:color w:val="0F4761"/>
      <w:sz w:val="28"/>
      <w:szCs w:val="28"/>
    </w:rPr>
  </w:style>
  <w:style w:type="character" w:styleId="4">
    <w:name w:val="Заголовок 4 Знак"/>
    <w:qFormat/>
    <w:rPr>
      <w:rFonts w:eastAsia="Times New Roman" w:cs="Times New Roman"/>
      <w:i/>
      <w:iCs/>
      <w:color w:val="0F4761"/>
    </w:rPr>
  </w:style>
  <w:style w:type="character" w:styleId="5">
    <w:name w:val="Заголовок 5 Знак"/>
    <w:qFormat/>
    <w:rPr>
      <w:rFonts w:eastAsia="Times New Roman" w:cs="Times New Roman"/>
      <w:color w:val="0F4761"/>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Aptos Display;Arial" w:hAnsi="Aptos Display;Arial"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0F4761"/>
    </w:rPr>
  </w:style>
  <w:style w:type="character" w:styleId="Style9">
    <w:name w:val="Выделенная цитата Знак"/>
    <w:qFormat/>
    <w:rPr>
      <w:i/>
      <w:iCs/>
      <w:color w:val="0F4761"/>
    </w:rPr>
  </w:style>
  <w:style w:type="character" w:styleId="Style10">
    <w:name w:val="Сильная ссылка"/>
    <w:qFormat/>
    <w:rPr>
      <w:b/>
      <w:bCs/>
      <w:smallCaps/>
      <w:color w:val="0F4761"/>
      <w:spacing w:val="5"/>
    </w:rPr>
  </w:style>
  <w:style w:type="character" w:styleId="InternetLink">
    <w:name w:val="Hyperlink"/>
    <w:rPr>
      <w:color w:val="0000FF"/>
      <w:u w:val="single"/>
    </w:rPr>
  </w:style>
  <w:style w:type="character" w:styleId="VisitedInternetLink">
    <w:name w:val="FollowedHyperlink"/>
    <w:rPr>
      <w:color w:val="96607D"/>
      <w:u w:val="single"/>
    </w:rPr>
  </w:style>
  <w:style w:type="character" w:styleId="Style11">
    <w:name w:val="Верхний колонтитул Знак"/>
    <w:qFormat/>
    <w:rPr>
      <w:rFonts w:ascii="Times New Roman" w:hAnsi="Times New Roman" w:eastAsia="Times New Roman" w:cs="Times New Roman"/>
      <w:kern w:val="0"/>
    </w:rPr>
  </w:style>
  <w:style w:type="character" w:styleId="Style12">
    <w:name w:val="Текст выноски Знак"/>
    <w:qFormat/>
    <w:rPr>
      <w:rFonts w:ascii="Arial" w:hAnsi="Arial" w:eastAsia="Times New Roman" w:cs="Arial"/>
      <w:kern w:val="0"/>
      <w:sz w:val="18"/>
      <w:szCs w:val="18"/>
    </w:rPr>
  </w:style>
  <w:style w:type="character" w:styleId="Appleconvertedspace">
    <w:name w:val="apple-converted-space"/>
    <w:basedOn w:val="Style5"/>
    <w:qFormat/>
    <w:rPr/>
  </w:style>
  <w:style w:type="character" w:styleId="Fs2">
    <w:name w:val="fs2"/>
    <w:basedOn w:val="Style5"/>
    <w:qFormat/>
    <w:rPr/>
  </w:style>
  <w:style w:type="character" w:styleId="Rvts0">
    <w:name w:val="rvts0"/>
    <w:qFormat/>
    <w:rPr/>
  </w:style>
  <w:style w:type="character" w:styleId="Style13">
    <w:name w:val="Незакрита згадка"/>
    <w:qFormat/>
    <w:rPr>
      <w:color w:val="605E5C"/>
      <w:shd w:fill="E1DFDD" w:val="clear"/>
    </w:rPr>
  </w:style>
  <w:style w:type="character" w:styleId="Style14">
    <w:name w:val="Нижний колонтитул Знак"/>
    <w:qFormat/>
    <w:rPr>
      <w:kern w:val="2"/>
      <w:sz w:val="24"/>
      <w:szCs w:val="24"/>
    </w:rPr>
  </w:style>
  <w:style w:type="character" w:styleId="Style15">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184" w:before="0" w:after="0"/>
      <w:jc w:val="both"/>
    </w:pPr>
    <w:rPr>
      <w:rFonts w:ascii="Times New Roman" w:hAnsi="Times New Roman" w:eastAsia="Times New Roman" w:cs="Times New Roman"/>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22">
    <w:name w:val="Цитата 2"/>
    <w:basedOn w:val="Normal"/>
    <w:next w:val="Normal"/>
    <w:qFormat/>
    <w:pPr>
      <w:spacing w:before="160" w:after="0"/>
      <w:jc w:val="center"/>
    </w:pPr>
    <w:rPr>
      <w:i/>
      <w:iCs/>
      <w:color w:val="404040"/>
    </w:rPr>
  </w:style>
  <w:style w:type="paragraph" w:styleId="Style16">
    <w:name w:val="Абзац списка"/>
    <w:basedOn w:val="Normal"/>
    <w:qFormat/>
    <w:pPr>
      <w:spacing w:before="0" w:after="0"/>
      <w:ind w:left="720" w:hanging="0"/>
      <w:contextualSpacing/>
    </w:pPr>
    <w:rPr/>
  </w:style>
  <w:style w:type="paragraph" w:styleId="Style17">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Msonormal">
    <w:name w:val="msonormal"/>
    <w:basedOn w:val="Normal"/>
    <w:qFormat/>
    <w:pPr>
      <w:spacing w:lineRule="auto" w:line="240" w:before="280" w:after="280"/>
    </w:pPr>
    <w:rPr>
      <w:rFonts w:ascii="Times New Roman" w:hAnsi="Times New Roman" w:eastAsia="Times New Roman" w:cs="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kern w:val="0"/>
    </w:rPr>
  </w:style>
  <w:style w:type="paragraph" w:styleId="Style18">
    <w:name w:val="Текст выноски"/>
    <w:basedOn w:val="Normal"/>
    <w:qFormat/>
    <w:pPr>
      <w:spacing w:lineRule="auto" w:line="240" w:before="0" w:after="0"/>
    </w:pPr>
    <w:rPr>
      <w:rFonts w:ascii="Arial" w:hAnsi="Arial" w:eastAsia="Times New Roman" w:cs="Arial"/>
      <w:kern w:val="0"/>
      <w:sz w:val="18"/>
      <w:szCs w:val="18"/>
    </w:rPr>
  </w:style>
  <w:style w:type="paragraph" w:styleId="Tlreflinkmrw45">
    <w:name w:val="tl reflink mr w45"/>
    <w:basedOn w:val="Normal"/>
    <w:qFormat/>
    <w:pPr>
      <w:spacing w:lineRule="auto" w:line="240" w:before="280" w:after="280"/>
    </w:pPr>
    <w:rPr>
      <w:rFonts w:ascii="Times New Roman" w:hAnsi="Times New Roman" w:eastAsia="Times New Roman" w:cs="Times New Roman"/>
      <w:kern w:val="0"/>
      <w:lang w:val="ru-RU"/>
    </w:rPr>
  </w:style>
  <w:style w:type="paragraph" w:styleId="Tjbmf">
    <w:name w:val="tj bmf"/>
    <w:basedOn w:val="Normal"/>
    <w:qFormat/>
    <w:pPr>
      <w:spacing w:lineRule="auto" w:line="240" w:before="280" w:after="280"/>
    </w:pPr>
    <w:rPr>
      <w:rFonts w:ascii="Times New Roman" w:hAnsi="Times New Roman" w:eastAsia="Times New Roman" w:cs="Times New Roman"/>
      <w:kern w:val="0"/>
      <w:lang w:val="ru-RU"/>
    </w:rPr>
  </w:style>
  <w:style w:type="paragraph" w:styleId="Tj">
    <w:name w:val="tj"/>
    <w:basedOn w:val="Normal"/>
    <w:qFormat/>
    <w:pPr>
      <w:spacing w:lineRule="auto" w:line="240" w:before="280" w:after="280"/>
    </w:pPr>
    <w:rPr>
      <w:rFonts w:ascii="Times New Roman" w:hAnsi="Times New Roman" w:eastAsia="Times New Roman" w:cs="Times New Roman"/>
      <w:kern w:val="0"/>
      <w:lang w:val="ru-RU"/>
    </w:rPr>
  </w:style>
  <w:style w:type="paragraph" w:styleId="Tc">
    <w:name w:val="tc"/>
    <w:basedOn w:val="Normal"/>
    <w:qFormat/>
    <w:pPr>
      <w:spacing w:lineRule="auto" w:line="240" w:before="280" w:after="280"/>
    </w:pPr>
    <w:rPr>
      <w:rFonts w:ascii="Times New Roman" w:hAnsi="Times New Roman" w:eastAsia="Times New Roman" w:cs="Times New Roman"/>
      <w:kern w:val="0"/>
      <w:lang w:val="ru-RU"/>
    </w:rPr>
  </w:style>
  <w:style w:type="paragraph" w:styleId="Tcbmf">
    <w:name w:val="tc bmf"/>
    <w:basedOn w:val="Normal"/>
    <w:qFormat/>
    <w:pPr>
      <w:spacing w:lineRule="auto" w:line="240" w:before="280" w:after="280"/>
    </w:pPr>
    <w:rPr>
      <w:rFonts w:ascii="Times New Roman" w:hAnsi="Times New Roman" w:eastAsia="Times New Roman" w:cs="Times New Roman"/>
      <w:kern w:val="0"/>
      <w:lang w:val="ru-RU"/>
    </w:rPr>
  </w:style>
  <w:style w:type="paragraph" w:styleId="Tl">
    <w:name w:val="tl"/>
    <w:basedOn w:val="Normal"/>
    <w:qFormat/>
    <w:pPr>
      <w:spacing w:lineRule="auto" w:line="240" w:before="280" w:after="280"/>
    </w:pPr>
    <w:rPr>
      <w:rFonts w:ascii="Times New Roman" w:hAnsi="Times New Roman" w:eastAsia="Times New Roman" w:cs="Times New Roman"/>
      <w:kern w:val="0"/>
      <w:lang w:val="ru-RU"/>
    </w:rPr>
  </w:style>
  <w:style w:type="paragraph" w:styleId="ShapkaDocumentu">
    <w:name w:val="Shapka Documentu"/>
    <w:basedOn w:val="Normal"/>
    <w:qFormat/>
    <w:pPr>
      <w:keepNext w:val="true"/>
      <w:keepLines/>
      <w:spacing w:lineRule="auto" w:line="240" w:before="0" w:after="240"/>
      <w:ind w:left="3969" w:hanging="0"/>
      <w:jc w:val="center"/>
    </w:pPr>
    <w:rPr>
      <w:rFonts w:ascii="Antiqua" w:hAnsi="Antiqua" w:eastAsia="Times New Roman" w:cs="Times New Roman"/>
      <w:kern w:val="0"/>
      <w:sz w:val="26"/>
      <w:szCs w:val="20"/>
    </w:rPr>
  </w:style>
  <w:style w:type="paragraph" w:styleId="Style19">
    <w:name w:val="Нормальний текст"/>
    <w:basedOn w:val="Normal"/>
    <w:qFormat/>
    <w:pPr>
      <w:spacing w:lineRule="auto" w:line="240" w:before="120" w:after="0"/>
      <w:ind w:firstLine="567"/>
    </w:pPr>
    <w:rPr>
      <w:rFonts w:ascii="Antiqua" w:hAnsi="Antiqua" w:eastAsia="Times New Roman" w:cs="Times New Roman"/>
      <w:kern w:val="0"/>
      <w:sz w:val="26"/>
      <w:szCs w:val="20"/>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rPr>
  </w:style>
  <w:style w:type="paragraph" w:styleId="Style21">
    <w:name w:val="Назва документа"/>
    <w:basedOn w:val="Normal"/>
    <w:next w:val="Normal"/>
    <w:qFormat/>
    <w:pPr>
      <w:keepNext w:val="true"/>
      <w:keepLines/>
      <w:spacing w:lineRule="auto" w:line="240" w:before="240" w:after="240"/>
      <w:jc w:val="center"/>
    </w:pPr>
    <w:rPr>
      <w:rFonts w:ascii="Antiqua" w:hAnsi="Antiqua" w:eastAsia="Times New Roman" w:cs="Times New Roman"/>
      <w:b/>
      <w:kern w:val="0"/>
      <w:sz w:val="26"/>
      <w:szCs w:val="20"/>
    </w:rPr>
  </w:style>
  <w:style w:type="paragraph" w:styleId="Style22">
    <w:name w:val="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kern w:val="0"/>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kern w:val="0"/>
    </w:rPr>
  </w:style>
  <w:style w:type="paragraph" w:styleId="Rvps14">
    <w:name w:val="rvps14"/>
    <w:basedOn w:val="Normal"/>
    <w:qFormat/>
    <w:pPr>
      <w:spacing w:lineRule="auto" w:line="240" w:before="280" w:after="280"/>
    </w:pPr>
    <w:rPr>
      <w:rFonts w:ascii="Times New Roman" w:hAnsi="Times New Roman" w:eastAsia="Times New Roman" w:cs="Times New Roman"/>
      <w:kern w:val="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kern w:val="0"/>
    </w:rPr>
  </w:style>
  <w:style w:type="paragraph" w:styleId="Rvps6">
    <w:name w:val="rvps6"/>
    <w:basedOn w:val="Normal"/>
    <w:qFormat/>
    <w:pPr>
      <w:spacing w:lineRule="auto" w:line="240" w:before="280" w:after="280"/>
    </w:pPr>
    <w:rPr>
      <w:rFonts w:ascii="Times New Roman" w:hAnsi="Times New Roman" w:eastAsia="Times New Roman" w:cs="Times New Roman"/>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17:00Z</dcterms:created>
  <dc:creator>Інна Перець</dc:creator>
  <dc:description/>
  <cp:keywords/>
  <dc:language>en-US</dc:language>
  <cp:lastModifiedBy>user</cp:lastModifiedBy>
  <cp:lastPrinted>2025-09-15T14:27:00Z</cp:lastPrinted>
  <dcterms:modified xsi:type="dcterms:W3CDTF">2025-09-15T13:14:00Z</dcterms:modified>
  <cp:revision>1961</cp:revision>
  <dc:subject/>
  <dc:title/>
</cp:coreProperties>
</file>